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 2562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ตรวจสอบงบการเงินรวมและงบการเงินเฉพาะกิจการ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ของเฉพาะ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 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้นสุดวันเดียวกันและหมายเหตุประกอบงบการเงินรวมและ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วมถึงหมายเหตุ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เห็น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ข้างต้นนี้แสดงฐานะการเงินรวมและฐานะการเงินเฉพาะกิจการ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ของเฉพาะ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ผลการดำเนินงานรวมและผลการดำเนินงา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กระแสเงินสดรวมและกระแสเงินสด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>. 256</w:t>
      </w:r>
      <w:r>
        <w:rPr>
          <w:rFonts w:cs="Cordi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ได้จากค่าโฆษณ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68.39  </w:t>
      </w:r>
      <w:r>
        <w:rPr>
          <w:rFonts w:cs="Cordi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0.6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2.65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5.8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รายได้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ถือเป็นรายได้หลักของ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นาดของรายได้ค่าโฆษณ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สาระสำคัญต่อ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ของ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รายได้ส่วนใหญ่มาจากลูกค้าเป็นจำนวนม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มีรายการเป็นจำนวนม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ั้งนี้การกำหนดขอบเขต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กำหนดราค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กำหน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งื่อนไขในสัญญาที่แตกต่าง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ให้อาจมีผลกระทบกับความถูกต้องของยอด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ะยะเวลาที่ถูกต้องของการรับรู้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จึงพิจารณาเรื่องนี้เป็นเรื่องสำคัญในการตรวจสอ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ค่าโฆษณา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การรับรู้รายได้ค่าโฆษณ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 และทดสอบระบบสารสนเทศที่เกี่ยวข้องกับวงจร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บริการ และทดสอบก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ับรู้รายได้ค่าโฆษณาว่ารับรู้เป็นไปตามเงื่อนไข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ตกลงกัน และถูกรับรู้ในรอบระยะเวลาบัญชีที่ถูกต้อง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ตัวอย่างรายการรับรู้รายได้ค่าโฆษณาที่ถูกบันทึกไว้แล้ว และนำมาเปรียบเทียบกับรายงานติดตามโฆษณาทางการค้าที่จัดทำโดยบุคคลภายนอก เพื่อพิสูจน์ว่าการโฆษณานั้นได้ถูกเผยแพร่เกิดขึ้นจริง และบันทึกตรงกับรายงาน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ทดสอบกับเอกสารทางบัญชี และเอกสารประกอบการบันทึกรายการรายได้ และรายได้ค้างรั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จากการให้บริการ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การรับรู้รายได้จากการให้บริ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ประเมินการออกแบบระบบ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ทดสอบระบบสารสนเทศที่เกี่ยวข้องกับวงจร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ทดสอบการรับรู้รายได้จากการให้บริการ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ตัวอย่างรายการรับรู้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ถูกบันทึกไว้แล้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ใบส่งมอบ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ทดสอบกับเอกสารทาง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ค้างรับ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รวจสอบการตรวจตัดยอด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สิ้นงว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TextBody"/>
        <w:spacing w:before="60" w:after="0"/>
        <w:ind w:right="-272" w:hanging="0"/>
        <w:rPr>
          <w:rFonts w:ascii="Angsana New" w:hAnsi="Angsana New" w:cs="Cordia New"/>
          <w:b/>
          <w:b/>
          <w:bCs/>
          <w:sz w:val="30"/>
          <w:szCs w:val="30"/>
        </w:rPr>
      </w:pPr>
      <w:r>
        <w:rPr>
          <w:rFonts w:cs="Cordi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ของเงินลงทุนระยะยาวอื่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ที่ได้เปิดเผ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6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เงินลง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างประเทศแห่งหนึ่ง 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6.6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ความเสี่ยงที่เป็นสาระสำคัญเกี่ยวกับการประเมินมูลค่าของเงินลงทุน โดยเฉพาะการพิจารณาค่าเผื่อการด้อยค่าของเงินลงทุน ผู้บริห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้องใช้ดุลยพินิจที่สำคัญในการพิจารณาผลการดำเนินงานในอดีต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เป็นไปได้ของผลตอบแทนที่คาดว่าจะได้รับ รวมถึ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ตั้งข้อสมมติฐานที่สำคัญต่าง ๆ เพ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จารณาความเพียงพอของค่าเผื่อการด้อยค่าของเงินลงทุนระยะยาว เพื่อให้แสดงมูลค่าที่เหมาะสม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มูลค่าของเงินลงทุนระยะยาว โดย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 และประเมินกระบวนการในการระบุข้อบ่งชี้ของการด้อยค่าของเงินลงทุ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59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พิจารณาความสามารถในการทำกำไรของบริษัทที่ลงทุนจากผลการดำเนินงาน ข้อมูลทางการเงินในอดีต รวมถึงข้อมูลอื่นเพื่อประเมินความเพียงพอของการตั้งค่าเผื่อการด้อยค่าของเงินลงทุ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พิจารณาความเหมาะสมของข้อสมมติฐานที่ใช้ในการคำนวณ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ความถูกต้องของการคำนวณ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ความเพียงพอของการเปิดเผยข้อมูลตามมาตรฐานการรายงานทางการเงินที่เกี่ยวข้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กลุ่มบริษั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ั้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คาดว่าจะถูกเตรียมให้ข้าพเจ้าภายหลังวันที่ในรายงานของผู้สอบบัญชี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ฏ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มูลอื่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มื่อข้าพเจ้าได้อ่านรายงาน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กลุ่มบริษัท 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ื่อสารเรื่อง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มีหน้าที่ในการกำกับดูแล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ให้ผู้มีหน้าที่ในการกำกับดูแล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ให้มีการดำเนินการแก้ไขข้อมูลที่แสดงขัดต่อข้อเท็จจริงอย่างเหมาะสม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4 -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tabs>
          <w:tab w:val="clear" w:pos="720"/>
          <w:tab w:val="center" w:pos="4536" w:leader="none"/>
        </w:tabs>
        <w:spacing w:lineRule="auto" w:line="261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61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จากการใช้งบการเงินเหล่านี้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ตรวจสอบของข้าพเจ้าตามมาตรฐานการสอบบัญชีข้าพเจ้าได้ใช้ดุลยพินิจและการสังเกตและสงสัยเยี่ยง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5 -</w:t>
      </w:r>
    </w:p>
    <w:p>
      <w:pPr>
        <w:pStyle w:val="Normal"/>
        <w:suppressAutoHyphens w:val="false"/>
        <w:spacing w:lineRule="auto" w:line="261" w:before="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uppressAutoHyphens w:val="false"/>
        <w:spacing w:lineRule="auto" w:line="261" w:before="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 และการเปิดเผยข้อมูลที่เกี่ยวข้องซึ่งจัดทำโดยผู้บริหาร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จากหลักฐานการสอบบัญชีที่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 สรุป</w:t>
      </w:r>
      <w:r>
        <w:rPr>
          <w:rFonts w:ascii="Angsana New" w:hAnsi="Angsana New" w:cs="Angsana New"/>
          <w:sz w:val="30"/>
          <w:sz w:val="30"/>
          <w:szCs w:val="30"/>
        </w:rPr>
        <w:t>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 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ต่เพียงผู้เดียวต่อความเห็นของข้าพเจ้า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22"/>
        </w:rPr>
      </w:pPr>
      <w:r>
        <w:rPr>
          <w:rFonts w:cs="Angsana New" w:ascii="Angsana New" w:hAnsi="Angsana New"/>
          <w:color w:val="000000"/>
          <w:sz w:val="30"/>
          <w:szCs w:val="22"/>
        </w:rPr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>- 6 -</w:t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61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3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  <w:sz w:val="20"/>
      <w:szCs w:val="20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5:37:00Z</dcterms:created>
  <dc:creator>POMA</dc:creator>
  <dc:description/>
  <cp:keywords/>
  <dc:language>en-US</dc:language>
  <cp:lastModifiedBy>Chumpol Kaewmuang</cp:lastModifiedBy>
  <cp:lastPrinted>2019-02-23T09:48:00Z</cp:lastPrinted>
  <dcterms:modified xsi:type="dcterms:W3CDTF">2020-02-24T05:36:00Z</dcterms:modified>
  <cp:revision>9</cp:revision>
  <dc:subject/>
  <dc:title/>
</cp:coreProperties>
</file>