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ำหรับป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>. 2561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ตรวจสอบงบการเงินรวมและงบการเงินเฉพาะกิจการ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ของเฉพาะ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 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ประกอบด้วย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และ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ิ้นสุดวันเดียวกันและหมายเหตุประกอบงบการเงินรวมและ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วมถึงหมายเหตุ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รุปนโยบายการบัญชีที่สำคัญ</w:t>
      </w:r>
    </w:p>
    <w:p>
      <w:pPr>
        <w:pStyle w:val="Normal"/>
        <w:autoSpaceDE w:val="false"/>
        <w:spacing w:lineRule="auto" w:line="240" w:before="0" w:after="0"/>
        <w:ind w:firstLine="851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เห็นว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วมและงบการเงินเฉพาะกิจการข้างต้นนี้แสดงฐานะการเงินรวมและฐานะการเงินเฉพาะกิจการของ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ของเฉพาะ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ผลการดำเนินงานรวมและผลการดำเนินงา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กระแสเงินสดรวมและกระแสเงินสด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ปีสิ้นสุดวัน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และ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 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สำคัญในการตรวจสอ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2 -</w:t>
      </w:r>
    </w:p>
    <w:p>
      <w:pPr>
        <w:pStyle w:val="Normal"/>
        <w:spacing w:lineRule="exact" w:line="420"/>
        <w:ind w:right="-57" w:hanging="0"/>
        <w:jc w:val="center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256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ฯ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รายได้จากค่าโฆษณ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ป็นจำนวน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2.72  </w:t>
      </w:r>
      <w:r>
        <w:rPr>
          <w:rFonts w:cs="Cordi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จำนวน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316.</w:t>
      </w:r>
      <w:r>
        <w:rPr>
          <w:rFonts w:cs="Cordia New" w:ascii="Angsana New" w:hAnsi="Angsana New"/>
          <w:color w:val="000000"/>
          <w:sz w:val="30"/>
          <w:szCs w:val="30"/>
        </w:rPr>
        <w:t>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ิดเป็น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8.76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60.5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รายได้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ถือเป็นรายได้หลักของกลุ่มบริษัทฯ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นาดของรายได้ค่าโฆษณ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สาระสำคัญต่องบการเงินของกลุ่มบริษัทฯ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โดยรายได้ส่วนใหญ่มาจากลูกค้าเป็นจำนวนม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มีรายการเป็นจำนวนม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ั้งนี้การกำหนดขอบเขต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กำหนดราค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กำหน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เงื่อนไขในสัญญาที่แตกต่าง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ให้อาจมีผลกระทบกับความถูกต้องของยอด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ะยะเวลาที่ถูกต้องของการรับรู้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จึงพิจารณาเรื่องนี้เป็นเรื่องสำคัญในการตรวจสอ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ค่าโฆษณา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พเจ้าได้รับความเชื่อมั่นเกี่ยวกับการรับรู้รายได้ค่าโฆษณ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ดย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 และประเมินการออกแบบระบบ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เมิน และทดสอบระบบสารสนเทศที่เกี่ยวข้องกับวงจร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การปฏิบัติตาม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เงื่อนไขของสัญญาบริการ และทดสอบการับรู้รายได้ค่าโฆษณาว่ารับรู้เป็นไปตามเงื่อนไข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ตกลงกัน และถูกรับรู้ในรอบระยะเวลาบัญชีที่ถูกต้อง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ตัวอย่างรายการรับรู้รายได้ค่าโฆษณาที่ถูกบันทึกไว้แล้ว และนำมาเปรียบเทียบกับรายงานติดตามโฆษณาทางการค้าที่จัดทำโดยบุคคลภายนอก เพื่อพิสูจน์ว่าการโฆษณานั้นได้ถูกเผยแพร่เกิดขึ้นจริง และบันทึกตรงกับรายงาน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ทดสอบกับเอกสารทางบัญชี และเอกสารประกอบการบันทึกรายการรายได้ และรายได้ค้างรับ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รับรู้รายได้จากการให้บริการ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าพเจ้าได้รับความเชื่อมั่นเกี่ยวกับการรับรู้รายได้จากการให้บริ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ดย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ำความเข้าใ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ประเมินการออกแบบระบบ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เม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ทดสอบระบบสารสนเทศที่เกี่ยวข้องกับวงจร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ดสอบการปฏิบัติตามการควบคุมภายในที่เกี่ยวข้องกับการรับรู้รายได้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เงื่อนไขของสัญญา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ทดสอบการับรู้รายได้จากการให้บริการ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ตัวอย่างรายการรับรู้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ถูกบันทึกไว้แล้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ใบส่งมอบ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ุ่มทดสอบกับเอกสารทางบัญช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เอกสารประกอบการบันทึกรายการรายได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ายได้ค้างรับ</w:t>
      </w:r>
    </w:p>
    <w:p>
      <w:pPr>
        <w:pStyle w:val="Normal"/>
        <w:autoSpaceDE w:val="false"/>
        <w:spacing w:lineRule="auto" w:line="240" w:before="0" w:after="0"/>
        <w:ind w:left="720" w:hanging="27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รวจสอบการตรวจตัดยอดรายได้จากการให้บริ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สิ้นงวด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spacing w:lineRule="exact" w:line="420"/>
        <w:ind w:right="-57" w:hanging="0"/>
        <w:jc w:val="center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แสดงฐานะการเงินรวม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แสดงฐานะการเงินเฉพาะกิจการ ของบริษัท ทีวี ธันเดอร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ปีสิ้นสุด</w:t>
      </w:r>
      <w:r>
        <w:rPr>
          <w:rFonts w:ascii="Angsana New" w:hAnsi="Angsana New" w:cs="Angsana New"/>
          <w:sz w:val="30"/>
          <w:sz w:val="30"/>
          <w:szCs w:val="30"/>
        </w:rPr>
        <w:t>วันเดียวกันที่แสดงเป็นข้อมูลเปรียบเทียบตรวจสอบโดยผู้สอบบัญชีอื่น ซึ่งแสดงความเห็นอย่า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เงื่อนไข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1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5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น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ต่ไม่รวมถึง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วมและงบการเงินเฉพาะกิจการและรายงานของผู้สอบบัญชีที่อยู่ในรายง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นั้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คาดว่า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ะถูกเตรียมให้ข้าพเจ้าภายหลังวันที่ในรายงานของผู้สอบบัญชี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 หรือปรา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ฏ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่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มูลอื่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มื่อข้าพเจ้าได้อ่านรายงานประจำป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กลุ่มบริษัท 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ื่อสารเรื่องดังกล่าว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มีหน้าที่ในการกำกับดูแล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5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บริหารมีหน้าที่รับผิดชอบในการจัดทำและการ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4 -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ตามความเหมาะสม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spacing w:lineRule="exact" w:line="420" w:before="0" w:after="0"/>
        <w:ind w:right="-57" w:hanging="0"/>
        <w:jc w:val="center"/>
        <w:rPr>
          <w:rFonts w:ascii="Angsana New" w:hAnsi="Angsana New" w:cs="Angsana New"/>
          <w:color w:val="000000"/>
          <w:sz w:val="32"/>
          <w:szCs w:val="32"/>
          <w:highlight w:val="yellow"/>
        </w:rPr>
      </w:pPr>
      <w:r>
        <w:rPr>
          <w:rFonts w:cs="Angsana New" w:ascii="Angsana New" w:hAnsi="Angsana New"/>
          <w:color w:val="000000"/>
          <w:sz w:val="32"/>
          <w:szCs w:val="32"/>
          <w:highlight w:val="yellow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และบริษัท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52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การเงินรวมและงบการเงินเฉพาะกิจการจากการใช้งบการเงินเหล่านี้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ในการตรวจสอบของข้าพเจ้าตามมาตรฐานการสอบบัญชีข้าพเจ้าได้ใช้ดุลยพินิจและการสังเกตและสงสัยเยี่ยง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 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และบริษัท</w:t>
      </w:r>
    </w:p>
    <w:p>
      <w:pPr>
        <w:pStyle w:val="Normal"/>
        <w:suppressAutoHyphens w:val="false"/>
        <w:spacing w:lineRule="auto" w:line="252" w:before="0" w:after="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suppressAutoHyphens w:val="false"/>
        <w:spacing w:lineRule="auto" w:line="252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 และการเปิดเผยข้อมูลที่เกี่ยวข้องซึ่งจัดทำโดยผู้บริหาร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จากหลักฐานการสอบบัญชีที่ได้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 สรุป</w:t>
      </w:r>
      <w:r>
        <w:rPr>
          <w:rFonts w:ascii="Angsana New" w:hAnsi="Angsana New" w:cs="Angsana New"/>
          <w:sz w:val="30"/>
          <w:sz w:val="30"/>
          <w:szCs w:val="30"/>
        </w:rPr>
        <w:t>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และ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2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 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ต่เพียงผู้เดียวต่อความเห็นของข้าพเจ้า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52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gsana New" w:ascii="Angsana New" w:hAnsi="Angsana New"/>
          <w:sz w:val="32"/>
          <w:szCs w:val="32"/>
        </w:rPr>
        <w:t>- 6 -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่วนได้เสียสาธารณะจากการสื่อสารดังกล่าว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type w:val="nextPage"/>
      <w:pgSz w:w="11906" w:h="16838"/>
      <w:pgMar w:left="1701" w:right="1275" w:gutter="0" w:header="0" w:top="170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  <w:sz w:val="20"/>
      <w:szCs w:val="20"/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ordia New" w:hAnsi="Cordia New" w:eastAsia="Cordia New" w:cs="Angsana New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00:00Z</dcterms:created>
  <dc:creator>POMA</dc:creator>
  <dc:description/>
  <cp:keywords/>
  <dc:language>en-US</dc:language>
  <cp:lastModifiedBy>KurokoJi</cp:lastModifiedBy>
  <cp:lastPrinted>2019-02-23T09:48:00Z</cp:lastPrinted>
  <dcterms:modified xsi:type="dcterms:W3CDTF">2019-02-25T08:57:00Z</dcterms:modified>
  <cp:revision>25</cp:revision>
  <dc:subject/>
  <dc:title/>
</cp:coreProperties>
</file>