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ย่อย 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ะหว่างกาล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 xml:space="preserve">2.1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 และงบการเงินระหว่างกาลเฉพาะกิจการของบริษัท ได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ทำขึ้นในรูปแบบย่อ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ตามประกาศกรมพัฒนาธุรกิจการค้าเรื่อง “การกำหนดรายการย่อที่ต้องมีในงบ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2562”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ระหว่างกาลรวม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มาตรฐานการรายงานทางการเงินดังกล่าวได้รับการปรับปรุงหรือจัดให้มีขึ้น 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 และการให้แนวปฏิบัติทางบัญชีกับผู้ใช้มาตรฐาน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 ไม่มีผลกระทบอย่างมีสาระสำคัญต่องบการเงินของบริษัทและกลุ่มบริษัท 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2564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พันบาท              </w:t>
      </w:r>
      <w:r>
        <w:rPr/>
        <w:t xml:space="preserve">  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76</w:t>
            </w:r>
          </w:p>
        </w:tc>
      </w:tr>
      <w:tr>
        <w:trPr>
          <w:trHeight w:val="4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18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ลูกหนี้หมุนเวียนอื่น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457"/>
        <w:gridCol w:w="1457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7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)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2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3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1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8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1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2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6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17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6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12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8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8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7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4)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1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6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99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6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0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9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รับกิจการที่เกี่ยวข้องกั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16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3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5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1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15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63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38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91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653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firstLine="177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spacing w:val="-6"/>
          <w:sz w:val="32"/>
          <w:szCs w:val="32"/>
          <w:lang w:eastAsia="en-US"/>
        </w:rPr>
        <w:t xml:space="preserve">        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ของสัญญารับจ้างผลิตรายการที่เป็นละคร และรายการบันเทิงต่างๆ ที่ทำกับลูกค้า                    ในงบการเงินรวมและงบการเงินเฉพาะกิจการเป็น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8.8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ล้านบาท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44.8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ตามลำดับ                       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ฝากประจ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องทุนรวม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22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4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8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tLeast" w:line="22"/>
              <w:ind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2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42</w:t>
            </w:r>
          </w:p>
        </w:tc>
      </w:tr>
    </w:tbl>
    <w:p>
      <w:pPr>
        <w:pStyle w:val="Normal"/>
        <w:numPr>
          <w:ilvl w:val="1"/>
          <w:numId w:val="3"/>
        </w:numPr>
        <w:spacing w:before="60" w:after="0"/>
        <w:ind w:left="1344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2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องทุน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0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70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ขาดทุนจากการวัดมูลค่าเงินลงทุน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70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3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45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2)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2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8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  <w:tab/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รวม วัดมูลค่าด้วยมูลค่ายุติธรรมผ่านกำไรหรือขาดทุน ผล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ในกองทุนรวมที่เกิดขึ้นในระหว่างงวด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46"/>
        <w:gridCol w:w="1347"/>
        <w:gridCol w:w="1347"/>
        <w:gridCol w:w="1347"/>
      </w:tblGrid>
      <w:tr>
        <w:trPr>
          <w:trHeight w:val="397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ี่ยังไม่เกิดขึ้นของเงินลงทุนในกองทุน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227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71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93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93)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รวม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7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เงินลงทุนในกองทุน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18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32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557"/>
        <w:gridCol w:w="1558"/>
        <w:gridCol w:w="1558"/>
        <w:gridCol w:w="1558"/>
      </w:tblGrid>
      <w:tr>
        <w:trPr>
          <w:trHeight w:val="227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ของบริษัทที่ไม่ใช่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จดทะเบียน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4</w:t>
            </w:r>
          </w:p>
        </w:tc>
      </w:tr>
      <w:tr>
        <w:trPr>
          <w:trHeight w:val="397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64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สลากออมทรัพย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64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4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ของบริษัทที่ไม่ใช่บริษัทจดทะเบียน    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88"/>
        <w:gridCol w:w="889"/>
        <w:gridCol w:w="1496"/>
        <w:gridCol w:w="1497"/>
        <w:gridCol w:w="1307"/>
        <w:gridCol w:w="1308"/>
      </w:tblGrid>
      <w:tr>
        <w:trPr>
          <w:trHeight w:val="29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6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rHeight w:val="317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ผลกำไรจากการวัดมูลค่าเงินลงทุนใ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1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1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ของบริษั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1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ไม่ใช่บริษัทจดทะเบีย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</w:rPr>
              <w:t>ประกอบ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6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 วัดมูลค่าด้วยมูลค่ายุติธรรม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ต่างประเทศ</w:t>
      </w:r>
    </w:p>
    <w:p>
      <w:pPr>
        <w:pStyle w:val="Normal"/>
        <w:numPr>
          <w:ilvl w:val="1"/>
          <w:numId w:val="2"/>
        </w:numPr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สลากออมทรัพย์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630"/>
        <w:gridCol w:w="1631"/>
        <w:gridCol w:w="2126"/>
      </w:tblGrid>
      <w:tr>
        <w:trPr>
          <w:trHeight w:val="227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และงบการเงินเฉพาะกิจ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</w:tr>
      <w:tr>
        <w:trPr>
          <w:trHeight w:val="28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 ธอ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วิมานเมฆ </w:t>
            </w:r>
            <w:r>
              <w:rPr>
                <w:rFonts w:cs="Angsana New" w:ascii="Angsana New" w:hAnsi="Angsana New"/>
              </w:rPr>
              <w:t>(3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firstLine="432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ครบกำหนด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65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210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5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Cs w:val="28"/>
              </w:rPr>
              <w:t xml:space="preserve">1.00 – 1.40 </w:t>
            </w:r>
            <w:r>
              <w:rPr>
                <w:rFonts w:ascii="Angsana New" w:hAnsi="Angsana New" w:cs="Angsana New"/>
                <w:szCs w:val="28"/>
              </w:rPr>
              <w:t>ต่อปี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ถึงกำหนดภายในหนึ่งป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27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5,210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5,157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ส ธอส</w:t>
            </w:r>
            <w:r>
              <w:rPr>
                <w:rFonts w:cs="Angsana New" w:ascii="Angsana New" w:hAnsi="Angsana New"/>
              </w:rPr>
              <w:t xml:space="preserve">.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6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สลากออมทรัพย์ วัดมูลค่าด้วยวิธีราคาทุนตัดจำหน่ายรับรู้ผ่านกำไรหรือขาดทุน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78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)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บาท</w:t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709"/>
        <w:gridCol w:w="1330"/>
        <w:gridCol w:w="1330"/>
        <w:gridCol w:w="1330"/>
        <w:gridCol w:w="1331"/>
      </w:tblGrid>
      <w:tr>
        <w:trPr>
          <w:trHeight w:val="2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สำหรับงวดเก้าเดือน</w:t>
            </w:r>
          </w:p>
        </w:tc>
      </w:tr>
      <w:tr>
        <w:trPr>
          <w:trHeight w:val="288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1030"/>
        <w:gridCol w:w="1031"/>
        <w:gridCol w:w="1251"/>
        <w:gridCol w:w="1251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 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วมเงินลงทุนในการร่วม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right="-233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4"/>
        <w:gridCol w:w="899"/>
        <w:gridCol w:w="899"/>
        <w:gridCol w:w="895"/>
        <w:gridCol w:w="896"/>
      </w:tblGrid>
      <w:tr>
        <w:trPr>
          <w:cantSplit w:val="true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 อินเตอร์แอคทีฟ จำกัด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,39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,707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920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920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,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2,41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,95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42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4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0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0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5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50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55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44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279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99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857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332"/>
        <w:gridCol w:w="2332"/>
      </w:tblGrid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43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8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5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98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- 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117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339"/>
        <w:gridCol w:w="2339"/>
      </w:tblGrid>
      <w:tr>
        <w:trPr>
          <w:trHeight w:val="397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8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29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8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29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030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519)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1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3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15"/>
        <w:gridCol w:w="2115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342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51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29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6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6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47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821)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021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81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21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9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3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448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44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5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9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,260)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869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1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2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0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09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5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79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overflowPunct w:val="false"/>
        <w:autoSpaceDE w:val="false"/>
        <w:spacing w:before="6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่ายเงินปันผล จากผลการดำเนินงานที่ผ่านมา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0,030,0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่ายเงินปันผล จากผลการดำเนินงา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 สำหรับงวด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                 ค่าเผื่อผลขาดทุนด้านเครดิตที่คาดว่าจะเกิดขึ้น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293"/>
        <w:gridCol w:w="1292"/>
        <w:gridCol w:w="1292"/>
        <w:gridCol w:w="1295"/>
      </w:tblGrid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3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10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35" w:leader="none"/>
                <w:tab w:val="left" w:pos="1440" w:leader="none"/>
                <w:tab w:val="left" w:pos="1560" w:leader="none"/>
              </w:tabs>
              <w:spacing w:lineRule="auto" w:line="276"/>
              <w:ind w:left="332" w:right="-842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)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5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84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57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,1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7)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27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7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ี้สินภาษีเงินได้รอการตัดบัญชี ประกอบด้ว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81"/>
        <w:gridCol w:w="1281"/>
        <w:gridCol w:w="1281"/>
        <w:gridCol w:w="1282"/>
      </w:tblGrid>
      <w:tr>
        <w:trPr>
          <w:trHeight w:val="368" w:hRule="exac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8" w:hRule="exac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</w:tr>
      <w:tr>
        <w:trPr>
          <w:trHeight w:val="430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8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0</w:t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0</w:t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วัดมูลค่า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7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3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4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</w:t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0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0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0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0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4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4</w:t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35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8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4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4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</w:tr>
      <w:tr>
        <w:trPr>
          <w:trHeight w:val="399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1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4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1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0" w:name="_GoBack"/>
            <w:bookmarkEnd w:id="0"/>
            <w:r>
              <w:rPr>
                <w:rFonts w:cs="Angsana New" w:ascii="Angsana New" w:hAnsi="Angsana New"/>
                <w:sz w:val="30"/>
                <w:szCs w:val="30"/>
              </w:rPr>
              <w:t>59,333</w:t>
            </w:r>
          </w:p>
        </w:tc>
      </w:tr>
      <w:tr>
        <w:trPr>
          <w:trHeight w:val="491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6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4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 ในงบการเงิน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7.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7.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1.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7.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3.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9.24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1.36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5.3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2.4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3.8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2.9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8.8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0.6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1.8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5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7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57.1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03.47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1.36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.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5.78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8.09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.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.5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0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.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.77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.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.7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1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2.3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3.41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8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99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ขาด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12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9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7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</w:t>
            </w:r>
          </w:p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5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1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8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บุคคลและ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การทางธุรกิจกับบุคคลและกิจการที่เกี่ยวข้องกัน ซึ่งเกี่ยวข้องกันโดยการเป็นกรรมการบริษัทหรือโดยการถือหุ้นหรือการมีผู้ถือหุ้นหรือกรรมการบางส่วนร่วมกัน รายการดังกล่าวเป็นไปตามปกติธุรกิจ 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บุคคลและกิจการที่เกี่ยวข้องกันที่สำคัญมี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2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9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8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7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6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7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30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1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6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2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3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30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หนี้สินที่อาจเกิดขึ้นจากหนังสือค้ำประกัน ที่ออกโดยธนาคารพาณิชย์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วงเงินเบิกเกินบัญชี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และวงเงินตั๋วสัญญาใช้เงิน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 ได้รับอนุมัติให้ออกงบการเงินจากกรรมการผู้มีอำนาจลงนามของบริษัท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9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2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Polpayup Ardsoongnearn</cp:lastModifiedBy>
  <cp:lastPrinted>2022-08-04T16:23:00Z</cp:lastPrinted>
  <dcterms:modified xsi:type="dcterms:W3CDTF">2022-11-04T08:37:00Z</dcterms:modified>
  <cp:revision>480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