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ัดทำขึ้นในรูป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</w:t>
      </w:r>
      <w:r>
        <w:rPr>
          <w:rFonts w:cs="Angsana New" w:ascii="Angsana New" w:hAnsi="Angsana New"/>
          <w:spacing w:val="6"/>
          <w:sz w:val="32"/>
          <w:szCs w:val="32"/>
        </w:rPr>
        <w:t>5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ี</w:t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นี้ จัดทำขึ้นโดยรวมงบการเงินระหว่างกาลของบริษัท ทีวี ธันเด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8875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2"/>
        <w:gridCol w:w="1543"/>
        <w:gridCol w:w="1385"/>
      </w:tblGrid>
      <w:tr>
        <w:trPr>
          <w:trHeight w:val="2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54" w:right="-51" w:hanging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45" w:firstLine="567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นำมาตรฐานการรายงานทางการเงิน 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าตราฐานการรายงานทางการเงินบางฉบับ มีการผ่อนปรนในทางปฎิบัติหรือข้อยกเว้นชั่วคราวกับผู้ใช้มาตราฐาน 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ฎิบัติ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มีผลกระทบอย่างมี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>256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>5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 xml:space="preserve">บาท               </w:t>
      </w:r>
      <w:r>
        <w:rPr/>
        <w:t xml:space="preserve">   </w:t>
      </w:r>
    </w:p>
    <w:tbl>
      <w:tblPr>
        <w:tblW w:w="94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20"/>
        <w:gridCol w:w="1620"/>
        <w:gridCol w:w="1620"/>
        <w:gridCol w:w="1620"/>
      </w:tblGrid>
      <w:tr>
        <w:trPr>
          <w:trHeight w:val="43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8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77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457"/>
        <w:gridCol w:w="1458"/>
        <w:gridCol w:w="1457"/>
        <w:gridCol w:w="1458"/>
      </w:tblGrid>
      <w:tr>
        <w:trPr>
          <w:trHeight w:val="397" w:hRule="atLeast"/>
          <w:cantSplit w:val="true"/>
        </w:trPr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3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813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)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3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8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2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0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6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9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7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3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9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01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ขึ้นไป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3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8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1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5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9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0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39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37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2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39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8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7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7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4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2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8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8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8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6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6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7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428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9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83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9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816</w:t>
            </w:r>
          </w:p>
        </w:tc>
      </w:tr>
    </w:tbl>
    <w:p>
      <w:pPr>
        <w:pStyle w:val="Normal"/>
        <w:spacing w:before="120" w:after="0"/>
        <w:ind w:left="357" w:firstLine="35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 และรายการบันเทิงต่างๆ 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54.7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spacing w:before="6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88"/>
        <w:gridCol w:w="1489"/>
        <w:gridCol w:w="1488"/>
        <w:gridCol w:w="1489"/>
      </w:tblGrid>
      <w:tr>
        <w:trPr>
          <w:trHeight w:val="23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ฝากประจ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ลงทุนในกองทุนรวม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259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47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66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46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รวม</w:t>
            </w:r>
            <w:r>
              <w:rPr>
                <w:rFonts w:ascii="Angsana New" w:hAnsi="Angsana New" w:cs="Angsana New"/>
              </w:rPr>
              <w:t>สินทรัพย์ทางการเงินหมุนเวียนอื่น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28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5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9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74</w:t>
            </w:r>
          </w:p>
        </w:tc>
      </w:tr>
    </w:tbl>
    <w:p>
      <w:pPr>
        <w:pStyle w:val="Normal"/>
        <w:numPr>
          <w:ilvl w:val="1"/>
          <w:numId w:val="2"/>
        </w:numPr>
        <w:spacing w:before="60" w:after="0"/>
        <w:ind w:left="1344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88"/>
        <w:gridCol w:w="1489"/>
        <w:gridCol w:w="1488"/>
        <w:gridCol w:w="1489"/>
      </w:tblGrid>
      <w:tr>
        <w:trPr>
          <w:trHeight w:val="227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Angsana New"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เงินลงทุนในก</w:t>
            </w:r>
            <w:r>
              <w:rPr>
                <w:rFonts w:ascii="Angsana New" w:hAnsi="Angsana New" w:cs="Angsana New"/>
                <w:spacing w:val="-4"/>
              </w:rPr>
              <w:t>องทุน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  <w:r>
              <w:rPr>
                <w:rFonts w:cs="Angsana New" w:ascii="Angsana New" w:hAnsi="Angsana New"/>
              </w:rPr>
              <w:t>,14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1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27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278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  <w:t>(</w:t>
            </w: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u w:val="single"/>
              </w:rPr>
              <w:t>)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ขาดทุนจากการวัดมูลค่าเงินลงทุน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885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667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12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32)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2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4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46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กำไร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46"/>
        <w:gridCol w:w="1347"/>
        <w:gridCol w:w="1347"/>
        <w:gridCol w:w="1347"/>
      </w:tblGrid>
      <w:tr>
        <w:trPr>
          <w:trHeight w:val="397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43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11)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ผล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เงินลงทุนในกองทุน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36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11)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ุนเวียนอื่น 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357" w:right="-259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พัน</w:t>
      </w:r>
      <w:r>
        <w:rPr>
          <w:rFonts w:ascii="Angsana New" w:hAnsi="Angsana New" w:cs="Angsana New"/>
          <w:szCs w:val="28"/>
        </w:rPr>
        <w:t>บาท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700"/>
        <w:gridCol w:w="2700"/>
      </w:tblGrid>
      <w:tr>
        <w:trPr>
          <w:trHeight w:val="227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ตราสารทุ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right="-114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42,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29</w:t>
            </w:r>
          </w:p>
        </w:tc>
      </w:tr>
    </w:tbl>
    <w:p>
      <w:pPr>
        <w:pStyle w:val="Normal"/>
        <w:spacing w:before="12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ตราสารทุน </w:t>
      </w:r>
    </w:p>
    <w:p>
      <w:pPr>
        <w:pStyle w:val="Normal"/>
        <w:spacing w:lineRule="auto" w:line="192"/>
        <w:ind w:left="181" w:right="-25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850"/>
        <w:gridCol w:w="71"/>
        <w:gridCol w:w="921"/>
        <w:gridCol w:w="1386"/>
        <w:gridCol w:w="1386"/>
        <w:gridCol w:w="1307"/>
        <w:gridCol w:w="1308"/>
      </w:tblGrid>
      <w:tr>
        <w:trPr>
          <w:trHeight w:val="293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>
          <w:trHeight w:val="29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6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</w:tr>
      <w:tr>
        <w:trPr>
          <w:trHeight w:val="31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85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จดทะเบีย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yMind Group Limited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53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ไม่ใช่บริษัทจดทะเบีย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ผล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>จากการวัดมูลค่า</w:t>
            </w:r>
            <w:r>
              <w:rPr>
                <w:rFonts w:ascii="Angsana New" w:hAnsi="Angsana New" w:cs="Angsana New"/>
                <w:color w:val="000000"/>
              </w:rPr>
              <w:t>เงินลงทุนใน</w:t>
            </w:r>
            <w:r>
              <w:rPr>
                <w:rFonts w:ascii="Angsana New" w:hAnsi="Angsana New" w:cs="Angsana New"/>
                <w:color w:val="000000"/>
              </w:rPr>
              <w:t>ตราสารทุน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47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4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  <w:r>
              <w:rPr>
                <w:rFonts w:ascii="Angsana New" w:hAnsi="Angsana New" w:cs="Angsana New"/>
                <w:color w:val="000000"/>
              </w:rPr>
              <w:t>เงินลงทุนในตราสารทุ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มูลค่ายุติธรร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,3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329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ind w:right="-22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hanging="0"/>
              <w:jc w:val="center"/>
              <w:rPr/>
            </w:pPr>
            <w:r>
              <w:rPr>
                <w:rFonts w:ascii="Angsana New" w:hAnsi="Angsana New" w:cs="Angsana New"/>
              </w:rPr>
              <w:t>ประกอบ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ind w:left="-119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ออกและชำร</w:t>
            </w:r>
            <w:r>
              <w:rPr>
                <w:rFonts w:ascii="Angsana New" w:hAnsi="Angsana New" w:cs="Angsana New"/>
              </w:rPr>
              <w:t>ะแล้ว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Limite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จัดการโฆษณาออนไลน์และธุรกิจล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6,806,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6,806,45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้อมูลและวางแผนสื่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.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.00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</w:tbl>
    <w:p>
      <w:pPr>
        <w:pStyle w:val="Normal"/>
        <w:overflowPunct w:val="false"/>
        <w:autoSpaceDE w:val="false"/>
        <w:spacing w:lineRule="auto" w:line="216" w:before="6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ตราสารทุน วัดมูลค่าด้ว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่านกำไรขาดทุนเบ็ดเสร็จอื่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nyMind Group Limited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ในต่างประเทศ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410"/>
        <w:gridCol w:w="14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3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9,65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9,650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</w:tr>
      <w:tr>
        <w:trPr>
          <w:trHeight w:val="397" w:hRule="exact"/>
        </w:trPr>
        <w:tc>
          <w:tcPr>
            <w:tcW w:w="678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มูลค่าของเงินลงทุนในบริษัทย่อ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14" w:leader="none"/>
              </w:tabs>
              <w:ind w:left="-78" w:right="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(4,080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14" w:leader="none"/>
              </w:tabs>
              <w:ind w:left="-78" w:right="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(4,080)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3</w:t>
            </w:r>
          </w:p>
        </w:tc>
      </w:tr>
    </w:tbl>
    <w:p>
      <w:pPr>
        <w:pStyle w:val="Normal"/>
        <w:tabs>
          <w:tab w:val="clear" w:pos="284"/>
          <w:tab w:val="left" w:pos="360" w:leader="none"/>
        </w:tabs>
        <w:spacing w:lineRule="exact" w:line="400" w:before="60" w:after="0"/>
        <w:ind w:right="-249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: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พ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0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709"/>
        <w:gridCol w:w="1330"/>
        <w:gridCol w:w="1330"/>
        <w:gridCol w:w="1330"/>
        <w:gridCol w:w="1331"/>
      </w:tblGrid>
      <w:tr>
        <w:trPr>
          <w:trHeight w:val="23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</w:tr>
      <w:tr>
        <w:trPr>
          <w:trHeight w:val="288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ครีเอทิส มีเดีย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ฆษณา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ิ๊กเบรน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รายการโทรทัศน์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การร่วมค้า</w:t>
      </w:r>
    </w:p>
    <w:p>
      <w:pPr>
        <w:pStyle w:val="Normal"/>
        <w:tabs>
          <w:tab w:val="clear" w:pos="284"/>
          <w:tab w:val="left" w:pos="360" w:leader="none"/>
        </w:tabs>
        <w:ind w:right="-21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0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90"/>
        <w:gridCol w:w="990"/>
        <w:gridCol w:w="1030"/>
        <w:gridCol w:w="1031"/>
        <w:gridCol w:w="1251"/>
        <w:gridCol w:w="1251"/>
      </w:tblGrid>
      <w:tr>
        <w:trPr>
          <w:trHeight w:val="465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-112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รวมและ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br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สัดส่วน</w:t>
            </w:r>
            <w:r>
              <w:rPr>
                <w:rFonts w:ascii="Angsana New" w:hAnsi="Angsana New" w:cs="Angsana New"/>
              </w:rPr>
              <w:t>การถื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3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่วมค้าโดยตร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ิปเปิ้ล เอ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ินเตอร์แอคทีฟ จำกัด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</w:tr>
      <w:tr>
        <w:trPr>
          <w:trHeight w:val="397" w:hRule="exac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่าเผื่อการลดมูลค่าของเงินลงทุนในการร่วมค้า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/>
            </w:pPr>
            <w:r>
              <w:rPr>
                <w:rFonts w:cs="Angsana New" w:ascii="Angsana New" w:hAnsi="Angsana New"/>
              </w:rPr>
              <w:t>(8,500)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8,500)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/>
            </w:pPr>
            <w:r>
              <w:rPr>
                <w:rFonts w:ascii="Angsana New" w:hAnsi="Angsana New" w:cs="Angsana New"/>
              </w:rPr>
              <w:t>รวมเงินลงทุนใน</w:t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</w:tabs>
        <w:ind w:right="-233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058"/>
        <w:gridCol w:w="948"/>
        <w:gridCol w:w="949"/>
        <w:gridCol w:w="849"/>
        <w:gridCol w:w="851"/>
      </w:tblGrid>
      <w:tr>
        <w:trPr>
          <w:cantSplit w:val="true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</w:tr>
      <w:tr>
        <w:trPr>
          <w:cantSplit w:val="true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10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397" w:hRule="exac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ิปเปิ้ล เอ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เตอร์แอคทีฟ จำกัด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เกมส์ออนไลน์และพัฒนา โปรแกร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อฟ์ทแวร์สำหรับการเล่นเกมส์ออนไลน์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/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ของบริษัท ทริปเปิ้ลเอส อินเตอร์แอคทีฟ จำกัด 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ีมติอนุมัติให้เลิกบริษัทและแต่งตั้งผู้ชำระบัญชี โดยมีมติให้เลิกกิจการใน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ดยต่อมา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ทำการจดทะเบียนเลิกบริษัทต่อกรมพัฒนาธุรกิจการค้า กระทรวงพาณิชย์ ปัจจุบันอยู่ระหว่างการชำระบัญชี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พัน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40"/>
        <w:gridCol w:w="234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,21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508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4)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8,8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084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82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233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0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4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4)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8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229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,39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,275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4,06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85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332"/>
        <w:gridCol w:w="2332"/>
      </w:tblGrid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5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2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5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0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-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5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117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2339"/>
        <w:gridCol w:w="2339"/>
      </w:tblGrid>
      <w:tr>
        <w:trPr>
          <w:trHeight w:val="397" w:hRule="exac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8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8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504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1)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9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5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233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15"/>
        <w:gridCol w:w="2115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131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7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81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3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79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ระหว่างงวดไม่รวมดอกเบี้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39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643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งินจ่ายชำระระหว่างงวดไม่รวมดอกเบี้ย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52)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6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ชำระระหว่างงวด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85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6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48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5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996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52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48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9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16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473)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69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0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30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25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78"/>
        <w:gridCol w:w="1378"/>
        <w:gridCol w:w="1378"/>
        <w:gridCol w:w="1379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7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6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1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ผลประโยชน์ที่จ่ายในระหว่างงวด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เกินกว่า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8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1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มีมติงดจ่ายเงินปันผล     จากผลการดำเนินงานสิ้นสุด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มัติ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่ายเงินปันผ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ผ่านมา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00,030,07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0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บริษัทกำหนดจ่ายเงินปันผล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นวณจาก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อบระยะเวลาบัญชีก่อนรอบระยะเวลาบัญชีปัจจุบัน หรือเป็นรายจ่ายที่ต้องห้ามในการคำนวณภาษีเงินได้ เช่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293"/>
        <w:gridCol w:w="1292"/>
        <w:gridCol w:w="1292"/>
        <w:gridCol w:w="1295"/>
      </w:tblGrid>
      <w:tr>
        <w:trPr>
          <w:trHeight w:val="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ม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9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2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3)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3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8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2"/>
          <w:szCs w:val="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แตกต่างชั่วคร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ต่อไปน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293"/>
        <w:gridCol w:w="1294"/>
        <w:gridCol w:w="1294"/>
        <w:gridCol w:w="1294"/>
      </w:tblGrid>
      <w:tr>
        <w:trPr>
          <w:trHeight w:val="340" w:hRule="exact"/>
        </w:trPr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</w:tr>
      <w:tr>
        <w:trPr>
          <w:trHeight w:val="397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ด้านเครดิตที่คาดว่าจะเกิดขึ้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1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ล้าสมัย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จากการวัดมูลค่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ุนเวียนอื่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8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6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1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32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การร่วมค้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1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7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8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1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5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5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1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3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7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bookmarkStart w:id="0" w:name="_GoBack"/>
            <w:bookmarkEnd w:id="0"/>
            <w:r>
              <w:rPr>
                <w:rFonts w:cs="Angsana New" w:ascii="Angsana New" w:hAnsi="Angsana New"/>
                <w:sz w:val="30"/>
                <w:szCs w:val="30"/>
              </w:rPr>
              <w:t>61,055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ที่รับรู้ในงบกำไรขาดทุนเบ็ดเสร็จ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องค์ประกอบอื่นของส่วนของผู้ถือหุ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left="780" w:right="-338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ปรับมูลค่าเงินลงทุนในตราสารทุ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478)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85)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478)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85)</w:t>
            </w:r>
          </w:p>
        </w:tc>
      </w:tr>
      <w:tr>
        <w:trPr>
          <w:trHeight w:val="454" w:hRule="exac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6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8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3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70</w:t>
            </w:r>
          </w:p>
        </w:tc>
      </w:tr>
      <w:tr>
        <w:trPr>
          <w:trHeight w:val="454" w:hRule="exac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6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1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833" w:gutter="0" w:header="0" w:top="567" w:footer="0" w:bottom="284"/>
          <w:pgNumType w:start="10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1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842"/>
        <w:gridCol w:w="842"/>
        <w:gridCol w:w="842"/>
        <w:gridCol w:w="842"/>
        <w:gridCol w:w="842"/>
        <w:gridCol w:w="842"/>
        <w:gridCol w:w="843"/>
        <w:gridCol w:w="843"/>
        <w:gridCol w:w="842"/>
        <w:gridCol w:w="842"/>
        <w:gridCol w:w="842"/>
        <w:gridCol w:w="842"/>
        <w:gridCol w:w="842"/>
        <w:gridCol w:w="843"/>
      </w:tblGrid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.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.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2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5.1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8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.3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8.28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.08)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8.8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.3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9.48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2.0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3.0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.14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3.6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7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53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8.95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8.29)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.08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8.8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8.8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9.49)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0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.7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0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.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4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.4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99</w:t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0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.4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99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9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3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.20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5.02)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8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32)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ขาดทุนด้านเครดิตที่คาดว่าจะเกิดขึ้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41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93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ำหรับงวด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.3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.43)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</w:t>
            </w:r>
          </w:p>
          <w:p>
            <w:pPr>
              <w:pStyle w:val="Normal"/>
              <w:ind w:left="162" w:right="-198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1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83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.31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.26)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spacing w:before="0" w:after="24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บริษัทหรือโดย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ีออนเวิร์ค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๊กเบรน ครีเอชั่น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บุคคล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240" w:after="0"/>
        <w:ind w:left="284" w:right="-357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ารที่เกี่ยวข้องกันที่สำคัญมีดังนี้                                                        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แสดง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01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5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)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37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u w:val="single"/>
              </w:rPr>
              <w:t>ค่าใช้จ่ายค้างจ่า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27" w:leader="none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8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62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6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9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9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6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,45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7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7,73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5,36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4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1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8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8,0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5,473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ind w:right="-259" w:hanging="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ออ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2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4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7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rFonts w:ascii="Symbol" w:hAnsi="Symbol" w:cs="Symbol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>
      <w:rFonts w:ascii="Symbol" w:hAnsi="Symbol" w:cs="Symbol"/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38:00Z</dcterms:created>
  <dc:creator>Computer 1</dc:creator>
  <dc:description/>
  <cp:keywords/>
  <dc:language>en-US</dc:language>
  <cp:lastModifiedBy>นิพพิชฌน์ ขันธ์เครือ</cp:lastModifiedBy>
  <cp:lastPrinted>2023-05-08T14:54:00Z</cp:lastPrinted>
  <dcterms:modified xsi:type="dcterms:W3CDTF">2023-05-10T12:08:00Z</dcterms:modified>
  <cp:revision>299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