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ขอ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ind w:left="284" w:right="431" w:firstLine="673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numPr>
          <w:ilvl w:val="1"/>
          <w:numId w:val="12"/>
        </w:numPr>
        <w:ind w:left="792" w:right="551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และ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ด้จัดทำขึ้นตามมาตรฐานการ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าม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ามประกาศกรมพัฒนาธุรกิจการค้าเรื่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รายการย่อที่ต้องมี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562”   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900" w:leader="none"/>
        </w:tabs>
        <w:ind w:left="792" w:right="551" w:hanging="43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900" w:leader="none"/>
        </w:tabs>
        <w:spacing w:before="120" w:after="120"/>
        <w:ind w:left="792" w:right="-29" w:hanging="43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นี้ จัดทำขึ้นโดยรวมงบการเงินของบริษัท ทีวี ธันเดอร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742" w:right="431" w:hanging="448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9082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501"/>
        <w:gridCol w:w="1470"/>
        <w:gridCol w:w="1465"/>
      </w:tblGrid>
      <w:tr>
        <w:trPr>
          <w:trHeight w:val="397" w:hRule="exact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</w:tr>
      <w:tr>
        <w:trPr>
          <w:trHeight w:val="397" w:hRule="exact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709" w:leader="none"/>
        </w:tabs>
        <w:ind w:right="24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84"/>
          <w:tab w:val="left" w:pos="709" w:leader="none"/>
        </w:tabs>
        <w:ind w:left="738" w:right="2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บริษัท</w:t>
      </w:r>
    </w:p>
    <w:p>
      <w:pPr>
        <w:pStyle w:val="Normal"/>
        <w:tabs>
          <w:tab w:val="clear" w:pos="284"/>
          <w:tab w:val="left" w:pos="709" w:leader="none"/>
        </w:tabs>
        <w:ind w:left="738" w:right="24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09" w:leader="none"/>
        </w:tabs>
        <w:ind w:left="738" w:right="2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รวมแล้ว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09" w:leader="none"/>
        </w:tabs>
        <w:ind w:left="738" w:right="2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เริ่มมีผลบังคับใช้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และการตีความ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จำนวนหลายฉบ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 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09" w:leader="none"/>
        </w:tabs>
        <w:ind w:left="738" w:right="43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 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 w:cs="Angsana New"/>
          <w:sz w:val="32"/>
          <w:sz w:val="32"/>
          <w:szCs w:val="32"/>
        </w:rPr>
        <w:t>มาตรฐานรายงานทางการเงินบางฉบับมีการผ่อนปรนในทางปฏิบัติ หรือข้อยกเว้นชั่วคราว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อยู่ระหว่างการประเมินผลกระทบ ที่อาจมีต่องบการเงินในปีที่นำมาตรฐานการรายงานทางการเงินดังกล่าวมาถือปฏิบัติ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270" w:leader="none"/>
          <w:tab w:val="left" w:pos="900" w:leader="none"/>
        </w:tabs>
        <w:spacing w:before="120" w:after="0"/>
        <w:ind w:left="-86"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ก้ไขข้อผิดพลาด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564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กลุ่มบริษัทได้แก้ไขข้อผิดพลาดเกี่ยวกับการจัดประเภท และการวัดมูลค่าภายหลังของสินทรัพย์ทางการเงิน ซึ่งมีผลกระทบทำให้ต้องมีการปรับปรุงกำไรสะสมยังไม่ได้จัดสรร และองค์ประกอบอื่นของส่วนผู้ถือหุ้นต้นปี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564</w:t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tabs>
          <w:tab w:val="clear" w:pos="284"/>
          <w:tab w:val="left" w:pos="924" w:leader="none"/>
        </w:tabs>
        <w:ind w:right="-360" w:hanging="0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24" w:leader="none"/>
        </w:tabs>
        <w:ind w:left="360" w:right="-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284"/>
          <w:tab w:val="left" w:pos="924" w:leader="none"/>
        </w:tabs>
        <w:ind w:left="360" w:right="-360" w:hanging="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852" w:right="1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ได้และค่าใช้จ่าย  ตามเกณฑ์ดังต่อไปนี้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โฆษณ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ามสัญญาโดยการส่งมอบบริการ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ฆษณาออกอากาศทางโทรทัศน์แล้ว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ให้บริการ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รับจ้างผลิตละครและรายการอื่นๆ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มื่อผลิตเสร็จและได้โอนการควบคุม</w:t>
      </w:r>
    </w:p>
    <w:p>
      <w:pPr>
        <w:pStyle w:val="Normal"/>
        <w:ind w:left="1276" w:right="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สินค้าที่เกิดขึ้นให้กับลูกค้า</w:t>
      </w:r>
    </w:p>
    <w:p>
      <w:pPr>
        <w:pStyle w:val="Normal"/>
        <w:numPr>
          <w:ilvl w:val="0"/>
          <w:numId w:val="2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ตลอดช่วงเวลาตามระยะเวลาในการให้บริ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หารศิลปิ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มื่อได้โอนอำนาจการควบคุมในสินค้าให้ลูกค้าแล้ว</w:t>
      </w:r>
    </w:p>
    <w:p>
      <w:pPr>
        <w:pStyle w:val="Normal"/>
        <w:tabs>
          <w:tab w:val="clear" w:pos="284"/>
          <w:tab w:val="left" w:pos="1330" w:leader="none"/>
          <w:tab w:val="left" w:pos="1701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ลดและค่าธรรมเนียมปฎิบัติที่ทำให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ันทึกสุทธิจากรายได้จากการขายและบริการ</w:t>
      </w:r>
    </w:p>
    <w:p>
      <w:pPr>
        <w:pStyle w:val="Normal"/>
        <w:tabs>
          <w:tab w:val="clear" w:pos="284"/>
          <w:tab w:val="left" w:pos="1330" w:leader="none"/>
        </w:tabs>
        <w:ind w:left="852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ับคู่ค้าซึ่งพิจารณาว่าเป็นลูกค้าของกลุ่มบริษัท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งินปัน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สิทธิในการรับเงินปันผล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เช่า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ระยะเวลาของการให้เช่า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ือเป็นรายได้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อัตราดอกเบี้ยที่แท้จริ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ได้แก่  เงินสดในมือและเงินฝ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ซึ่งถึงกำหน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ปราศจากภาระผูกพัน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จ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การเงินด้วยราคาทุนตัดจำหน่าย เมื่อ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รับรู้รายการวันแรก กลุ่มบริษัทสามารถเลือกจัดประเภทเงินลงทุนในตราสารทุนซึ่งไม่ได้ถือไว้ เพื่อค้าเป็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สามารถเปลี่ยนการจัดประเภทในภายหลังได้ ทั้งนี้การจัดประเภทรายการจะพิจารณาเป็นรายตราสาร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เงินลงทุนในตราทุนที่กำหนดให้วัดมูลค่าด้วยมูลค่ายุติธรรมผ่านกำไรขาดทุนเบ็ดเสร็จอื่น   ไม่มีข้อกำหนดให้ประเมินการด้อยค่า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สินทรัพย์ทางการเงินดังกล่าว หมายรวมถึง ตราสารอนุพันธ์ เงินลงทุนในตราสารทุนซึ่ง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หนี้สินตราสารอนุพันธ์ บริษัทรับรู้รายการเมื่อเริ่มแรกสำหรับหนี้สินทางการเงินด้วยมูลค่ายุติธรรมหัก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อาจเลือกวัดมูลค่าหนี้สิ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ขจั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ลดความไม่สอดคล้องของการรับรู้รายการอย่างมีนัยสำคัญ 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ับรู้หรือตัดรายการสินทรัพย์ทางการเงินในวันที่เข้าทำรายการ ซึ่งเป็น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ผูกมัดที่จะซื้อหรือขายสินทรัพย์นั้นสำหรับการซื้อหรือการขายสินทรัพย์ทางการเงินตามปกติ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ตัดรายการหนี้สินทางการเงินก็ต่อเมื่อได้มีการปฏิบัติตามภาระผูกพันของหนี้สินนั้น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 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 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ได้ม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วิธีการอย่างง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implified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ผลขาดทุนด้านเครดิตที่คาดว่าจะเกิดขึ้นสำหรับลูกหนี้การค้า ดังนั้นทุก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รับรู้ค่าเผื่อผลขาดทุนจากผลขาดทุนด้านเครดิตที่คาดว่าจะเกิดขึ้นตลอดอายุของลูกหนี้การค้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วัดมูลค่าคงเหลือด้วยราคาทุน หรือมูลค่าสุทธิที่จะได้รับ แล้วแต่ราคาใดจะต่ำกว่า ประกอบด้ว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ผลิตรายการโทรทัศน์ที่เป็นละครและรายการบันเทิงต่างๆ ที่ได้ทำสัญญากับลูกค้า กลุ่มบริษัทแสดงต้นทุนของรายการโทรทัศน์ทั้งที่อยู่ระหว่างการผลิตและที่ผลิตเสร็จพร้อมที่จะออกอากาศเป็นสินค้าคงเหลือทั้งจำนว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้นทุนของรายการดังกล่าว ซึ่งประกอบด้วยค่าใช้จ่ายต่างๆที่เกี่ยวข้องโดยตรงกับการผลิตรายการ รับรู้เป็นต้นทุนขายเมื่อปฏิบัติตามภาระเสร็จสิ้นตามสัญญา และได้โอนการควบคุมในสินค้าที่เกิดขึ้นให้กับลูกค้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ค้าอื่น ราคาทุนคำนวณโดยวิธีถัวเฉลี่ยถ่วงน้ำหนัก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ปกติที่คาดว่าจะขายได้ของธุรกิจ หักด้วยค่าใช้จ่ายที่จำเป็นเพื่อให้สินค้านั้นสำเร็จรูป รวมถึงค่าใช้จ่ายในการข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ตั้งสำรองค่าเผื่อการวัดมูลค่าสินค้าคงเหลือ เมื่อสินค้านั้นเสื่อมสภาพและล้าสมัย โดยพิจารณาตามสภาพปัจจุบันของสินค้าคงเหลือเป็นเกณฑ์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ร่วมค้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 หรือมีอำนาจในการควบคุมนโยบาย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ดำเนินงานของบริษัทย่อย  เงินลงทุนในบริษัทย่อยในงบการเงินเฉพาะกิจการ  แสดงตามวิธีราคาทุนหลังหักค่าเผื่อการลดมูลค่าของเงินลง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่วมค้า หมายถึง การร่วมการงาน ซึ่งผู้ที่มีการควบคุมร่วมในการงานนั้น มีสิทธิในสินทรัพย์สุทธิของการร่วมการงานนั้น เงินลงทุนในการร่วมค้ารับรู้โดยวิธีส่วนได้เสีย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สดงในราคาทุน หักค่าเผื่อจากการลดมูลค่าของทรัพย์ส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สดงในราคาทุน อาคารและอุปกรณ์แสดงมูลค่าตาม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>และค่าเผื่อจากการลดมูลค่าของทรัพย์ส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คำนวณโดยวิธีเส้นตรงตามอายุการให้ประโยชน์โดยประมาณของสินทรัพย์  ดังนี้</w:t>
      </w:r>
    </w:p>
    <w:p>
      <w:pPr>
        <w:pStyle w:val="Normal"/>
        <w:ind w:left="900" w:right="-168" w:firstLine="5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722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92"/>
        <w:gridCol w:w="1049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ผลิตรายการโทรทัศน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ind w:right="-168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  ในปัจจุบันของสินทรัพย์เพิ่มขึ้นอย่างเป็นสาระสำคัญ จะรวมเป็นราคาทุนของสินทรัพย์ ถือเป็นรายจ่ายฝ่ายทุน ส่วนค่าซ่อมแซมและค่าบำรุงรักษา รับรู้เป็นค่าใช้จ่ายในรอบระยะเวลาบัญชีที่เกิดขึ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เช่า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สิทธิการใช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และผลขาดทุนจากการด้อยค่าสะสม สินทรัพย์สิทธิการใช้จะคิดค่าเสื่อมราคาโดยวิธีเส้นตร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นี้สินตามสัญญาเช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 หมายถึง สิทธิใช้โปรแกรมคอมพิวเตอร์ที่ซื้อมา บันทึกเป็นสินทรัพย์โดยคำนวณจากต้นทุนในการได้มา และดำเนินการให้โปรแกรมคอมพิวเตอร์นั้นนำมาใช้งานได้ตามประสงค์ จะตัดจำหน่ายตามวิธีเส้นตรงตลอดอายุการให้ประโยชน์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ที่ไม่ใช่สินทรัพย์ทางการเงิ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   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สั้น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เงินเดือน ค่าจ้าง โบนัส และเงินสมทบกองทุนประกันสังคมเป็นค่าใช้จ่าย เมื่อเกิดรายการ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ยาว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จัดให้มีกองทุน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 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ผลการดำเนินงานระหว่างปี สำหรับรอบระยะเวลาบัญชีที่เกิดรายการนั้น</w:t>
      </w:r>
    </w:p>
    <w:p>
      <w:pPr>
        <w:pStyle w:val="Normal"/>
        <w:ind w:left="851" w:right="431" w:firstLine="53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2"/>
          <w:sz w:val="32"/>
          <w:szCs w:val="32"/>
        </w:rPr>
        <w:t>สำรองผลประโยชน์พนักงานเมื่อเกษียณอายุ บันทึกเป็นค่าใช้จ่ายในการดำเนินงานตลอดอายุการทำงานของพนักงาน โดยการประมาณจำนวนเงินผลประโยชน์ในอนาคต ที่พนักงานจะได้รับจากการทำงาน  ให้กับบริษัทในงวดปัจจุบันและงวดอนาคต 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มาณการหนี้สินดังกล่าวคำนวณโดยผู้เชี่ยวชาญ โดยใช้วิธีคิดลดแต่ละหน่วยที่ประมาณการไว้ </w:t>
      </w:r>
      <w:r>
        <w:rPr>
          <w:rFonts w:cs="Angsana New" w:ascii="Angsana New" w:hAnsi="Angsana New"/>
          <w:sz w:val="34"/>
          <w:szCs w:val="34"/>
        </w:rPr>
        <w:t>(Projected Unit Credit Method)</w:t>
      </w:r>
    </w:p>
    <w:p>
      <w:pPr>
        <w:pStyle w:val="Normal"/>
        <w:numPr>
          <w:ilvl w:val="1"/>
          <w:numId w:val="7"/>
        </w:numPr>
        <w:spacing w:before="24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รอการตัดบัญชี จะคำนวณขึ้นจากผลแตกต่างชั่วคราว ณ วันที่ในงบ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หว่างฐานภาษีของสินทรัพย์หรือหนี้สิน กับราคาตามบัญชีของสินทรัพย์หรือหนี้สินนั้น ซึ่งจะรับรู้เป็นรายได้ภาษีหรือตัดบัญชีเป็นค่าใช้จ่ายภาษี เมื่อรายได้สามารถรับรู้เป็นรายได้หรือค่าใช้จ่ายที่บันทึกไว้เกิดขึ้นจริง และถือหักเป็นค่าใช้จ่ายได้แล้วในการคำนวณภาษีเงินได้ตามประมวลรัษฎากร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ับรู้ผลแตกต่างชั่วคราว ที่ต้องหักภาษีเป็นสินทรัพย์ภาษีเงินได้รอการตัดบัญชีหรือบวกภาษีเป็นหนี้สินภาษีเงินได้รอการตัดบัญชี หากมีความเป็นไปได้ค่อนข้างแน่นอนว่า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ทางภาษีจากการดำเนินงานในอนาคตเพียงพอ ที่จะ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นั้นมาใช้ประโยชน์ได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ทบทวนมูลค่าตามบัญชีของ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ณ วันที่ในงบ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 และจะปรับมูลค่าตามบัญชีดังกล่าวเมื่อมีความเป็นไปได้ค่อนข้างแน่ว่า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ไม่มีกำไร  ทางภาษีเพียงพอต่อการ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คำนวณจากกำไรหรือขาดทุนสำหรับปี ประกอบด้วย ภาษีเงินได้ปัจจุบั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ับรู้ในงบกำไรขาดทุน เว้นแต่ในส่วนที่เกี่ยวกับรายการที่บันทึกในส่วนของผู้ถือหุ้นรับรู้โดยตรงในส่วนของผู้ถือหุ้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หุ้นขั้น</w:t>
      </w:r>
      <w:r>
        <w:rPr>
          <w:rFonts w:ascii="Angsana New" w:hAnsi="Angsana New" w:cs="Angsana New"/>
          <w:sz w:val="32"/>
          <w:sz w:val="32"/>
          <w:szCs w:val="32"/>
        </w:rPr>
        <w:t>พื้น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คำนวณโดยการนำ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ปี หารด้วยจำนวนหุ้นสามัญถัวเฉลี่ยถ่วงน้ำหนักที่ถือโดยบุคคลภายนอกในระหว่างปี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การบัญชีที่เป็นเงินตราต่างประเทศ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เงินตราต่างประเทศที่เกิดขึ้นในระหว่างปี ได้แปลงค่าเป็นเงิ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อัตราแลกเปลี่ยน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เกิด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ที่เป็นเงินตราต่างประเทศคงเหลือ ณ วันที่ในงบแสดงฐานะการเงินแปลงค่าเป็นเงินบาทโดยใช้อัตราแลกเปลี่ยน ณ วันที่ในงบแสดงฐานะ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ระหว่างปีแล้ว</w:t>
      </w:r>
    </w:p>
    <w:p>
      <w:pPr>
        <w:pStyle w:val="Normal"/>
        <w:numPr>
          <w:ilvl w:val="1"/>
          <w:numId w:val="7"/>
        </w:numPr>
        <w:ind w:left="812" w:right="-26" w:hanging="45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 และสามารถต่อรองราคากันได้อย่างเป็นอิสระในลักษณะของผู้ที่ไม่มีความ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ราคาเสนอซื้อขายในตลาดที่มีสภาพคล่องในการวัดมูลค่ายุติธรรมของสินทรัพย์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สามารถหาราคาเสนอซื้อขายในตลาดที่มีสภาพคล่องได้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ประมาณ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ที่จะวัดมูลค่ายุติธรรมนั้นให้มากที่สุด</w:t>
      </w:r>
    </w:p>
    <w:p>
      <w:pPr>
        <w:pStyle w:val="Normal"/>
        <w:ind w:left="851" w:right="431" w:firstLine="53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ลำดับชั้นของมูลค่ายุติธรรมที่ใช้วัดมูลค่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ละเปิดเผยมูลค่ายุติธรรมของสินทรัพย์และหนี้สินในงบการเงิ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430" w:hanging="16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 xml:space="preserve">1 </w:t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>2</w:t>
        <w:tab/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pacing w:val="-6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>3</w:t>
        <w:tab/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pacing w:val="-6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</w:t>
      </w:r>
      <w:r>
        <w:rPr>
          <w:rFonts w:ascii="AngsanaUPC" w:hAnsi="AngsanaUPC" w:cs="AngsanaUPC"/>
          <w:spacing w:val="-6"/>
          <w:sz w:val="32"/>
          <w:sz w:val="32"/>
          <w:szCs w:val="32"/>
        </w:rPr>
        <w:t>สด</w:t>
      </w:r>
      <w:r>
        <w:rPr>
          <w:rFonts w:ascii="AngsanaUPC" w:hAnsi="AngsanaUPC" w:cs="AngsanaUPC"/>
          <w:spacing w:val="-6"/>
          <w:sz w:val="32"/>
          <w:sz w:val="32"/>
          <w:szCs w:val="32"/>
        </w:rPr>
        <w:t xml:space="preserve">ในอนาคตที่กิจการประมาณขึ้น 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UPC" w:hAnsi="AngsanaUPC" w:cs="AngsanaUPC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ของเงินสดและรายการเทียบเท่าเงินสด 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ูกหนี้การค้า ลูกหนี้กิจการที่เกี่ยวข้องกัน เจ้าหนี้การค้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จ้าหนี้กิจการที่เกี่ยวข้อง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ูลค่าใกล้เคียงกับมูลค่ายุติธรรมเนื่องจากมีระยะเวลาครบกำหนดที่สั้น</w:t>
      </w:r>
    </w:p>
    <w:p>
      <w:pPr>
        <w:pStyle w:val="Normal"/>
        <w:numPr>
          <w:ilvl w:val="1"/>
          <w:numId w:val="7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UPC" w:hAnsi="AngsanaUPC" w:cs="AngsanaUPC"/>
          <w:sz w:val="32"/>
          <w:sz w:val="32"/>
          <w:szCs w:val="32"/>
        </w:rPr>
        <w:t>จัดท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ตามมาตรฐานการบัญชีที่รับรองทั่วไป ฝ่ายบริหารต้องใช้ดุลยพินิจในการประมาณและตั้งข้อสมมติฐานหลายประการ ซึ่งจะมีผลกระท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เกี่ยวกับรายได้ ค่าใช้จ่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แตกต่างไปจากจำนวนที่ประมาณไว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และข้อสมมติฐานจะได้รับการทบทวนอย่างสม่ำเสมอ โดยอาศัยประสบ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์ 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ดีตและ</w:t>
      </w:r>
      <w:r>
        <w:rPr>
          <w:rFonts w:ascii="Angsana New" w:hAnsi="Angsana New" w:cs="Angsana New"/>
          <w:sz w:val="32"/>
          <w:sz w:val="32"/>
          <w:szCs w:val="32"/>
        </w:rPr>
        <w:t>ปัจจั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ๆ รวมถึงเหตุการณ์ในอนาคตที่คาดว่าจะเกิดขึ้น ซึ่งฝ่ายบริหารมีความเชื่อมั่นอย่างสมเหตุสมผลภายใต้สถานการณ์นั้น บริษัทได้ตั้งประมาณการและข้อสมมติฐานต่อเหตุการณ์ในอนาคต เป็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ประมาณการทางบัญชีอาจจะไม่ตรงกับผลที่เกิดขึ้นจริง ประมาณการและข้อสมมติฐานทางบัญชีที่สำคัญ ได้แก่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ทางเครดิตที่คาดว่าจะเกิดขึ้น ค่าเผื่อการลดมูลค่าสินค้าคงเหลือ </w:t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ปรับ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เผื่อการปรับ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ไม่หมุนเวียนอื่น ค่าเผื่อการลดมูลค่าของเงินลงทุนในบริษัทย่อย ค่าเผื่อการลดมูลค่าของเงินลงทุนในการร่วมค้า 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เผื่อการลดลงของมูลค่าที่ดินและอาคาร ค่าเสื่อมราคาของสินทรัพย์สิทธิการใช้ ค่าตัดจำหน่ายของสินทรัพย์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นทรัพย์หรือหนี้สินภาษีเงินได้รอการตัดบัญชี และสำรองผลประโยชน์ระยะยาวของพนักงาน การประมาณการในเรื่องต่างๆ ได้เปิดเผยในแต่ละส่วนที่เกี่ยวข้องของหมายเหตุประกอบงบการเงินนี้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  <w:tab w:val="left" w:pos="9639" w:leader="none"/>
        </w:tabs>
        <w:spacing w:lineRule="auto" w:line="192"/>
        <w:ind w:right="43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03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523"/>
        <w:gridCol w:w="1524"/>
        <w:gridCol w:w="1524"/>
        <w:gridCol w:w="1524"/>
      </w:tblGrid>
      <w:tr>
        <w:trPr>
          <w:trHeight w:val="23" w:hRule="atLeast"/>
          <w:cantSplit w:val="true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86.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993.25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5,427.33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00,818.17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77,494.09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76,157.65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5,427.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55,604.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77,494.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18,150.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289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559"/>
        <w:gridCol w:w="1560"/>
        <w:gridCol w:w="1562"/>
      </w:tblGrid>
      <w:tr>
        <w:trPr>
          <w:trHeight w:val="454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3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5,087.5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7,213.75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3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2,847.5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022.54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40.00)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0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6,912.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1,473.75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86,971.7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31,285.3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01,591.4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79,874.66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93,682.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21,678.6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3,085.6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0,995.62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9,18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9,943.8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5,430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600.0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5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50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5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50.0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37,333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642,907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7,607.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12,470.28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5,490.23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7,758.15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15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0,628.57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69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4,451.78)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1,843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,149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26,978.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18,018.5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1,843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,149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,891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99,492.25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243.6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,375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243.6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,375.0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,709.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5,743.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163.8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731.4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0,95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118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,407.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,106.4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85,300.7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04,419.5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83,735.8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0,488.43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รับกิจการที่เกี่ยวข้องกั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.0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,889.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7,507.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,889.3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7,507.8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00,143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9,04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64,032.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16,102.63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31,986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54,195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27,923.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15,594.88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288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6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488"/>
        <w:gridCol w:w="1489"/>
        <w:gridCol w:w="1488"/>
        <w:gridCol w:w="1489"/>
      </w:tblGrid>
      <w:tr>
        <w:trPr>
          <w:trHeight w:val="454" w:hRule="atLeast"/>
          <w:cantSplit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45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,691,884.7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011,007.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,971,681.2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532,250.71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6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ind w:left="389" w:right="288" w:firstLine="749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     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จำนว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2.0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669"/>
        <w:gridCol w:w="1670"/>
        <w:gridCol w:w="1670"/>
        <w:gridCol w:w="1670"/>
      </w:tblGrid>
      <w:tr>
        <w:trPr>
          <w:trHeight w:val="23" w:hRule="atLeast"/>
          <w:cantSplit w:val="true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การโทรทัศน์ระหว่างผลิต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56,507.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011,608.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56,507.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577,212.64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แผ่นซีดี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ครื่องสำอาง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639.11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600.02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363.91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,916.82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สื้อ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981.0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981.07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อื่น ๆ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421.8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8,759.5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421.8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8,759.55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ค้าคงเหลื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08,210.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952,052.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50,934.9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62,973.58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1,702.40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4,467.88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4,427.20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29" w:leader="none"/>
              </w:tabs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9,784.68)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46,507.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47,585.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46,507.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13,188.90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บริษัทและบริษัทย่อย บันทึกกลับรายการปรับลดมูลค่าสินค้าคงเหลือในงบการเงินรวมและงบการเงินเฉพาะกิจการ เป็นจำนวน </w:t>
      </w:r>
      <w:r>
        <w:rPr>
          <w:rFonts w:cs="Angsana New" w:ascii="Angsana New" w:hAnsi="Angsana New"/>
          <w:sz w:val="32"/>
          <w:szCs w:val="32"/>
        </w:rPr>
        <w:t xml:space="preserve">42,765.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45,357.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ลดมูลค่าสินค้าคงเหลือในงบการเงินรวมและงบการเงินเฉพาะกิจการ เป็นจำนวน </w:t>
      </w:r>
      <w:r>
        <w:rPr>
          <w:rFonts w:cs="Angsana New" w:ascii="Angsana New" w:hAnsi="Angsana New"/>
          <w:sz w:val="32"/>
          <w:szCs w:val="32"/>
        </w:rPr>
        <w:t xml:space="preserve">242,435.0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287,751.89 </w:t>
      </w:r>
      <w:r>
        <w:rPr>
          <w:rFonts w:ascii="Angsana New" w:hAnsi="Angsana New" w:cs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นำไปหักจากมูลค่าสินค้าคงเหลือที่รับรู้เป็นค่าใช้จ่ายในระหว่างปี เนื่องจากสามารถขายสินค้าที่เคยตั้งค่าเผื่อการลดมูลค่าสินค้า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8"/>
        <w:gridCol w:w="1528"/>
        <w:gridCol w:w="1528"/>
        <w:gridCol w:w="1528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4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ฝากประจ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089.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,155.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089.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,155.53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ก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องทุนรวม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,477,393.4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,844,985.4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,846,314.9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,517,739.01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,505,483.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,869,141.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,874,404.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,541,894.54</w:t>
            </w:r>
          </w:p>
        </w:tc>
      </w:tr>
    </w:tbl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500"/>
        <w:gridCol w:w="1501"/>
        <w:gridCol w:w="1501"/>
        <w:gridCol w:w="1501"/>
      </w:tblGrid>
      <w:tr>
        <w:trPr>
          <w:trHeight w:val="227" w:hRule="atLeast"/>
          <w:cantSplit w:val="true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before="0" w:after="0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4</w:t>
            </w:r>
          </w:p>
        </w:tc>
      </w:tr>
      <w:tr>
        <w:trPr>
          <w:trHeight w:val="39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ก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องทุนรว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9,144,292.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0,487,960.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6,278,331.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0" w:after="0"/>
              <w:ind w:right="8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,869,599.40</w:t>
            </w:r>
          </w:p>
        </w:tc>
      </w:tr>
      <w:tr>
        <w:trPr>
          <w:trHeight w:val="397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 xml:space="preserve"> ขาดทุนจากการวัดมูลค่าเงินลงทุน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666,898.61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642,974.71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432,016.83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0" w:after="0"/>
              <w:ind w:right="8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351,860.39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101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ูลค่ายุติธรร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,477,393.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,844,985.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,846,314.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0" w:after="0"/>
              <w:ind w:right="8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,517,739.01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134" w:leader="none"/>
        </w:tabs>
        <w:ind w:left="360" w:right="289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470"/>
        <w:gridCol w:w="1470"/>
        <w:gridCol w:w="1400"/>
        <w:gridCol w:w="1400"/>
      </w:tblGrid>
      <w:tr>
        <w:trPr>
          <w:trHeight w:val="40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03" w:hRule="atLeast"/>
        </w:trPr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023,923.9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3,341,489.90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080,156.4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1,848,600.25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6,331.8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678,084.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8,732.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061,320.39</w:t>
            </w:r>
          </w:p>
        </w:tc>
      </w:tr>
      <w:tr>
        <w:trPr>
          <w:trHeight w:val="308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ผล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จากเงินลงทุนในกองทุ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,567,592.04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36,595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,871,424.07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2,720.14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tabs>
          <w:tab w:val="clear" w:pos="284"/>
          <w:tab w:val="left" w:pos="10206" w:leader="none"/>
        </w:tabs>
        <w:ind w:left="180" w:right="32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289"/>
        <w:gridCol w:w="2289"/>
      </w:tblGrid>
      <w:tr>
        <w:trPr>
          <w:trHeight w:val="239" w:hRule="atLeast"/>
          <w:cantSplit w:val="true"/>
        </w:trPr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และ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90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4</w:t>
            </w:r>
          </w:p>
        </w:tc>
      </w:tr>
      <w:tr>
        <w:trPr>
          <w:trHeight w:val="239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ตราสารทุนของบริษัทที่ไม่ใช่บริษัทจดทะเบีย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00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,328,517.5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00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,843,667.80</w:t>
            </w:r>
          </w:p>
        </w:tc>
      </w:tr>
    </w:tbl>
    <w:p>
      <w:pPr>
        <w:pStyle w:val="Normal"/>
        <w:spacing w:before="240" w:after="0"/>
        <w:ind w:left="134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134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134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134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ของบริษัทที่ไม่ใช่บริษัทจดทะเบียน     </w:t>
      </w:r>
    </w:p>
    <w:p>
      <w:pPr>
        <w:pStyle w:val="Normal"/>
        <w:tabs>
          <w:tab w:val="clear" w:pos="284"/>
          <w:tab w:val="left" w:pos="10206" w:leader="none"/>
        </w:tabs>
        <w:ind w:left="180" w:right="328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80"/>
        <w:gridCol w:w="469"/>
        <w:gridCol w:w="511"/>
        <w:gridCol w:w="1309"/>
        <w:gridCol w:w="66"/>
        <w:gridCol w:w="1375"/>
        <w:gridCol w:w="1262"/>
        <w:gridCol w:w="1262"/>
      </w:tblGrid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  <w:p>
            <w:pPr>
              <w:pStyle w:val="Normal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99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96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สำหรับปี</w:t>
            </w:r>
          </w:p>
        </w:tc>
      </w:tr>
      <w:tr>
        <w:trPr>
          <w:trHeight w:val="3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425" w:hRule="exac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  AnyMind Group Limited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32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35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656,167.8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656,167.8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ีออน เวิร์คส์ จำกัด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.0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.00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7,500.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7,500.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843,667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843,667.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4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ผลกำไรจากการวัดมูลค่าเงินลงทุนในตราสารทุน    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5" w:hRule="exact"/>
        </w:trPr>
        <w:tc>
          <w:tcPr>
            <w:tcW w:w="4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องบริษัทที่ไม่ใช่บริษัทจดทะเบียน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484,849.7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978" w:hRule="exact"/>
        </w:trPr>
        <w:tc>
          <w:tcPr>
            <w:tcW w:w="4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งทุนในตราสารทุนของบริษัทที่ไม่ใช่</w:t>
            </w:r>
          </w:p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บริษัทจดทะเบี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</w:t>
            </w:r>
          </w:p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,328,517.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843,667.8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3" w:hRule="exact"/>
        </w:trPr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22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00" w:leader="none"/>
                <w:tab w:val="decimal" w:pos="806" w:leader="none"/>
              </w:tabs>
              <w:snapToGrid w:val="false"/>
              <w:spacing w:before="80" w:after="0"/>
              <w:ind w:right="-4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59"/>
        <w:gridCol w:w="1772"/>
        <w:gridCol w:w="1772"/>
      </w:tblGrid>
      <w:tr>
        <w:trPr>
          <w:trHeight w:val="33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ออกและชำระแล้ว</w:t>
            </w:r>
          </w:p>
        </w:tc>
      </w:tr>
      <w:tr>
        <w:trPr>
          <w:trHeight w:val="3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AnyMind Group Limited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จัดการโฆษณาออนไลน์และธุรกิจลงทุ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6,806,4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6,806,45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ีออน เวิร์คส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ข้อมูลและวางแผนสื่อ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ลงทุนใ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เงินลงทุนในต่างประเทศ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สลากออมทรัพย์</w:t>
      </w:r>
    </w:p>
    <w:p>
      <w:pPr>
        <w:pStyle w:val="Normal"/>
        <w:ind w:left="180" w:right="288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6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750"/>
        <w:gridCol w:w="1750"/>
        <w:gridCol w:w="2240"/>
      </w:tblGrid>
      <w:tr>
        <w:trPr>
          <w:trHeight w:val="432" w:hRule="atLeast"/>
        </w:trPr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ะงบการเงินเฉพาะกิจการ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ัตราดอกเบี้ย</w:t>
            </w:r>
          </w:p>
        </w:tc>
      </w:tr>
      <w:tr>
        <w:trPr/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</w:t>
            </w: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</w:t>
            </w: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ลากออมทรัพย์ ธอส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.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ุ่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ชุดวิมานเมฆ </w:t>
            </w:r>
            <w:r>
              <w:rPr>
                <w:rFonts w:cs="Angsana New" w:ascii="Angsana New" w:hAnsi="Angsana New"/>
                <w:sz w:val="29"/>
                <w:szCs w:val="29"/>
              </w:rPr>
              <w:t>(3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ปี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firstLine="43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ครบกำหน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ุลาคม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2565)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157,691.61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้อยละ </w:t>
            </w:r>
            <w:r>
              <w:rPr>
                <w:rFonts w:cs="Angsana New" w:ascii="Angsana New" w:hAnsi="Angsana New"/>
                <w:sz w:val="29"/>
                <w:szCs w:val="29"/>
              </w:rPr>
              <w:t>1.00 –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.4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่อปี</w:t>
            </w:r>
          </w:p>
        </w:tc>
      </w:tr>
      <w:tr>
        <w:trPr/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 ส่วนที่ถึงกำหนดภายในหนึ่งป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1146" w:leader="none"/>
              </w:tabs>
              <w:spacing w:lineRule="auto" w:line="192"/>
              <w:ind w:left="0"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157,691.61)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ลากออมทรัพย์ส ธอส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.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สลากออมทรัพย์ วัดมูลค่าด้วยวิธีราคาทุนตัดจำหน่ายรับรู้ผ่านกำไรหรือขาดทุน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284"/>
          <w:tab w:val="left" w:pos="360" w:leader="none"/>
        </w:tabs>
        <w:ind w:right="28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1127"/>
        <w:gridCol w:w="149"/>
        <w:gridCol w:w="134"/>
        <w:gridCol w:w="1411"/>
        <w:gridCol w:w="1708"/>
        <w:gridCol w:w="1708"/>
      </w:tblGrid>
      <w:tr>
        <w:trPr>
          <w:trHeight w:val="432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9,650,000.00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9,650,000.00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2,5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2,547.13</w:t>
            </w:r>
          </w:p>
        </w:tc>
      </w:tr>
      <w:tr>
        <w:trPr/>
        <w:tc>
          <w:tcPr>
            <w:tcW w:w="622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(4,080,000.00)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(4,080,000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</w:tr>
    </w:tbl>
    <w:p>
      <w:pPr>
        <w:pStyle w:val="Normal"/>
        <w:ind w:left="284" w:right="-206" w:firstLine="56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tabs>
          <w:tab w:val="clear" w:pos="284"/>
          <w:tab w:val="left" w:pos="360" w:leader="none"/>
        </w:tabs>
        <w:ind w:right="288" w:hanging="0"/>
        <w:jc w:val="right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b/>
          <w:bCs/>
          <w:sz w:val="27"/>
          <w:szCs w:val="27"/>
        </w:rPr>
        <w:t xml:space="preserve">: </w:t>
      </w: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บาท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29"/>
        <w:gridCol w:w="46"/>
        <w:gridCol w:w="1183"/>
        <w:gridCol w:w="1251"/>
        <w:gridCol w:w="125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เภทกิจการ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ุนที่ออกและชำระแล้ว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งินปันผลสำหรับปี</w:t>
            </w:r>
          </w:p>
        </w:tc>
      </w:tr>
      <w:tr>
        <w:trPr>
          <w:trHeight w:val="312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5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4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ครีเอทิส มีเดีย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ฆษณา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00,000.00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00,000.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30,000,000.00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บิ๊กเบรน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ลิตรายการโทรทัศน์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570,000.00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570,000.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000,000.00</w:t>
            </w:r>
          </w:p>
        </w:tc>
      </w:tr>
    </w:tbl>
    <w:p>
      <w:p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  <w:tab w:val="left" w:pos="9923" w:leader="none"/>
        </w:tabs>
        <w:ind w:right="288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960"/>
        <w:gridCol w:w="120"/>
        <w:gridCol w:w="840"/>
        <w:gridCol w:w="1346"/>
        <w:gridCol w:w="1347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1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,000.00)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,000.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9923" w:leader="none"/>
        </w:tabs>
        <w:spacing w:before="240" w:after="0"/>
        <w:ind w:right="28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989"/>
        <w:gridCol w:w="1108"/>
        <w:gridCol w:w="1109"/>
        <w:gridCol w:w="790"/>
        <w:gridCol w:w="792"/>
      </w:tblGrid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397" w:hRule="exac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,00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,000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284" w:gutter="0" w:header="0" w:top="567" w:footer="0" w:bottom="284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240" w:after="0"/>
        <w:ind w:left="357" w:right="289" w:hanging="0"/>
        <w:jc w:val="left"/>
        <w:rPr>
          <w:rFonts w:ascii="Angsana New" w:hAnsi="Angsana New" w:cs="Angsana New"/>
          <w:spacing w:val="2"/>
          <w:sz w:val="31"/>
          <w:szCs w:val="31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1"/>
          <w:szCs w:val="31"/>
        </w:rPr>
        <w:t xml:space="preserve">1/2562 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ของบริษัท ทริปเปิ้ลเอส อินเตอร์แอคทีฟ จำกัด 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               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เมื่อวันที่ </w:t>
      </w:r>
      <w:r>
        <w:rPr>
          <w:rFonts w:cs="Angsana New" w:ascii="Angsana New" w:hAnsi="Angsana New"/>
          <w:spacing w:val="2"/>
          <w:sz w:val="31"/>
          <w:szCs w:val="31"/>
        </w:rPr>
        <w:t xml:space="preserve">11 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ตุลาคม </w:t>
      </w:r>
      <w:r>
        <w:rPr>
          <w:rFonts w:cs="Angsana New" w:ascii="Angsana New" w:hAnsi="Angsana New"/>
          <w:spacing w:val="2"/>
          <w:sz w:val="31"/>
          <w:szCs w:val="31"/>
        </w:rPr>
        <w:t xml:space="preserve">2562 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1"/>
          <w:szCs w:val="31"/>
        </w:rPr>
        <w:t>11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ตุลาคม </w:t>
      </w:r>
      <w:r>
        <w:rPr>
          <w:rFonts w:cs="Angsana New" w:ascii="Angsana New" w:hAnsi="Angsana New"/>
          <w:spacing w:val="2"/>
          <w:sz w:val="31"/>
          <w:szCs w:val="31"/>
        </w:rPr>
        <w:t xml:space="preserve">2562 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1"/>
          <w:szCs w:val="31"/>
        </w:rPr>
        <w:t xml:space="preserve">25 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 xml:space="preserve">ตุลาคม </w:t>
      </w:r>
      <w:r>
        <w:rPr>
          <w:rFonts w:cs="Angsana New" w:ascii="Angsana New" w:hAnsi="Angsana New"/>
          <w:spacing w:val="2"/>
          <w:sz w:val="31"/>
          <w:szCs w:val="31"/>
        </w:rPr>
        <w:t xml:space="preserve">2562 </w:t>
      </w:r>
      <w:r>
        <w:rPr>
          <w:rFonts w:ascii="Angsana New" w:hAnsi="Angsana New" w:cs="Angsana New"/>
          <w:spacing w:val="2"/>
          <w:sz w:val="31"/>
          <w:sz w:val="31"/>
          <w:szCs w:val="31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ะอุปกรณ์</w:t>
      </w:r>
    </w:p>
    <w:p>
      <w:pPr>
        <w:pStyle w:val="Normal"/>
        <w:spacing w:lineRule="auto" w:line="216"/>
        <w:ind w:right="-142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46"/>
        <w:gridCol w:w="1347"/>
        <w:gridCol w:w="1346"/>
        <w:gridCol w:w="1347"/>
        <w:gridCol w:w="1347"/>
        <w:gridCol w:w="1346"/>
        <w:gridCol w:w="1347"/>
        <w:gridCol w:w="1346"/>
        <w:gridCol w:w="1347"/>
        <w:gridCol w:w="1347"/>
      </w:tblGrid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bookmarkStart w:id="0" w:name="OLE_LINK4"/>
            <w:bookmarkEnd w:id="0"/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ุปกรณ์สำนักงา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มือและอุปกรณ์การผลิตรายการโทรทัศน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34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18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อมพิวเตอร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ระหว่างติดตั้ง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266,485.22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4,185,299.1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096,753.0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482,156.52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828,017.0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99,381.27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513,430.2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8,290,296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3,557.6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060.5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43,238.7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9,953.0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025,121.4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37,350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17,824.1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92,262.13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97,133.45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43,890.1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36,312.21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924,772.09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3,667,474.9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778,048.5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201,083.6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627,365.71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99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727,071.1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8,390,645.3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0,329.2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990.6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3,1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77,587.9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09,019.2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827,500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71,725.5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3,782.9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57,822.16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98,000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0,644.8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,311.39)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4,841,786.83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ับโอน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55.1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5,616.6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50,000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79,758.1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58,729.9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1,095,749.4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677,950.0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61,252.1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166,093.7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51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043,772.41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9,216,607.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สื่อมราคาสะส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966,132.68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8,175,627.7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124,134.81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874,187.42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415,415.8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39,384.2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843,410.3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3,338,293.1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3,232.31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08,616.0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25,583.5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7,836.2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3,702.2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,474.8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56,058.6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353,503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81,142.74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17,823.1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63,428.85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77,017.45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372,584.2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29,995.2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741,991.71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878,222.2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,666,420.6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986,289.5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935,006.1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36,533.8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77,859.09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69,473.8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8,949,805.3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1,671.9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3,731.6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1,887.5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4,524.44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53,787.6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12.18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06,676.8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223,792.2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71,724.5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71,793.0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54,352.6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97,998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532.7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,902,400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ับโอน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49,999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49,999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429,894.1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9,038,427.8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116,384.0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25,178.01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090,321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51,372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569,617.9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821,195.7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ผื่อการลดลงของมูลค่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6,575.0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5,981.3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22,556.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หัก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946,575.00)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75,981.32)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,722,556.3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หัก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มูลค่าสุทธิตามบัญช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50,912.97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9,001,054.3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91,759.02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66,077.49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890,831.87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22.18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7,597.29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9,440,840.0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99,241.07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2,057,321,63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61,566.0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6,074.14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075,772.25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.00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74,154.48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6,395,412.07</w:t>
            </w:r>
          </w:p>
        </w:tc>
      </w:tr>
    </w:tbl>
    <w:p>
      <w:pPr>
        <w:pStyle w:val="Normal"/>
        <w:ind w:left="924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5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4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46"/>
        <w:gridCol w:w="1347"/>
        <w:gridCol w:w="1346"/>
        <w:gridCol w:w="1347"/>
        <w:gridCol w:w="1347"/>
        <w:gridCol w:w="1346"/>
        <w:gridCol w:w="1347"/>
        <w:gridCol w:w="1346"/>
        <w:gridCol w:w="1347"/>
        <w:gridCol w:w="1347"/>
      </w:tblGrid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bookmarkStart w:id="1" w:name="OLE_LINK7"/>
            <w:bookmarkEnd w:id="1"/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 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ุปกรณ์สำนักงา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          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spacing w:before="60" w:after="0"/>
              <w:ind w:left="-12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มือและอุปกรณ์การผลิตรายการโทรทัศน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34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อมพิวเตอร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ระหว่างติดตั้ง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4,185,299.1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762,045.1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243,398.4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01,151.4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90,381.27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093,842.7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1,024,027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3,557.6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060.5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43,238.7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76,298.0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51,466.4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17,824.1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78,042.11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2,375.38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17,024.5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2,596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267,862.19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3,667,474.9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657,560.7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167,083.6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627,365.71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90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507,544.8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4,707,631.2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0,329.2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3,1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70,654.4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4,095.1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827,500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71,725.5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3,782.9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57,822.16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98,000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0,644.8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,311.39)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4,841,786.83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ับโอน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55.1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5,616.6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50,000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79,758.1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58,729.9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1,095,749.4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57,462.1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09,261.50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166,093.7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42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817,312.6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5,508,669.5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สื่อมราคาสะส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282,260.0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8,175,627.7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928,065.9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86,289.8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490,498.3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30,385.2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458,369.5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6,651,496.7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95,962.1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08,616.0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77,593.0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7,289.5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63,043.0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,474.8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29,395.1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020,373.8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17,823.1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0,373.43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6,241.57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17,007.5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2,079.2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243,524.99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878,222.2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,666,420.6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945,285.6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907,337.7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36,533.8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68,860.09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25,685.3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5,428,345.6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1,671.9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3,731.6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7,791.6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5,995.6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53,787.6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12.18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2,888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157,379.1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71,724.5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71,793.0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54,352.6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97,998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532.7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,902,400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ับโอน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49,999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49,999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429,894.1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9,038,427.8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051,284.27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488,980.81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090,321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42,373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392,041.0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9,233,322.8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ผื่อการลดลงของมูลค่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napToGrid w:val="false"/>
              <w:spacing w:lineRule="auto" w:line="228"/>
              <w:ind w:right="766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6,575.0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5,981.3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22,556.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หัก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946,575.00)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75,981.32)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,722,556.3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หัก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มูลค่าสุทธิตามบัญช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33.5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50,912.97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9,001,054.3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12,275.08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9,745.90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890,831.87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21.18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81,859.47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9,279,285.6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99,241.07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2,057,321.63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6,177.92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0,280.69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075,772.25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.00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25,271.59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6,275,346.6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84" w:right="538" w:gutter="0" w:header="0" w:top="28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927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5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4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เสื่อ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ราค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าคารและอุปกรณ์ที่แสดงในงบกำไรขาดทุน ประกอบด้วย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560"/>
      </w:tblGrid>
      <w:tr>
        <w:trPr>
          <w:trHeight w:val="4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0,497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3,783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0,497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3,783.42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3,294.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9,720.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6,881.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6,590.43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23,79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53,503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57,379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0,373.85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39"/>
        <w:gridCol w:w="2339"/>
      </w:tblGrid>
      <w:tr>
        <w:trPr>
          <w:trHeight w:val="3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าคาทุน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,868,425.9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205,091.66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1,979.4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1,979.44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,790,405.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127,071.10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เป็นสินทรัพย์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12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550,000.0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2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550,000.00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ดทรัพย์สินครบกำหนด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12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244,954.68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2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244,954.68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firstLine="12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995,450.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332,116.42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ค่า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  <w:u w:val="single"/>
                <w:lang w:eastAsia="en-US"/>
              </w:rPr>
              <w:t>เสื่อ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คาสะส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319,934.6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422,561.06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289,739.3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75,543.25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609,674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698,104.31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75,326.4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29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61,130.36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เป็นสินทรัพย์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  <w:tab/>
              <w:tab/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12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549,999.0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2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549,999.00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ทรัพย์สินครบกำหนดระหว่า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right="-12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244,954.68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2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244,954.68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590,046.7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29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64,280.99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  <w:tab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  <w:u w:val="single"/>
                <w:lang w:eastAsia="en-US"/>
              </w:rPr>
              <w:t>มูลค่าสุทธิตามบัญช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80,731.3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28,966.79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05,403.93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7,835.43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289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right="289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right="289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เสื่อมราคาสินทรัพย์สิทธิการใช้ที่แสดงในงบกำไรขาดทุน ประกอบด้วย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88"/>
        <w:gridCol w:w="1489"/>
        <w:gridCol w:w="1489"/>
        <w:gridCol w:w="1648"/>
      </w:tblGrid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5,326.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289,739.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1,130.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5,543.25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right="147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88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321"/>
        <w:gridCol w:w="2322"/>
      </w:tblGrid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43" w:leader="none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1,445.22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9,882.8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-24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00.00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-24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00.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5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,262.42)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5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8,000.00)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4,182.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9,882.8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.00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.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66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00.00)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66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00.00)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8,182.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3,882.8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ตัดจำหน่า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สะส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2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2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0,522.13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1,285.8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-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482.19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-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603.8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52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1,814.65)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52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8,000.00)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9,189.6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4,889.6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875.78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875.7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74" w:right="-806" w:hanging="1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51.87)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74" w:right="-806" w:hanging="1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51.87)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4,613.5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0,313.5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สุทธิตามบัญช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2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2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4,993.13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4,993.1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3,569.22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3,569.22</w:t>
            </w:r>
          </w:p>
        </w:tc>
      </w:tr>
    </w:tbl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ตัดจำหน่ายสินทรัพย์ไม่มีตัวตนที่แสดงในงบกำไรขาดทุน ประกอบด้วย</w:t>
      </w:r>
    </w:p>
    <w:p>
      <w:pPr>
        <w:pStyle w:val="Normal"/>
        <w:ind w:right="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88"/>
        <w:gridCol w:w="1489"/>
        <w:gridCol w:w="1488"/>
        <w:gridCol w:w="1489"/>
      </w:tblGrid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063.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063.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.12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12.5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9,974.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12.5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095.68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,875.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,482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,875.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603.80</w:t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ind w:right="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89"/>
        <w:gridCol w:w="1490"/>
        <w:gridCol w:w="1489"/>
        <w:gridCol w:w="1490"/>
      </w:tblGrid>
      <w:tr>
        <w:trPr>
          <w:trHeight w:val="45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54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03,048.97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79,463.5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03,048.97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27,622.67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50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5,386.7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0,884.03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03,048.9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06,213.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58,435.7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98,506.7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8,582.28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48,298.9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2,220.5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9,198.98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บนัส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0,000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.0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54.7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89.65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54.7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89.65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,406.23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5,244.3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,065.74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4,272.9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7,343.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67,733.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9,640.9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7,661.53</w:t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20,392.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3,946.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68,076.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6,168.23</w:t>
            </w:r>
          </w:p>
        </w:tc>
      </w:tr>
    </w:tbl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88"/>
        <w:gridCol w:w="1489"/>
        <w:gridCol w:w="1488"/>
        <w:gridCol w:w="1489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4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  <w:r>
              <w:rPr>
                <w:rFonts w:ascii="Angsana New" w:hAnsi="Angsana New" w:cs="Angsana New"/>
              </w:rPr>
              <w:t>ยกมาต้น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,342,737.3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828,401.0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510,934.9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018,201.20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ดอกเบี้ยรอการตัดจำหน่าย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328,871.0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835,022.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64,705.6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69,254.13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671,608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,663,423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475,640.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787,455.33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ระหว่า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ต้น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21,979.4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21,979.44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อกเบี้ยรอการตัดจำหน่าย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18,020.5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18,020.5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จ่ายชำระระหว่างปีไม่รวมดอกเบี้ย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211,455.56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407,643.16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33,087.99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429,245.66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ดอกเบี้ยจ่ายชำระระหว่างป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48,118.45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324,171.51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46,486.01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622,569.01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</w:rPr>
              <w:t>ยอดคงเหลือ</w:t>
            </w:r>
            <w:r>
              <w:rPr>
                <w:rFonts w:ascii="Angsana New" w:hAnsi="Angsana New" w:cs="Angsana New"/>
                <w:spacing w:val="-4"/>
              </w:rPr>
              <w:t>ยกไปปลายป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,312,034.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671,608.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96,066.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475,640.6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</w:rPr>
              <w:t xml:space="preserve"> ดอกเบี้ยรอการตัดจำหน่าย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80,752.62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328,871.07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418,219.67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964,705.68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131,281.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,342,737.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377,846.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510,934.9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7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3,989,993.47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211,460.19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800,634.06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33,092.61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141,288.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131,277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77,212.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377,842.37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ค่าใช้จ่ายเกี่ยวกับสัญญาเช่ารับรู้ ในรายการต่อไป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1021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7"/>
        <w:gridCol w:w="1455"/>
        <w:gridCol w:w="1455"/>
        <w:gridCol w:w="1455"/>
        <w:gridCol w:w="1453"/>
      </w:tblGrid>
      <w:tr>
        <w:trPr/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5,326.4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89,739.3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1,130.3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5,543.25</w:t>
            </w:r>
          </w:p>
        </w:tc>
      </w:tr>
      <w:tr>
        <w:trPr/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ใช้จ่ายดอกเบี้ยที่เกี่ยวข้องกับหนี้สินตาม</w:t>
            </w:r>
            <w:r>
              <w:rPr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สัญญาเช่า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8,118.4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4,171.5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486.0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2,569.01</w:t>
            </w:r>
          </w:p>
        </w:tc>
      </w:tr>
      <w:tr>
        <w:trPr/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,190.2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5,229.8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796.3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4,842.51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5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บาท</w:t>
      </w:r>
    </w:p>
    <w:tbl>
      <w:tblPr>
        <w:tblW w:w="96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364"/>
        <w:gridCol w:w="1365"/>
        <w:gridCol w:w="1365"/>
        <w:gridCol w:w="1365"/>
      </w:tblGrid>
      <w:tr>
        <w:trPr>
          <w:trHeight w:val="432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</w:t>
            </w: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มาต้นปี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,753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55,922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5,556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38,832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ต้นทุนบริการในปัจจุบัน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5,363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4,151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,126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8,119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681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280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463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605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 ผลประโยชน์ที่จ่ายใน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6,284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1,600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6,284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90,000.00)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ไปปลาย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61,5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,75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8,86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5,556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ภาระผูกพันที่ถึงกำหนดชำระภายในหนึ่งป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6,284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6,284.00)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>ที่ถึงกำหนดชำระเกินกว่าหนึ่งป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61,513.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52,469.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8,861.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79,272.0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ที่ประเมิน สรุปได้ดังนี้</w:t>
      </w:r>
    </w:p>
    <w:p>
      <w:pPr>
        <w:pStyle w:val="Normal"/>
        <w:ind w:left="1596" w:right="5" w:hanging="672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88"/>
        <w:gridCol w:w="1489"/>
        <w:gridCol w:w="1488"/>
        <w:gridCol w:w="1489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1 – 1.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7 - 1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7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มรณ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ลาออก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7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เฉลี่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อยู่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ความอ่อนไหวของข้อสมมติฐานหลักในการคำนวณ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1440" w:leader="none"/>
        </w:tabs>
        <w:ind w:right="1" w:hanging="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</w:t>
      </w:r>
      <w:r>
        <w:rPr/>
        <w:t>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268"/>
      </w:tblGrid>
      <w:tr>
        <w:trPr>
          <w:trHeight w:val="40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40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,26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,044.0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75,910.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9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4,299.00)</w:t>
            </w:r>
          </w:p>
        </w:tc>
      </w:tr>
      <w:tr>
        <w:trPr>
          <w:trHeight w:val="406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2,226.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3,254.00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,988.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7,968.0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56.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3.0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953.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81.00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อ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,993.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9,918.00</w:t>
            </w:r>
          </w:p>
        </w:tc>
      </w:tr>
      <w:tr>
        <w:trPr>
          <w:trHeight w:val="4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อ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1,612.00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4,221.00)</w:t>
            </w:r>
          </w:p>
        </w:tc>
      </w:tr>
    </w:tbl>
    <w:p>
      <w:pPr>
        <w:pStyle w:val="Normal"/>
        <w:numPr>
          <w:ilvl w:val="0"/>
          <w:numId w:val="12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tabs>
          <w:tab w:val="clear" w:pos="284"/>
          <w:tab w:val="left" w:pos="10206" w:leader="none"/>
        </w:tabs>
        <w:ind w:left="360" w:right="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80"/>
        <w:gridCol w:w="2481"/>
      </w:tblGrid>
      <w:tr>
        <w:trPr>
          <w:trHeight w:val="2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46,148.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27,740.87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จัดสรรระหว่างปี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left="1239" w:right="3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8,407.6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46,148.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46,148.47</w:t>
            </w:r>
          </w:p>
        </w:tc>
      </w:tr>
    </w:tbl>
    <w:p>
      <w:pPr>
        <w:pStyle w:val="Style14"/>
        <w:ind w:left="360" w:right="1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เงินทุนสำรองตามกฎหมายไม่น้อยกว่าร้อยละห้า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ทุนสำร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นำไปจ่ายเงินปันผลไม่ได้ </w:t>
      </w:r>
    </w:p>
    <w:p>
      <w:pPr>
        <w:pStyle w:val="Normal"/>
        <w:numPr>
          <w:ilvl w:val="0"/>
          <w:numId w:val="12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overflowPunct w:val="false"/>
        <w:autoSpaceDE w:val="false"/>
        <w:spacing w:before="6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อนุมัติให้จ่ายเงินปัน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จากผลการดำเนินงานที่ผ่านมา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0,030,0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่ายเงินปันผล จากผลการดำเนินงา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12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องทุนสำรองเลี้ยงชีพพนักงาน </w:t>
      </w:r>
    </w:p>
    <w:p>
      <w:pPr>
        <w:pStyle w:val="Normal"/>
        <w:tabs>
          <w:tab w:val="clear" w:pos="284"/>
          <w:tab w:val="left" w:pos="900" w:leader="none"/>
        </w:tabs>
        <w:ind w:left="378" w:right="5" w:firstLine="61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ได้จัดตั้งกองทุนสำรองเลี้ยงชีพ ตามพระราชบัญญัติกองทุนสำรองเลี้ยงชีพ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เป็นสวัสดิการตลอดจนเป็นหลักประกันแก่พนักงาน เมื่อลาออกจากงานหรือครบอายุการทำงาน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ษียณ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ะเบียบของบริษัท โดยพนักงานจ่ายสะสมส่วนหนึ่ง และบริษัทจ่ายสมทบอีกส่วนหนึ่ง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%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เงินเดือน ทั้งนี้ บริษัทได้แต่งตั้งบริษัทหลักทรัพย์จัดการกองทุ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ิสโก้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เป็นผู้จัดการกองทุนเพื่อบริหารกองทุนดังกล่าว</w:t>
      </w:r>
    </w:p>
    <w:p>
      <w:pPr>
        <w:pStyle w:val="Normal"/>
        <w:tabs>
          <w:tab w:val="clear" w:pos="284"/>
          <w:tab w:val="left" w:pos="900" w:leader="none"/>
        </w:tabs>
        <w:ind w:left="378" w:right="5" w:firstLine="61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สมทบกองทุนสำรองเลี้ยงชีพในส่วนของบริษัทและบริษัทย่อย ที่จ่ายสำหรับพนักงานและได้บันทึกเป็นค่าใช้จ่ายในงบกำไรขาดทุนสำหรับปี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78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สมทบกองทุนสำรองเลี้ยงชีพ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การจ่ายสมทบกองทุนสำรองเลี้ยงชีพ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12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378" w:right="5" w:firstLine="61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ทางภาษีของบริษัทและบริษัทย่อย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จากกำไรหรือขาดทุนทางบัญชี ปรับปรุงด้วยรายได้และรายจ่ายอื่นบางรายการ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ได้รับการยกเว้นภาษีเงินได้ เช่น เงินปันผลรับ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บระยะเวลาบัญชีก่อนรอบระยะเวลาบัญชีปัจจุบ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รือเป็นรายจ่ายที่ต้องห้ามในการคำนวณภาษีเงินได้ เช่น</w:t>
      </w:r>
      <w:r>
        <w:rPr>
          <w:rFonts w:ascii="Angsana New" w:hAnsi="Angsana New" w:cs="Angsana New"/>
          <w:spacing w:val="-2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ผื่อผลขาดทุนด้านเครดิตที่คาดว่าจะเกิดขึ้น 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80" w:hanging="425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561"/>
        <w:gridCol w:w="1561"/>
        <w:gridCol w:w="1561"/>
        <w:gridCol w:w="1558"/>
      </w:tblGrid>
      <w:tr>
        <w:trPr>
          <w:trHeight w:val="36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ปี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27,104.00)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859,313.0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7,098.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7,490.6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535.7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8,933.33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left="332" w:right="-842" w:hanging="28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0" w:leader="none"/>
              </w:tabs>
              <w:ind w:left="-156"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0,005.7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91,822.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535.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8,933.33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ประกอบด้วย ผลแตกต่างชั่วคราว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428"/>
        <w:gridCol w:w="1421"/>
        <w:gridCol w:w="1421"/>
        <w:gridCol w:w="1416"/>
      </w:tblGrid>
      <w:tr>
        <w:trPr>
          <w:trHeight w:val="369" w:hRule="exac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5,490.23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,758.15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1,651.11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,191.78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1,702.4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,467.88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,427.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9,784.68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การวัดมูลค่า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spacing w:lineRule="auto" w:line="216"/>
              <w:ind w:left="318" w:right="-33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ทางการเงิน</w:t>
            </w:r>
            <w:r>
              <w:rPr>
                <w:rFonts w:ascii="Angsana New" w:hAnsi="Angsana New" w:cs="Angsana New"/>
              </w:rPr>
              <w:t>หมุนเวียนอื่น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6,898.61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,974.71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2,016.8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,860.39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,000.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,000.00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2,877.84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93,933.9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7,011.56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3,896.19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61,513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,753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8,861.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5,556.00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59,277.62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,438,429.59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14,380.8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,108.8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,108.82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367,759.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82,268.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056,076.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bookmarkStart w:id="2" w:name="_GoBack"/>
            <w:bookmarkEnd w:id="2"/>
            <w:r>
              <w:rPr>
                <w:rFonts w:cs="Angsana New" w:ascii="Angsana New" w:hAnsi="Angsana New"/>
              </w:rPr>
              <w:t>59,333,397.86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แตกต่างชั่วคราวที่รับรู้ในงบกำไรขาดทุนเบ็ดเสร็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left="1136" w:right="-338" w:hanging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ข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napToGrid w:val="false"/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left="1023" w:right="-338" w:hanging="8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napToGrid w:val="false"/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ปรับมู</w:t>
            </w:r>
            <w:r>
              <w:rPr>
                <w:rFonts w:ascii="Angsana New" w:hAnsi="Angsana New" w:cs="Angsana New"/>
              </w:rPr>
              <w:t>ลค่าหลักทรัพย์</w:t>
            </w:r>
            <w:r>
              <w:rPr>
                <w:rFonts w:ascii="Angsana New" w:hAnsi="Angsana New" w:cs="Angsana New"/>
              </w:rPr>
              <w:t>ที่ไม่อยู่ใน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napToGrid w:val="false"/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97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ความต้องการของตลาด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84,849.71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84,849.71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82,909.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571,226.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ตัดบัญช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76,582.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6,453.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14,245.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66,679.57</w:t>
            </w:r>
          </w:p>
        </w:tc>
      </w:tr>
    </w:tbl>
    <w:p>
      <w:pPr>
        <w:pStyle w:val="Normal"/>
        <w:numPr>
          <w:ilvl w:val="0"/>
          <w:numId w:val="12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52"/>
        <w:gridCol w:w="1453"/>
        <w:gridCol w:w="1453"/>
        <w:gridCol w:w="1453"/>
      </w:tblGrid>
      <w:tr>
        <w:trPr>
          <w:trHeight w:val="397" w:hRule="exac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54" w:hRule="exac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ช่าสถานี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70,7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91,7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59,7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439,550.00</w:t>
            </w:r>
          </w:p>
        </w:tc>
      </w:tr>
      <w:tr>
        <w:trPr>
          <w:trHeight w:val="454" w:hRule="exac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จ้างผู้ดำเนินรายการ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45,638.4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59,229.9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95,638.4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89,337.59</w:t>
            </w:r>
          </w:p>
        </w:tc>
      </w:tr>
      <w:tr>
        <w:trPr>
          <w:trHeight w:val="454" w:hRule="exac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ถ่ายทำรายการและละครโทรทัศน์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705,869.5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716,104.3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764,759.7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668,102.37</w:t>
            </w:r>
          </w:p>
        </w:tc>
      </w:tr>
      <w:tr>
        <w:trPr>
          <w:trHeight w:val="454" w:hRule="exac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เกี่ยวกับ</w:t>
            </w:r>
            <w:r>
              <w:rPr>
                <w:rFonts w:ascii="Angsana New" w:hAnsi="Angsana New" w:cs="Angsana New"/>
              </w:rPr>
              <w:t>พนักงาน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964,579.2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458,581.1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42,737.9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57,124.10</w:t>
            </w:r>
          </w:p>
        </w:tc>
      </w:tr>
      <w:tr>
        <w:trPr>
          <w:trHeight w:val="454" w:hRule="exac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99,118.6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43,243.3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18,509.5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95,917.10</w:t>
            </w:r>
          </w:p>
        </w:tc>
      </w:tr>
      <w:tr>
        <w:trPr>
          <w:trHeight w:val="454" w:hRule="exac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,875.7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68" w:leader="none"/>
              </w:tabs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482.1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,875.7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603.80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ที่ใช้ในการกำหนดส่วนงานที่รายงาน ได้แก่ ประเภทของบริการ โดยแยกเป็นสี่ส่วนงานที่รายงาน ได้แก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ฆษณา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การ การจัดกิจกรรมและ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หารศิลปิน และ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ธุรกิจอื่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 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บริษัท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ที่รายงานแก่คณะกรรมการนั้นวัดมูลค่าลักษณะเดียวกันกับมูลค่าในงบกำไรขาดทุนเบ็ดเสร็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412" w:right="567" w:gutter="0" w:header="0" w:top="737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left="360" w:right="220" w:hanging="0"/>
        <w:jc w:val="right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8.5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6.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9.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6.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8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2.8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8.38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4.46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8.1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8.4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0.2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0.1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9.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9.1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9.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9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3.2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3.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4.46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8.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28.7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5.54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.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.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.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.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4.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.6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4.7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6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4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1.9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4.37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ขาดทุนจากการด้อยค่าของมูลค่าที่ดินและอาค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7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1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32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7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9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ุทธิสำหรับป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.6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.5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.9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.0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737" w:gutter="0" w:header="0" w:top="426" w:footer="0" w:bottom="56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8"/>
        </w:numPr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284"/>
          <w:tab w:val="left" w:pos="900" w:leader="none"/>
        </w:tabs>
        <w:ind w:left="350" w:right="5" w:firstLine="49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 ซึ่งเกี่ยวข้องกันโดยการเป็นกรรมการบริษัทหรือโดยการถือหุ้นหรือการมีผู้ถือหุ้นหรือกรรมการบางส่วนร่วมกัน รายการดังกล่าวเป็นไปตามปกติธุรกิจ 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เกี่ยวข้องกัน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-357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ที่สำคัญมี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45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</w:t>
            </w:r>
            <w:r>
              <w:rPr>
                <w:rFonts w:ascii="Angsana New" w:hAnsi="Angsana New" w:cs="Angsana New"/>
                <w:u w:val="single"/>
              </w:rPr>
              <w:t>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157,935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97,213.7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1,022.54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5,740.00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136,912.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81,473.7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,243.6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,375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,243.6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,375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,243.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,37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,243.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,375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</w:t>
            </w:r>
            <w:r>
              <w:rPr>
                <w:rFonts w:ascii="Angsana New" w:hAnsi="Angsana New" w:cs="Angsana New"/>
                <w:u w:val="single"/>
              </w:rPr>
              <w:t>งินปันผล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000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55,386.7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44,134.0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,75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,75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,75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55,386.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70,884.0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297,058.8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</w:t>
            </w:r>
            <w:r>
              <w:rPr>
                <w:rFonts w:cs="Angsana New" w:ascii="Angsana New" w:hAnsi="Angsana New"/>
                <w:sz w:val="27"/>
                <w:szCs w:val="27"/>
              </w:rPr>
              <w:t>5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5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500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297,058.82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ind w:right="45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ind w:right="45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ind w:right="45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ค่าโฆษณา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,155,75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,761,75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365,858.8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,467,085.82</w:t>
            </w:r>
          </w:p>
        </w:tc>
      </w:tr>
      <w:tr>
        <w:trPr>
          <w:trHeight w:val="374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44,442.9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31,937.9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44,442.9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31,937.9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44,442.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31,937.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810,301.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,699,023.7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5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0,00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272.7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6,451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5,574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6,451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5,574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6,451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5,574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36,451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8,846.7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000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75,786.7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880,333.3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58,849.3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28,412.9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01,677.9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2,391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01,677.9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2,391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01,677.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2,391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960,527.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880,803.9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226.0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30.1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115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115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115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4,341.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4,130.1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,199,514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,855,592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703,60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409,677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070,435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35,364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13,454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,269,94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,790,95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,117,054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409,677.00</w:t>
            </w:r>
          </w:p>
        </w:tc>
      </w:tr>
    </w:tbl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numPr>
          <w:ilvl w:val="1"/>
          <w:numId w:val="8"/>
        </w:numPr>
        <w:overflowPunct w:val="false"/>
        <w:autoSpaceDE w:val="false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000.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000.00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720" w:hanging="0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numPr>
          <w:ilvl w:val="1"/>
          <w:numId w:val="8"/>
        </w:numPr>
        <w:overflowPunct w:val="false"/>
        <w:autoSpaceDE w:val="false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-26" w:hanging="0"/>
        <w:jc w:val="left"/>
        <w:rPr>
          <w:rFonts w:ascii="Angsana New" w:hAnsi="Angsana New" w:cs="Angsana New"/>
          <w:spacing w:val="-6"/>
          <w:sz w:val="10"/>
          <w:szCs w:val="10"/>
        </w:rPr>
      </w:pPr>
      <w:r>
        <w:rPr>
          <w:rFonts w:cs="Angsana New" w:ascii="Angsana New" w:hAnsi="Angsana New"/>
          <w:spacing w:val="-6"/>
          <w:sz w:val="10"/>
          <w:szCs w:val="10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ข้อมูลเกี่ยวกับเครื่องมือทางการเงินทั้งในงบแสดงฐานะการเงินและนอกงบแสดงฐานะการเงินดังนี้</w:t>
      </w:r>
    </w:p>
    <w:p>
      <w:pPr>
        <w:pStyle w:val="Normal"/>
        <w:ind w:left="448" w:right="5" w:firstLine="509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426" w:right="5" w:firstLine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6.1   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และวิธีการปฏิบัติทางการบัญชี</w:t>
      </w:r>
    </w:p>
    <w:p>
      <w:pPr>
        <w:pStyle w:val="Normal"/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left="426" w:right="5" w:firstLine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6.2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การไม่ปฏิบัติตามสัญญา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ิจกรรม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ย่อมมีความเสี่ยงทางการเงินที่หลากหลายซึ่งได้แก่ ความเสี่ยงจากอัตราแลกเปลี่ยน ความเสี่ยงด้านกระแส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ให้เหลือน้อยที่สุดเท่าที่เป็นไปได้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ารจัดการความเสี่ยงดำเนินงานโดยฝ่ายบริหาร ซึ่งเป็นไปตามนโยบายที่อนุมัติโดยคณะกรรมการบริษัท ที่จะชี้ประเด็นประเมินแล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</w:t>
      </w:r>
    </w:p>
    <w:p>
      <w:pPr>
        <w:pStyle w:val="Normal"/>
        <w:numPr>
          <w:ilvl w:val="0"/>
          <w:numId w:val="11"/>
        </w:numPr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แลกเปลี่ยน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ความเสี่ยงอย่างเป็นสาระสำคัญจากอัตราแลกเปลี่ยนเงินตราต่างประเทศ เนื่องจาก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บริษัททำรายการค้าส่วนใหญ่ที่เป็นสกุลเงินบาท 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จึงไม่ได้ใช้อนุพันธ์ทางการเงินเพื่อป้องกันความเสี่ยงที่เกิดจากความผันผวนของอัตราแลกเปลี่ยนเงินตราต่างประเทศ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numPr>
          <w:ilvl w:val="0"/>
          <w:numId w:val="11"/>
        </w:numPr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การให้สินเชื่อ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การกระจุกตัวอย่างมีสาระสำคัญของความเสี่ยงทางด้านสินเชื่อ นโยบาย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คือทำให้เชื่อมั่นได้ว่าได้ขายสินค้าและให้บริการแก่ลูกค้าที่มีประวัติสินเชื่ออยู่ในระดับเหมาะสม ฝ่ายบริหาร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เชื่อว่ามูลค่าสูงสุดของความเสี่ยงคือมูลค่าตามบัญชีของลูกหนี้การค้าหักด้วย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ตามที่แสดงไว้ในงบแสดงฐานะการเงิน</w:t>
      </w:r>
    </w:p>
    <w:p>
      <w:pPr>
        <w:pStyle w:val="Normal"/>
        <w:numPr>
          <w:ilvl w:val="0"/>
          <w:numId w:val="11"/>
        </w:numPr>
        <w:spacing w:lineRule="auto" w:line="228"/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สภาพคล่อง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สินเชื่อในการกู้ยืมที่ได้มีการตกลงไว้แล้วอย่างเพียงพอ ส่วนงานบริหารเงิน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 เพื่อรองรับการเปลี่ยนแปลงของกระแสเงินสดที่อาจจะเกิดขึ้นได้</w:t>
      </w:r>
    </w:p>
    <w:p>
      <w:pPr>
        <w:pStyle w:val="Normal"/>
        <w:numPr>
          <w:ilvl w:val="0"/>
          <w:numId w:val="11"/>
        </w:numPr>
        <w:spacing w:lineRule="auto" w:line="228"/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ราคายุติธรรมของเครื่องมือทางการเงิน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เนื่องจากสินทรัพย์ทางการเงินส่วนใหญ่จัดเป็นระยะสั้นและเงินกู้ยืมมีอัตราดอกเบี้ยอยู่ในเกณฑ์เดียวกับตลาด ราคาตามบัญชีของสินทรัพย์และหนี้สินทางการเงินที่แสดงในงบแสดงฐานะการเงินมีมูลค่าใกล้เคียงกับมูลค่ายุติธรรม นอกจากนี้ผู้บริหารเชื่อว่า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ความเสี่ยงจากเครื่องมือทางการเงินที่มีนัยสำคัญ</w:t>
      </w:r>
    </w:p>
    <w:p>
      <w:pPr>
        <w:pStyle w:val="Normal"/>
        <w:numPr>
          <w:ilvl w:val="0"/>
          <w:numId w:val="11"/>
        </w:numPr>
        <w:spacing w:lineRule="auto" w:line="228"/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ของเครื่องมือทางการเงิน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 ซึ่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บริษัทมีความเสี่ยงเป็นปกติจากอัตราดอกเบี้ยเนื่องจากมีเงินฝากกับธนาคารอย่างไรก็ตาม 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พิจารณาว่าไม่จำเป็นต้องใช้ตราสารอนุพันธ์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ที่มีความเสี่ยงจาก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0"/>
        <w:gridCol w:w="980"/>
        <w:gridCol w:w="980"/>
        <w:gridCol w:w="980"/>
        <w:gridCol w:w="280"/>
        <w:gridCol w:w="980"/>
        <w:gridCol w:w="980"/>
        <w:gridCol w:w="980"/>
        <w:gridCol w:w="980"/>
      </w:tblGrid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12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5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4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4.09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4.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0.0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.21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4.26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ครบกำหนดภายในหนึ่งปี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.1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.34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.34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0"/>
        <w:gridCol w:w="980"/>
        <w:gridCol w:w="980"/>
        <w:gridCol w:w="980"/>
        <w:gridCol w:w="280"/>
        <w:gridCol w:w="980"/>
        <w:gridCol w:w="980"/>
        <w:gridCol w:w="980"/>
        <w:gridCol w:w="980"/>
      </w:tblGrid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12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นเฉพาะกิจการ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5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4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2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2.17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.74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4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5.22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ครบกำหนดภายในหนึ่งปี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.3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.38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.51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.51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และเงินที่ครบกำหนดของเครื่องมือทางการเงินจากวันที่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35"/>
        <w:gridCol w:w="735"/>
        <w:gridCol w:w="735"/>
        <w:gridCol w:w="735"/>
        <w:gridCol w:w="112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5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4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4.0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4.0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30 - 0.4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0.05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0.0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1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5 - 0.125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ครบกำหนดภายในหนึ่งปี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00 - 1.4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.9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.1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8.50 - 28.5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.21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.3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</w:rPr>
              <w:t>7.00  - 28.50%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00"/>
        <w:gridCol w:w="700"/>
        <w:gridCol w:w="700"/>
        <w:gridCol w:w="700"/>
        <w:gridCol w:w="126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5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4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ถาม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2.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2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03 - 0.4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7.7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.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1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5 - 0.125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ครบกำหนดภายในหนึ่งป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00 - 1.4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12" w:right="-25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6.50 - 28.5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1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.3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.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ind w:left="-138" w:right="-96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.00 - 28.50%</w:t>
            </w:r>
          </w:p>
        </w:tc>
      </w:tr>
    </w:tbl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26.</w:t>
      </w:r>
      <w:r>
        <w:rPr>
          <w:rFonts w:cs="AngsanaUPC" w:ascii="AngsanaUPC" w:hAnsi="AngsanaUPC"/>
          <w:sz w:val="32"/>
          <w:szCs w:val="32"/>
        </w:rPr>
        <w:t>3</w:t>
      </w:r>
      <w:r>
        <w:rPr>
          <w:rFonts w:cs="AngsanaUPC" w:ascii="AngsanaUPC" w:hAnsi="AngsanaUPC"/>
          <w:sz w:val="32"/>
          <w:szCs w:val="32"/>
        </w:rPr>
        <w:t xml:space="preserve">   </w:t>
      </w:r>
      <w:r>
        <w:rPr>
          <w:rFonts w:ascii="AngsanaUPC" w:hAnsi="AngsanaUPC" w:cs="AngsanaUPC"/>
          <w:sz w:val="32"/>
          <w:sz w:val="32"/>
          <w:szCs w:val="32"/>
        </w:rPr>
        <w:t>การประมาณการมูลค่ายุติธรรม</w:t>
      </w:r>
    </w:p>
    <w:p>
      <w:pPr>
        <w:pStyle w:val="Normal"/>
        <w:ind w:left="992" w:right="6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ลุ่ม</w:t>
      </w:r>
      <w:r>
        <w:rPr>
          <w:rFonts w:ascii="AngsanaUPC" w:hAnsi="AngsanaUPC" w:cs="AngsanaUPC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ind w:left="99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ลำดับชั้นของมูลค่ายุติธรรมที่ใช้วัดมูลค่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ละเปิดเผยมูลค่ายุติธรรมของสินทรัพย์และหนี้สินในงบการเงิ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99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 xml:space="preserve">1 </w:t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ind w:left="99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>2</w:t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</w:t>
      </w:r>
    </w:p>
    <w:p>
      <w:pPr>
        <w:pStyle w:val="Normal"/>
        <w:ind w:left="184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ทางอ้อม</w:t>
      </w:r>
    </w:p>
    <w:p>
      <w:pPr>
        <w:pStyle w:val="Normal"/>
        <w:ind w:left="99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>3</w:t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</w:t>
      </w:r>
      <w:r>
        <w:rPr>
          <w:rFonts w:ascii="AngsanaUPC" w:hAnsi="AngsanaUPC" w:cs="AngsanaUPC"/>
          <w:sz w:val="32"/>
          <w:sz w:val="32"/>
          <w:szCs w:val="32"/>
        </w:rPr>
        <w:t>สด</w:t>
      </w:r>
      <w:r>
        <w:rPr>
          <w:rFonts w:ascii="AngsanaUPC" w:hAnsi="AngsanaUPC" w:cs="AngsanaUPC"/>
          <w:sz w:val="32"/>
          <w:sz w:val="32"/>
          <w:szCs w:val="32"/>
        </w:rPr>
        <w:t>ในอนาคตที่กิจการ</w:t>
      </w:r>
    </w:p>
    <w:p>
      <w:pPr>
        <w:pStyle w:val="Normal"/>
        <w:ind w:left="184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ประมาณขึ้น </w:t>
      </w:r>
    </w:p>
    <w:p>
      <w:pPr>
        <w:pStyle w:val="Normal"/>
        <w:ind w:left="992" w:right="6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ณ วันที่ </w:t>
      </w:r>
      <w:r>
        <w:rPr>
          <w:rFonts w:cs="AngsanaUPC" w:ascii="AngsanaUPC" w:hAnsi="AngsanaUPC"/>
          <w:sz w:val="32"/>
          <w:szCs w:val="32"/>
        </w:rPr>
        <w:t xml:space="preserve">31 </w:t>
      </w:r>
      <w:r>
        <w:rPr>
          <w:rFonts w:ascii="AngsanaUPC" w:hAnsi="AngsanaUPC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UPC" w:hAnsi="AngsanaUPC"/>
          <w:sz w:val="32"/>
          <w:szCs w:val="32"/>
        </w:rPr>
        <w:t xml:space="preserve">2565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AngsanaUPC" w:ascii="AngsanaUPC" w:hAnsi="AngsanaUPC"/>
          <w:sz w:val="32"/>
          <w:szCs w:val="32"/>
        </w:rPr>
        <w:t xml:space="preserve">2564 </w:t>
      </w:r>
      <w:r>
        <w:rPr>
          <w:rFonts w:ascii="AngsanaUPC" w:hAnsi="AngsanaUPC" w:cs="AngsanaUPC"/>
          <w:sz w:val="32"/>
          <w:sz w:val="32"/>
          <w:szCs w:val="32"/>
        </w:rPr>
        <w:t>บริษัทมีสินทรัพย์ที่วัดมูลค่าด้วยมูลค่ายุติธรรมแยกแสดงตามลำดับชั้นของมูลค่ายุติธรรม ดังนี้</w:t>
      </w:r>
    </w:p>
    <w:p>
      <w:pPr>
        <w:pStyle w:val="Normal"/>
        <w:ind w:left="992" w:right="-142" w:firstLine="425"/>
        <w:jc w:val="righ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หน่วย </w:t>
      </w:r>
      <w:r>
        <w:rPr>
          <w:rFonts w:cs="AngsanaUPC" w:ascii="AngsanaUPC" w:hAnsi="AngsanaUPC"/>
        </w:rPr>
        <w:t xml:space="preserve">: </w:t>
      </w:r>
      <w:r>
        <w:rPr>
          <w:rFonts w:ascii="AngsanaUPC" w:hAnsi="AngsanaUPC" w:cs="AngsanaUPC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ณ วันที่ </w:t>
            </w:r>
            <w:r>
              <w:rPr>
                <w:rFonts w:cs="AngsanaUPC" w:ascii="AngsanaUPC" w:hAnsi="AngsanaUPC"/>
              </w:rPr>
              <w:t xml:space="preserve">31 </w:t>
            </w: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6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8,477,393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8,477,393.4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,328,51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,328,517.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8,477,393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,328,51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9,805,911.00</w:t>
            </w:r>
          </w:p>
        </w:tc>
      </w:tr>
    </w:tbl>
    <w:p>
      <w:pPr>
        <w:pStyle w:val="Normal"/>
        <w:tabs>
          <w:tab w:val="clear" w:pos="284"/>
          <w:tab w:val="left" w:pos="8992" w:leader="none"/>
          <w:tab w:val="right" w:pos="10068" w:leader="none"/>
        </w:tabs>
        <w:spacing w:before="120" w:after="0"/>
        <w:ind w:left="992" w:right="-142" w:firstLine="425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หน่วย </w:t>
      </w:r>
      <w:r>
        <w:rPr>
          <w:rFonts w:cs="AngsanaUPC" w:ascii="AngsanaUPC" w:hAnsi="AngsanaUPC"/>
        </w:rPr>
        <w:t xml:space="preserve">: </w:t>
      </w:r>
      <w:r>
        <w:rPr>
          <w:rFonts w:ascii="AngsanaUPC" w:hAnsi="AngsanaUPC" w:cs="AngsanaUPC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ณ วันที่ </w:t>
            </w:r>
            <w:r>
              <w:rPr>
                <w:rFonts w:cs="AngsanaUPC" w:ascii="AngsanaUPC" w:hAnsi="AngsanaUPC"/>
              </w:rPr>
              <w:t xml:space="preserve">31 </w:t>
            </w: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9,844,985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9,844,985.4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9,844,985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6,688,653.29</w:t>
            </w:r>
          </w:p>
        </w:tc>
      </w:tr>
    </w:tbl>
    <w:p>
      <w:pPr>
        <w:pStyle w:val="Normal"/>
        <w:ind w:left="992" w:right="-142" w:firstLine="425"/>
        <w:jc w:val="righ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หน่วย </w:t>
      </w:r>
      <w:r>
        <w:rPr>
          <w:rFonts w:cs="AngsanaUPC" w:ascii="AngsanaUPC" w:hAnsi="AngsanaUPC"/>
        </w:rPr>
        <w:t xml:space="preserve">: </w:t>
      </w:r>
      <w:r>
        <w:rPr>
          <w:rFonts w:ascii="AngsanaUPC" w:hAnsi="AngsanaUPC" w:cs="AngsanaUPC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งบการเงิน</w:t>
            </w:r>
            <w:r>
              <w:rPr>
                <w:rFonts w:ascii="AngsanaUPC" w:hAnsi="AngsanaUPC" w:cs="AngsanaUPC"/>
              </w:rPr>
              <w:t>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ณ วันที่ </w:t>
            </w:r>
            <w:r>
              <w:rPr>
                <w:rFonts w:cs="AngsanaUPC" w:ascii="AngsanaUPC" w:hAnsi="AngsanaUPC"/>
              </w:rPr>
              <w:t xml:space="preserve">31 </w:t>
            </w: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6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846,314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846,314.9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,328,51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,328,517.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846,314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,328,51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2,174,832.48</w:t>
            </w:r>
          </w:p>
        </w:tc>
      </w:tr>
    </w:tbl>
    <w:p>
      <w:pPr>
        <w:pStyle w:val="Normal"/>
        <w:spacing w:before="120" w:after="0"/>
        <w:ind w:left="992" w:right="-142" w:firstLine="425"/>
        <w:jc w:val="righ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หน่วย </w:t>
      </w:r>
      <w:r>
        <w:rPr>
          <w:rFonts w:cs="AngsanaUPC" w:ascii="AngsanaUPC" w:hAnsi="AngsanaUPC"/>
        </w:rPr>
        <w:t xml:space="preserve">: </w:t>
      </w:r>
      <w:r>
        <w:rPr>
          <w:rFonts w:ascii="AngsanaUPC" w:hAnsi="AngsanaUPC" w:cs="AngsanaUPC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งบการเงิน</w:t>
            </w:r>
            <w:r>
              <w:rPr>
                <w:rFonts w:ascii="AngsanaUPC" w:hAnsi="AngsanaUPC" w:cs="AngsanaUPC"/>
              </w:rPr>
              <w:t>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ณ วันที่ </w:t>
            </w:r>
            <w:r>
              <w:rPr>
                <w:rFonts w:cs="AngsanaUPC" w:ascii="AngsanaUPC" w:hAnsi="AngsanaUPC"/>
              </w:rPr>
              <w:t xml:space="preserve">31 </w:t>
            </w: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7,517,739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7,517,739.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284"/>
                <w:tab w:val="left" w:pos="1072" w:leader="none"/>
              </w:tabs>
              <w:snapToGrid w:val="false"/>
              <w:spacing w:lineRule="auto" w:line="228"/>
              <w:ind w:right="6" w:hanging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7,517,739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4,361,406.81</w:t>
            </w:r>
          </w:p>
        </w:tc>
      </w:tr>
    </w:tbl>
    <w:p>
      <w:pPr>
        <w:pStyle w:val="Normal"/>
        <w:ind w:right="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350" w:right="25" w:firstLine="60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 ได้รับอนุมัติให้ออกงบการเงิ</w:t>
      </w:r>
      <w:r>
        <w:rPr>
          <w:rFonts w:ascii="Angsana New" w:hAnsi="Angsana New" w:cs="Angsana New"/>
          <w:sz w:val="32"/>
          <w:sz w:val="32"/>
          <w:szCs w:val="32"/>
        </w:rPr>
        <w:t>นโดยคณะกรรม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6"/>
      <w:type w:val="nextPage"/>
      <w:pgSz w:w="11906" w:h="16838"/>
      <w:pgMar w:left="1412" w:right="569" w:gutter="0" w:header="0" w:top="73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2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6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48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50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62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ngsana New" w:hAnsi="Angsana New" w:cs="Angsana New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none"/>
      <w:suff w:val="nothing"/>
      <w:lvlText w:val="8.1"/>
      <w:lvlJc w:val="left"/>
      <w:pPr>
        <w:tabs>
          <w:tab w:val="num" w:pos="0"/>
        </w:tabs>
        <w:ind w:left="1344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3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7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357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none"/>
      <w:suff w:val="nothing"/>
      <w:lvlText w:val="9.2"/>
      <w:lvlJc w:val="left"/>
      <w:pPr>
        <w:tabs>
          <w:tab w:val="num" w:pos="0"/>
        </w:tabs>
        <w:ind w:left="147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3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7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357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none"/>
      <w:suff w:val="nothing"/>
      <w:lvlText w:val="9.1"/>
      <w:lvlJc w:val="left"/>
      <w:pPr>
        <w:tabs>
          <w:tab w:val="num" w:pos="0"/>
        </w:tabs>
        <w:ind w:left="1344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3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7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32"/>
        <w:b/>
        <w:szCs w:val="36"/>
        <w:bCs/>
        <w:rFonts w:cs="Angsana New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357" w:hanging="357"/>
      </w:pPr>
      <w:rPr>
        <w:sz w:val="32"/>
        <w:b w:val="false"/>
        <w:szCs w:val="32"/>
        <w:bCs w:val="fals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4" w:hanging="144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171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32"/>
      <w:szCs w:val="32"/>
    </w:rPr>
  </w:style>
  <w:style w:type="character" w:styleId="WW8Num6z1">
    <w:name w:val="WW8Num6z1"/>
    <w:qFormat/>
    <w:rPr>
      <w:rFonts w:ascii="Symbol" w:hAnsi="Symbol" w:cs="Symbol"/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Angsana New"/>
      <w:b/>
      <w:bCs/>
      <w:sz w:val="32"/>
      <w:szCs w:val="36"/>
    </w:rPr>
  </w:style>
  <w:style w:type="character" w:styleId="WW8Num9z1">
    <w:name w:val="WW8Num9z1"/>
    <w:qFormat/>
    <w:rPr>
      <w:b w:val="false"/>
      <w:bCs w:val="false"/>
      <w:sz w:val="32"/>
      <w:szCs w:val="32"/>
      <w:lang w:bidi="th-T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b/>
      <w:bCs/>
      <w:lang w:bidi="th-TH"/>
    </w:rPr>
  </w:style>
  <w:style w:type="character" w:styleId="WW8Num14z2">
    <w:name w:val="WW8Num14z2"/>
    <w:qFormat/>
    <w:rPr>
      <w:lang w:bidi="th-TH"/>
    </w:rPr>
  </w:style>
  <w:style w:type="character" w:styleId="WW8Num16z0">
    <w:name w:val="WW8Num16z0"/>
    <w:qFormat/>
    <w:rPr>
      <w:rFonts w:cs="Angsana New"/>
      <w:b/>
      <w:bCs/>
      <w:sz w:val="32"/>
      <w:szCs w:val="36"/>
    </w:rPr>
  </w:style>
  <w:style w:type="character" w:styleId="WW8Num16z1">
    <w:name w:val="WW8Num16z1"/>
    <w:qFormat/>
    <w:rPr>
      <w:b w:val="false"/>
      <w:bCs w:val="false"/>
      <w:sz w:val="32"/>
      <w:szCs w:val="32"/>
      <w:lang w:bidi="th-TH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sz w:val="32"/>
      <w:szCs w:val="32"/>
    </w:rPr>
  </w:style>
  <w:style w:type="character" w:styleId="WW8Num19z1">
    <w:name w:val="WW8Num19z1"/>
    <w:qFormat/>
    <w:rPr>
      <w:rFonts w:ascii="Symbol" w:hAnsi="Symbol" w:cs="Symbol"/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bCs/>
      <w:sz w:val="32"/>
      <w:szCs w:val="32"/>
    </w:rPr>
  </w:style>
  <w:style w:type="character" w:styleId="WW8Num20z1">
    <w:name w:val="WW8Num20z1"/>
    <w:qFormat/>
    <w:rPr>
      <w:rFonts w:ascii="Symbol" w:hAnsi="Symbol" w:cs="Symbol"/>
      <w:b/>
      <w:bCs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ngsana New"/>
      <w:b/>
      <w:bCs/>
      <w:sz w:val="32"/>
      <w:szCs w:val="36"/>
    </w:rPr>
  </w:style>
  <w:style w:type="character" w:styleId="WW8Num26z1">
    <w:name w:val="WW8Num26z1"/>
    <w:qFormat/>
    <w:rPr>
      <w:b w:val="false"/>
      <w:bCs w:val="false"/>
      <w:sz w:val="32"/>
      <w:szCs w:val="32"/>
      <w:lang w:bidi="th-TH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cs="Angsana New"/>
      <w:b/>
      <w:bCs/>
      <w:sz w:val="32"/>
      <w:szCs w:val="36"/>
    </w:rPr>
  </w:style>
  <w:style w:type="character" w:styleId="WW8Num27z1">
    <w:name w:val="WW8Num27z1"/>
    <w:qFormat/>
    <w:rPr>
      <w:b w:val="false"/>
      <w:bCs w:val="false"/>
      <w:sz w:val="32"/>
      <w:szCs w:val="32"/>
      <w:lang w:bidi="th-TH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bCs/>
      <w:sz w:val="32"/>
      <w:szCs w:val="32"/>
    </w:rPr>
  </w:style>
  <w:style w:type="character" w:styleId="WW8Num28z1">
    <w:name w:val="WW8Num28z1"/>
    <w:qFormat/>
    <w:rPr>
      <w:rFonts w:ascii="Symbol" w:hAnsi="Symbol" w:cs="Symbol"/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bCs/>
      <w:sz w:val="32"/>
      <w:szCs w:val="32"/>
    </w:rPr>
  </w:style>
  <w:style w:type="character" w:styleId="WW8Num29z1">
    <w:name w:val="WW8Num29z1"/>
    <w:qFormat/>
    <w:rPr>
      <w:rFonts w:ascii="Symbol" w:hAnsi="Symbol" w:cs="Symbol"/>
      <w:b/>
      <w:bCs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sz w:val="32"/>
      <w:szCs w:val="32"/>
    </w:rPr>
  </w:style>
  <w:style w:type="character" w:styleId="WW8NumSt1z1">
    <w:name w:val="WW8NumSt1z1"/>
    <w:qFormat/>
    <w:rPr>
      <w:b w:val="false"/>
      <w:bCs w:val="false"/>
    </w:rPr>
  </w:style>
  <w:style w:type="character" w:styleId="WW8NumSt1z2">
    <w:name w:val="WW8NumSt1z2"/>
    <w:qFormat/>
    <w:rPr/>
  </w:style>
  <w:style w:type="character" w:styleId="WW8NumSt32z1">
    <w:name w:val="WW8NumSt32z1"/>
    <w:qFormat/>
    <w:rPr>
      <w:b w:val="false"/>
      <w:bCs w:val="false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7">
    <w:name w:val="หัวกระดาษ อักขระ"/>
    <w:qFormat/>
    <w:rPr>
      <w:rFonts w:cs="Cordia New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8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  <w:lang w:bidi="th-TH"/>
    </w:rPr>
  </w:style>
  <w:style w:type="character" w:styleId="Style9">
    <w:name w:val="ท้ายกระดาษ อักขระ"/>
    <w:qFormat/>
    <w:rPr>
      <w:rFonts w:cs="Cordia New"/>
      <w:sz w:val="28"/>
      <w:szCs w:val="28"/>
    </w:rPr>
  </w:style>
  <w:style w:type="character" w:styleId="2">
    <w:name w:val="เนื้อความ 2 อักขระ"/>
    <w:qFormat/>
    <w:rPr>
      <w:rFonts w:cs="Cordia New"/>
      <w:sz w:val="28"/>
      <w:szCs w:val="35"/>
    </w:rPr>
  </w:style>
  <w:style w:type="character" w:styleId="Style10">
    <w:name w:val="ย่อหน้ารายการ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แมโคร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Style12">
    <w:name w:val="ข้อความแบบบล็อก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21">
    <w:name w:val="การเยื้องเนื้อความ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3">
    <w:name w:val="เนื้อความ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31">
    <w:name w:val="การเยื้องเนื้อความ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ย่อหน้ารายการ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tabs>
        <w:tab w:val="clear" w:pos="284"/>
        <w:tab w:val="decimal" w:pos="765" w:leader="none"/>
      </w:tabs>
      <w:spacing w:lineRule="atLeast" w:line="260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5:26:00Z</dcterms:created>
  <dc:creator>Computer 1</dc:creator>
  <dc:description/>
  <cp:keywords/>
  <dc:language>en-US</dc:language>
  <cp:lastModifiedBy>tirawot loanapakul</cp:lastModifiedBy>
  <cp:lastPrinted>2023-02-20T08:27:00Z</cp:lastPrinted>
  <dcterms:modified xsi:type="dcterms:W3CDTF">2023-02-21T13:20:00Z</dcterms:modified>
  <cp:revision>1520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