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หรับป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>. 256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ห็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ตรวจสอบงบการเงินรวมและงบการเงินเฉพาะกิจการ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ของเฉพาะ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 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ประกอบด้วย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256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รวมและ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ิ้นสุดวันเดียวกันและหมายเหตุประกอบงบการเงินรวมและ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วมถึงหมายเหตุ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รุปนโยบายการบัญชีที่สำคัญ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เห็นว่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รวมและงบการเงินเฉพาะกิจการข้างต้นนี้แสดงฐานะการเงินรวมและฐานะการเงินเฉพาะกิจการ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ของเฉพาะ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256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ผลการดำเนินงานรวมและผลการดำเนินงา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กระแสเงินสดรวมและกระแสเงินสด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ปีสิ้นสุดวันเดียว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ภาวิชาชีพบัญชี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 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สำคัญในการตรวจสอ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ับรู้รายได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ใน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>. 256</w:t>
      </w:r>
      <w:r>
        <w:rPr>
          <w:rFonts w:cs="Cordia New" w:ascii="Angsana New" w:hAnsi="Angsana New"/>
          <w:color w:val="000000"/>
          <w:sz w:val="30"/>
          <w:szCs w:val="30"/>
        </w:rPr>
        <w:t>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รายได้จากค่าโฆษณ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34.36  </w:t>
      </w:r>
      <w:r>
        <w:rPr>
          <w:rFonts w:cs="Cordi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จำนวน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5.4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ิดเป็นร้อย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5.70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2.8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รายได้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ถือเป็นรายได้หลักของ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นาดของรายได้ค่าโฆษณ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สาระสำคัญต่อ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ของ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ดยรายได้ส่วนใหญ่มาจากลูกค้าเป็นจำนวนมา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มีรายการเป็นจำนวนมา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ั้งนี้การกำหนดขอบเขต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กำหนดราค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อกำหน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เงื่อนไขในสัญญาที่แตกต่าง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ำให้อาจมีผลกระทบกับความถูกต้องของยอด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ะยะเวลาที่ถูกต้องของการรับรู้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จึงพิจารณาเรื่องนี้เป็นเรื่องสำคัญในการตรวจสอ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ับรู้รายได้ค่าโฆษณา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าพเจ้าได้รับความเชื่อมั่นเกี่ยวกับการรับรู้รายได้ค่าโฆษณ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ดย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ำความเข้าใจ และประเมินการออกแบบระบบ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เมิน และทดสอบระบบสารสนเทศที่เกี่ยวข้องกับวงจร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ดสอบการปฏิบัติตาม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อบทานเงื่อนไขของสัญญาบริการ และทดสอบก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ับรู้รายได้ค่าโฆษณาว่ารับรู้เป็นไปตามเงื่อนไข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ตกลงกัน และถูกรับรู้ในรอบระยะเวลาบัญชีที่ถูกต้อง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ตัวอย่างรายการรับรู้รายได้ค่าโฆษณาที่ถูกบันทึกไว้แล้ว และนำมาเปรียบเทียบกับรายงานติดตามโฆษณาทางการค้าที่จัดทำโดยบุคคลภายนอก เพื่อพิสูจน์ว่าการโฆษณานั้นได้ถูกเผยแพร่เกิดขึ้นจริง และบันทึกตรงกับรายงาน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ทดสอบกับเอกสารทางบัญชี และเอกสารประกอบการบันทึกรายการรายได้ และรายได้ค้างรั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ับรู้รายได้จากการให้บริการ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าพเจ้าได้รับความเชื่อมั่นเกี่ยวกับการรับรู้รายได้จากการให้บริ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ดย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ำความเข้าใ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ประเมินการออกแบบระบบ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เม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ทดสอบระบบสารสนเทศที่เกี่ยวข้องกับวงจร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ดสอบการปฏิบัติตาม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อบทานเงื่อนไขของสัญญา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ทดสอบการรับรู้รายได้จากการให้บริการ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ตัวอย่างรายการรับรู้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ถูกบันทึกไว้แล้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ใบส่งมอบง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ทดสอบกับเอกสารทางบัญช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เอกสารประกอบการบันทึกรายการ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ายได้ค้างรับ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รวจสอบการตรวจตัดยอด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สิ้นงวด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TextBody"/>
        <w:spacing w:before="60" w:after="0"/>
        <w:ind w:right="-272" w:hanging="0"/>
        <w:rPr>
          <w:rFonts w:ascii="Angsana New" w:hAnsi="Angsana New" w:cs="Cordia New"/>
          <w:b/>
          <w:b/>
          <w:bCs/>
          <w:sz w:val="30"/>
          <w:szCs w:val="30"/>
        </w:rPr>
      </w:pPr>
      <w:r>
        <w:rPr>
          <w:rFonts w:cs="Cordi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ูลค่าของเงินลงทุนระยะยาวอื่น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ามที่ได้เปิดเผย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เงินลง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ุ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างประเทศแห่งหนึ่ง 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6.6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ความเสี่ยงที่เป็นสาระสำคัญเกี่ยวกับการประเมินมูลค่าของเงินลงทุน โดยเฉพาะการพิจารณาค่าเผื่อการด้อยค่าของเงินลงทุน ผู้บริห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้องใช้ดุลยพินิจที่สำคัญในการพิจารณาผลการดำเนินงานในอดีต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วามเป็นไปได้ของผลตอบแทนที่คาดว่าจะได้รับ รวมถึ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ตั้งข้อสมมติฐานที่สำคัญ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่าง ๆ เพ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ิจารณาความเพียงพอของค่าเผื่อการด้อยค่าของเงินลงทุนระยะยาว เพื่อให้แสดงมูลค่าที่เหมาะสม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าพเจ้าได้รับความเชื่อมั่นเกี่ยวกับมูลค่าของเงินลงทุนระยะยาว โดย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ทำความเข้าใจ และประเมินกระบวนการในการระบุข้อบ่งชี้ของการด้อยค่าของเงินลงทุน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59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พิจารณาความสามารถในการทำกำไรของบริษัทที่ลงทุนจากผลการดำเนินงาน ข้อมูลทางการเงินในอดีต รวมถึงข้อมูลอื่นเพื่อประเมินความเพียงพอของการตั้งค่าเผื่อการด้อยค่าของเงินลงทุน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พิจารณาความเหมาะสมของข้อสมมติฐานที่ใช้ในการคำนวณ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ทดสอบความถูกต้องของการคำนวณ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เมินความเพียงพอของการเปิดเผยข้อมูลตามมาตรฐานการรายงานทางการเงินที่เกี่ยวข้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5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อื่น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องกลุ่มบริษั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ต่ไม่รวมถึงงบการเงินรวมและงบการเงินเฉพาะกิจการและรายงานของผู้สอบบัญชีที่อยู่ในรายง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จำ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ั้น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คาดว่าจะถูกเตรียมให้ข้าพเจ้าภายหลังวันที่ในรายงานของผู้สอบบัญชี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ฏ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่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อมูลอื่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มื่อข้าพเจ้าได้อ่านรายงานประจำ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กลุ่มบริษัทตามที่กล่าวข้างต้นแล้ว 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ื่อสารเรื่องดังกล่า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มีหน้าที่ในการกำกับดูแล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ราบเพื่อให้มีการดำเนินการแก้ไขที่เหมาะสมต่อไป</w:t>
      </w:r>
    </w:p>
    <w:p>
      <w:pPr>
        <w:pStyle w:val="Normal"/>
        <w:spacing w:lineRule="exact" w:line="420" w:before="0" w:after="0"/>
        <w:ind w:right="-5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4 -</w:t>
      </w:r>
    </w:p>
    <w:p>
      <w:pPr>
        <w:pStyle w:val="Normal"/>
        <w:spacing w:lineRule="exact" w:line="420" w:before="0" w:after="0"/>
        <w:ind w:right="-57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5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บริหารมีหน้าที่รับผิดชอบในการจัดทำและการ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ในการดำเนินงานต่อเนื่อง เปิดเผยเรื่องที่เกี่ยวกับการดำเนินงานต่อเนื่องตามความเหมาะสม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tabs>
          <w:tab w:val="clear" w:pos="720"/>
          <w:tab w:val="center" w:pos="4536" w:leader="none"/>
        </w:tabs>
        <w:spacing w:lineRule="auto" w:line="261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61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รวมและ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รวมและงบการเงินเฉพาะกิจการจากการใช้งบการเงินเหล่านี้</w:t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ในการตรวจสอบของข้าพเจ้าตามมาตรฐานการสอบบัญชีข้าพเจ้าได้ใช้ดุลยพินิจและการสังเกตและสงสัยเยี่ยง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5 -</w:t>
      </w:r>
    </w:p>
    <w:p>
      <w:pPr>
        <w:pStyle w:val="Normal"/>
        <w:suppressAutoHyphens w:val="false"/>
        <w:spacing w:lineRule="auto" w:line="261" w:before="0" w:after="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uppressAutoHyphens w:val="false"/>
        <w:spacing w:lineRule="auto" w:line="261" w:before="0" w:after="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 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 และการเปิดเผยข้อมูลที่เกี่ยวข้องซึ่งจัดทำโดยผู้บริหาร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 และจากหลักฐานการสอบบัญชีที่ได้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 สรุป</w:t>
      </w:r>
      <w:r>
        <w:rPr>
          <w:rFonts w:ascii="Angsana New" w:hAnsi="Angsana New" w:cs="Angsana New"/>
          <w:sz w:val="30"/>
          <w:sz w:val="30"/>
          <w:szCs w:val="30"/>
        </w:rPr>
        <w:t>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 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แต่เพียงผู้เดียวต่อความเห็นของข้าพเจ้า</w:t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22"/>
        </w:rPr>
      </w:pPr>
      <w:r>
        <w:rPr>
          <w:rFonts w:cs="Angsana New" w:ascii="Angsana New" w:hAnsi="Angsana New"/>
          <w:color w:val="000000"/>
          <w:sz w:val="30"/>
          <w:szCs w:val="22"/>
        </w:rPr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gsana New" w:ascii="Angsana New" w:hAnsi="Angsana New"/>
          <w:sz w:val="32"/>
          <w:szCs w:val="32"/>
        </w:rPr>
        <w:t>- 6 -</w:t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สอบบัญชี ดี ไอ เอ อินเต</w:t>
      </w:r>
      <w:r>
        <w:rPr>
          <w:rFonts w:ascii="Angsana New" w:hAnsi="Angsana New" w:cs="Angsana New"/>
          <w:sz w:val="30"/>
          <w:sz w:val="30"/>
          <w:szCs w:val="30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ุวิมล  กฤตยาเกียรณ์</w:t>
      </w:r>
      <w:r>
        <w:rPr>
          <w:rFonts w:eastAsia="Times New Roman"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0"/>
          <w:szCs w:val="30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4</w:t>
      </w:r>
    </w:p>
    <w:sectPr>
      <w:type w:val="nextPage"/>
      <w:pgSz w:w="11906" w:h="16838"/>
      <w:pgMar w:left="1701" w:right="1275" w:gutter="0" w:header="0" w:top="170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WW8Num3z0">
    <w:name w:val="WW8Num3z0"/>
    <w:qFormat/>
    <w:rPr>
      <w:rFonts w:ascii="Symbol" w:hAnsi="Symbol" w:cs="Symbol"/>
      <w:sz w:val="20"/>
      <w:szCs w:val="20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alibri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ordia New" w:hAnsi="Cordia New" w:eastAsia="Cordia New" w:cs="Angsana New"/>
      <w:sz w:val="28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2:11:00Z</dcterms:created>
  <dc:creator>POMA</dc:creator>
  <dc:description/>
  <cp:keywords/>
  <dc:language>en-US</dc:language>
  <cp:lastModifiedBy>Chumpol Kaewmuang</cp:lastModifiedBy>
  <cp:lastPrinted>2019-02-23T09:48:00Z</cp:lastPrinted>
  <dcterms:modified xsi:type="dcterms:W3CDTF">2021-02-23T12:15:00Z</dcterms:modified>
  <cp:revision>12</cp:revision>
  <dc:subject/>
  <dc:title/>
</cp:coreProperties>
</file>