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Angsana New" w:hAnsi="Angsana New" w:cs="Angsana New"/>
        </w:rPr>
        <w:instrText xml:space="preserve"> FORMTEXT </w:instrTex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separate"/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t>เป็นบริษัทจดทะเบียนในตลาดหลักทรัพย์แห่งประเทศไทย</w: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end"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13/309 - 10 </w:t>
      </w:r>
      <w:r>
        <w:rPr>
          <w:rFonts w:ascii="Angsana New" w:hAnsi="Angsana New" w:cs="Angsana New"/>
        </w:rPr>
        <w:t xml:space="preserve">ซอยลาดพร้าว </w:t>
      </w:r>
      <w:r>
        <w:rPr>
          <w:rFonts w:cs="Angsana New" w:ascii="Angsana New" w:hAnsi="Angsana New"/>
        </w:rPr>
        <w:t>94 (</w:t>
      </w:r>
      <w:r>
        <w:rPr>
          <w:rFonts w:ascii="Angsana New" w:hAnsi="Angsana New" w:cs="Angsana New"/>
        </w:rPr>
        <w:t>ปัญจมิต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ถนนศรีวรา แขวงพลับพลา เขตวังทองหลาง กรุงเทพฯ </w:t>
      </w:r>
      <w:r>
        <w:rPr>
          <w:rFonts w:cs="Angsana New" w:ascii="Angsana New" w:hAnsi="Angsana New"/>
        </w:rPr>
        <w:t>1031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ผลิตละครโทรทัศน์และรายการบันเทิง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</w:r>
      <w:r>
        <w:rPr>
          <w:rFonts w:ascii="Angsana New" w:hAnsi="Angsana New" w:cs="Angsana New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สิงห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7 </w:t>
      </w:r>
      <w:r>
        <w:rPr>
          <w:rFonts w:ascii="Angsana New" w:hAnsi="Angsana New" w:cs="Angsana New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  การเงิน ข้อมูลทางการเงินหล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ข้อมูลทาง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7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00"/>
        <w:ind w:left="1620" w:hanging="54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ซึ่งเกี่ยวข้องกับกลุ่มบริษัท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793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851"/>
      </w:tblGrid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นำเสนองบการเงิ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ินค้าคงเหลือ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ระแสเงินสด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8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นโยบายการบัญชี การเปลี่ยนแปลง ประมาณการทางบัญชี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en-GB"/>
              </w:rPr>
              <w:t>และข้อผิดพลาด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0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2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ภาษีเงินได้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6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ที่ดิน อาคารและอุปกรณ์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ัญญาเช่า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8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รายได้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9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ผลประโยชน์ของพนักงา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1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ผลกระทบจากการเปลี่ยนแปลงของอัตราแลกเปลี่ย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en-GB"/>
              </w:rPr>
              <w:t>เงินตราต่างประเทศ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3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ต้นทุนการกู้ยืม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4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3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ำไรต่อหุ้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4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ระหว่างกาล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6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ด้อยค่าของสินทรัพย์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ประมาณการหนี้สิน หนี้สินที่อาจเกิดขึ้นและสินทรัพย์ที่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en-GB"/>
              </w:rPr>
              <w:t>อาจเกิดขึ้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8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ินทรัพย์ไม่มีตัวต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40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 xml:space="preserve">8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่วนงานดำเนินงาน</w:t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GB"/>
              </w:rPr>
              <w:t>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0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รวม</w:t>
            </w:r>
          </w:p>
        </w:tc>
      </w:tr>
    </w:tbl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  <w:lang w:val="en-US"/>
        </w:rPr>
      </w:pPr>
      <w:r>
        <w:rPr>
          <w:rFonts w:cs="Angsana New" w:ascii="Angsana New" w:hAnsi="Angsana New"/>
          <w:b/>
          <w:bCs/>
          <w:sz w:val="2"/>
          <w:szCs w:val="2"/>
          <w:lang w:val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/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ว่า ข้อตกลงประกอบด้วยสัญญาเช่าหรือไม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15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27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ของกลุ่มบริษัทพิจารณาว่ามาตรฐานและการตีความมาตรฐานดังกล่าวไม่ส่งผลกระทบที่มีสาระสำคัญต่อข้อมูลทางการเงินของกลุ่มบริษัท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สามารถสรุปได้ดังนี้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3960"/>
      </w:tblGrid>
      <w:tr>
        <w:trPr/>
        <w:tc>
          <w:tcPr>
            <w:tcW w:w="4979" w:type="dxa"/>
            <w:tcBorders/>
          </w:tcPr>
          <w:p>
            <w:pPr>
              <w:pStyle w:val="Normal"/>
              <w:ind w:left="731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ประกันภัย</w:t>
            </w:r>
          </w:p>
        </w:tc>
      </w:tr>
    </w:tbl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ถึงสัญญาประกันภัยต่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กิจการ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ไม่เกี่ยวข้องกับการดำเนินงา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ลุ่มบริษัท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0" w:name="_Hlk299528107"/>
      <w:bookmarkStart w:id="1" w:name="_Hlk299528107"/>
      <w:bookmarkEnd w:id="1"/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ประมาณการ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 xml:space="preserve">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"/>
          <w:szCs w:val="2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  <w:tab/>
      </w: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ลุ่มบริษัทได้พิจารณาจัดประเภทรายการใหม่จากเงินสดและรายการเทียบเท่าเงินสดเป็นเงินลงทุนระยะสั้น เพื่อให้สอดคล้องกับตัวเลข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ในปีปัจจุบัน โดยผลกระทบของรายการจัดประเภทใหม่ดังกล่าว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368"/>
        <w:gridCol w:w="1368"/>
        <w:gridCol w:w="1368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ascii="Angsana New" w:hAnsi="Angsana New" w:cs="Angsana New"/>
                <w:bCs/>
                <w:spacing w:val="-2"/>
              </w:rPr>
              <w:t>การจัดประเภทใหม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cs="Angsana New" w:ascii="Angsana New" w:hAnsi="Angsana New"/>
                <w:bCs/>
                <w:spacing w:val="-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รายงานไว้เดิ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เพิ่มขึ้น</w:t>
            </w:r>
            <w:r>
              <w:rPr>
                <w:rFonts w:cs="Angsana New" w:ascii="Angsana New" w:hAnsi="Angsana New"/>
                <w:bCs/>
              </w:rPr>
              <w:t>(</w:t>
            </w:r>
            <w:r>
              <w:rPr>
                <w:rFonts w:ascii="Angsana New" w:hAnsi="Angsana New" w:cs="Angsana New"/>
                <w:bCs/>
              </w:rPr>
              <w:t>ลดลง</w:t>
            </w:r>
            <w:r>
              <w:rPr>
                <w:rFonts w:cs="Angsana New" w:ascii="Angsana New" w:hAnsi="Angsana New"/>
                <w:bCs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ปรับใหม่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รวม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6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</w:rPr>
              <w:t>(458,29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10,367</w:t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368"/>
        <w:gridCol w:w="1368"/>
        <w:gridCol w:w="1368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ascii="Angsana New" w:hAnsi="Angsana New" w:cs="Angsana New"/>
                <w:bCs/>
                <w:spacing w:val="-2"/>
              </w:rPr>
              <w:t>การจัดประเภทใหม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cs="Angsana New" w:ascii="Angsana New" w:hAnsi="Angsana New"/>
                <w:bCs/>
                <w:spacing w:val="-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รายงานไว้เดิ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เพิ่มขึ้น</w:t>
            </w:r>
            <w:r>
              <w:rPr>
                <w:rFonts w:cs="Angsana New" w:ascii="Angsana New" w:hAnsi="Angsana New"/>
                <w:bCs/>
              </w:rPr>
              <w:t>(</w:t>
            </w:r>
            <w:r>
              <w:rPr>
                <w:rFonts w:ascii="Angsana New" w:hAnsi="Angsana New" w:cs="Angsana New"/>
                <w:bCs/>
              </w:rPr>
              <w:t>ลดลง</w:t>
            </w:r>
            <w:r>
              <w:rPr>
                <w:rFonts w:cs="Angsana New" w:ascii="Angsana New" w:hAnsi="Angsana New"/>
                <w:bCs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ปรับใหม่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เฉพาะบริษัท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04,3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</w:rPr>
              <w:t>(458,29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46,078</w:t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bookmarkStart w:id="2" w:name="_Hlk299528107"/>
      <w:bookmarkEnd w:id="2"/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41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65,833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4,481,496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8,8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4,6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3,296,146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371,6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41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1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469,68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56,65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0,0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49,56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29,53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00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3,369,428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43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11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30,50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,618,628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11,87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7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83,08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0,6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490,48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6,109,5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5,347,523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632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2,089,023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69,9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35,5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6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01,45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57,45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5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9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66,23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3,66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0,989,794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(1,023,03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7,07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02,03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5,04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44" w:leader="none"/>
              </w:tabs>
              <w:ind w:left="532" w:right="18" w:hanging="0"/>
              <w:jc w:val="lef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222,8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138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3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715,73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181,746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596,396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041,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38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119,34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26,5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27,3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9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614,69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42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974,161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(1,276,82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62,13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10,44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51,68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517,8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56,46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1,6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2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240,15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141,5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018,66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1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761,16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376,3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7,8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0,6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2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478,99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29,4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3,59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64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0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125,48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7,37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927,16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(1,178,47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62,772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7,318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00,090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2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ญชีออ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59,5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83,7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00,4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453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1701" w:hanging="141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ัญชีกระแสรายว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185,6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862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,572,7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63,6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1701" w:hanging="14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บัญชีฝากประ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0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011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810,3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734,5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746,07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  <w:tab/>
      </w:r>
      <w:r>
        <w:rPr>
          <w:rFonts w:ascii="Angsana New" w:hAnsi="Angsana New" w:cs="Angsana New"/>
          <w:b/>
          <w:b/>
          <w:bCs/>
        </w:rPr>
        <w:t>เงินลงทุนระยะสั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ระยะสั้นประกอบด้วยเงินฝากประจำกับสถาบันการเงินระยะเวล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079,8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72,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02,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49,893,19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ค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79,9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8,31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240,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33,3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3,5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6,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3,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684,6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9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6,2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4,2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6,2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7,5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7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7,3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4,799,8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951,4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32,8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968,3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13,07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44"/>
        <w:gridCol w:w="1344"/>
        <w:gridCol w:w="1302"/>
        <w:gridCol w:w="1302"/>
      </w:tblGrid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35,6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33,3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643,1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น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5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079,8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72,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482,3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51,5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240,6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33,3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643,1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12,314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สินค้าคงเหลือ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96"/>
        <w:gridCol w:w="1304"/>
        <w:gridCol w:w="1304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34,6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9,7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08,1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9,792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ลดมูลค่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7,24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29,44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7,24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29,443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97,42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0,3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70,8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0,34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ังสือ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2,3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0,4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2,3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0,451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สินค้าล้าสมั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45,98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45,98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440,451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37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3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อื่น ๆ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0,27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,4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,2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,407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34,0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8,7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06,4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8,7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spacing w:val="-4"/>
          <w:sz w:val="20"/>
          <w:szCs w:val="20"/>
        </w:rPr>
      </w:r>
    </w:p>
    <w:p>
      <w:pPr>
        <w:pStyle w:val="Normal"/>
        <w:ind w:left="1080" w:hanging="54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บริษัทมีเงินทุนในบริษัทย่อยที่จัดตั้งในประเทศไทย ดังต่อไป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11</w:t>
      </w:r>
      <w:r>
        <w:rPr>
          <w:rFonts w:cs="Angsana New" w:ascii="Angsana New" w:hAnsi="Angsana New"/>
          <w:b/>
          <w:bCs/>
          <w:spacing w:val="4"/>
        </w:rPr>
        <w:tab/>
      </w:r>
      <w:r>
        <w:rPr>
          <w:rFonts w:ascii="Angsana New" w:hAnsi="Angsana New" w:cs="Angsana New"/>
          <w:b/>
          <w:b/>
          <w:bCs/>
          <w:spacing w:val="4"/>
        </w:rPr>
        <w:t xml:space="preserve">อสังหาริมทรัพย์เพื่อการลงทุน 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spacing w:val="4"/>
        </w:rPr>
        <w:t xml:space="preserve">สุทธิ 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spacing w:val="-4"/>
          <w:sz w:val="20"/>
          <w:szCs w:val="2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หรับงวดหก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926,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696,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926,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892,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42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42,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530,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42,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486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64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93,7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07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44,7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079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745,9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0,8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367,5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98,992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การจัดประเภท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3,938,8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938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3,938,8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938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92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6,025,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0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92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4,605,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3,99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สังหาริมทรัพย์เพื่อการลงทุนส่วนใหญ่เป็นที่ดินและงานระหว่างก่อสร้างสำหรับสตูดิโอใหม่เพื่อให้เช่าในการถ่ายทำละครและรายการ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  <w:lang w:val="en-US"/>
        </w:rPr>
      </w:pPr>
      <w:r>
        <w:rPr>
          <w:rFonts w:ascii="Angsana New" w:hAnsi="Angsana New" w:cs="Angsana New"/>
          <w:spacing w:val="2"/>
        </w:rPr>
        <w:t>ในเดือนมิถุนายน พ</w:t>
      </w:r>
      <w:r>
        <w:rPr>
          <w:rFonts w:cs="Angsana New" w:ascii="Angsana New" w:hAnsi="Angsana New"/>
          <w:spacing w:val="2"/>
        </w:rPr>
        <w:t>.</w:t>
      </w:r>
      <w:r>
        <w:rPr>
          <w:rFonts w:ascii="Angsana New" w:hAnsi="Angsana New" w:cs="Angsana New"/>
          <w:spacing w:val="2"/>
        </w:rPr>
        <w:t>ศ</w:t>
      </w:r>
      <w:r>
        <w:rPr>
          <w:rFonts w:cs="Angsana New" w:ascii="Angsana New" w:hAnsi="Angsana New"/>
          <w:spacing w:val="2"/>
        </w:rPr>
        <w:t>.</w:t>
      </w:r>
      <w:r>
        <w:rPr>
          <w:rFonts w:cs="Angsana New" w:ascii="Angsana New" w:hAnsi="Angsana New"/>
          <w:spacing w:val="2"/>
          <w:lang w:val="en-US"/>
        </w:rPr>
        <w:t xml:space="preserve"> </w:t>
      </w:r>
      <w:r>
        <w:rPr>
          <w:rFonts w:cs="Angsana New" w:ascii="Angsana New" w:hAnsi="Angsana New"/>
          <w:spacing w:val="2"/>
        </w:rPr>
        <w:t>2558</w:t>
      </w:r>
      <w:r>
        <w:rPr>
          <w:rFonts w:cs="Angsana New" w:ascii="Angsana New" w:hAnsi="Angsana New"/>
          <w:spacing w:val="2"/>
          <w:lang w:val="en-US"/>
        </w:rPr>
        <w:t xml:space="preserve"> </w:t>
      </w:r>
      <w:r>
        <w:rPr>
          <w:rFonts w:ascii="Angsana New" w:hAnsi="Angsana New" w:cs="Angsana New"/>
          <w:spacing w:val="2"/>
          <w:lang w:val="en-US"/>
        </w:rPr>
        <w:t>ผู้บริหารได้สรุปให้จัดประเภทสตูดิโอใหม่ตามแผนการใช้พื้นที่ล่าสุด</w:t>
      </w:r>
      <w:r>
        <w:rPr>
          <w:rFonts w:ascii="Angsana New" w:hAnsi="Angsana New" w:cs="Angsana New"/>
          <w:spacing w:val="2"/>
          <w:lang w:val="en-US"/>
        </w:rPr>
        <w:t xml:space="preserve"> </w:t>
      </w:r>
      <w:r>
        <w:rPr>
          <w:rFonts w:ascii="Angsana New" w:hAnsi="Angsana New" w:cs="Angsana New"/>
          <w:spacing w:val="2"/>
          <w:lang w:val="en-US"/>
        </w:rPr>
        <w:t>แต่เดิมที่เคยจัดประเภทสตูดิโอทั้งหมดสามอาคาร</w:t>
      </w:r>
      <w:r>
        <w:rPr>
          <w:rFonts w:ascii="Angsana New" w:hAnsi="Angsana New" w:cs="Angsana New"/>
          <w:spacing w:val="2"/>
          <w:lang w:val="en-US"/>
        </w:rPr>
        <w:t xml:space="preserve"> </w:t>
      </w:r>
      <w:r>
        <w:rPr>
          <w:rFonts w:ascii="Angsana New" w:hAnsi="Angsana New" w:cs="Angsana New"/>
          <w:spacing w:val="2"/>
          <w:lang w:val="en-US"/>
        </w:rPr>
        <w:t>เพื่อการให้เช่ากับบุคคลภายนอกเป็นอสังหาริมทรัพย์เพื่อการลงทุน แต่ภายหลังจากนี้จะเหลือเพียงหนึ่งอาคารเพื่อให้เช่ากับบุคคลภายนอก โดยสองอาคารที่เหลือจะถูกจัดประเภทใหม่เป็นสินทรัพย์ถาวรที่มีไว้เพื่อใช้ในการผลิตรายการของกลุ่มบริษัทเองที่คาดว่าจะเพิ่มมากขึ้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>การจัดประเภทใหม่ดังกล่าวได้รับการอนุมัติจากผู้บริหารของบริษัทในวันที่</w:t>
      </w:r>
      <w:r>
        <w:rPr>
          <w:rFonts w:ascii="Angsana New" w:hAnsi="Angsana New" w:cs="Angsana New"/>
          <w:spacing w:val="-4"/>
          <w:lang w:val="en-US"/>
        </w:rPr>
        <w:t xml:space="preserve"> </w:t>
      </w:r>
      <w:r>
        <w:rPr>
          <w:rFonts w:cs="Angsana New" w:ascii="Angsana New" w:hAnsi="Angsana New"/>
          <w:spacing w:val="-4"/>
        </w:rPr>
        <w:t>26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มิถุน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"/>
          <w:szCs w:val="2"/>
          <w:lang w:val="en-US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11</w:t>
      </w:r>
      <w:r>
        <w:rPr>
          <w:rFonts w:cs="Angsana New" w:ascii="Angsana New" w:hAnsi="Angsana New"/>
          <w:b/>
          <w:bCs/>
          <w:spacing w:val="4"/>
        </w:rPr>
        <w:tab/>
      </w:r>
      <w:r>
        <w:rPr>
          <w:rFonts w:ascii="Angsana New" w:hAnsi="Angsana New" w:cs="Angsana New"/>
          <w:b/>
          <w:b/>
          <w:bCs/>
          <w:spacing w:val="4"/>
        </w:rPr>
        <w:t xml:space="preserve">อสังหาริมทรัพย์เพื่อการลงทุน 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spacing w:val="4"/>
        </w:rPr>
        <w:t xml:space="preserve">สุทธิ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บริษัทได้นำที่ดิน อาคารและอสังหาริมทรัพย์เพื่อการลงทุนบางส่วนในราคาตามบัญชีสุทธิจำนวน </w:t>
      </w:r>
      <w:r>
        <w:rPr>
          <w:rFonts w:cs="Angsana New" w:ascii="Angsana New" w:hAnsi="Angsana New"/>
          <w:spacing w:val="-4"/>
        </w:rPr>
        <w:t xml:space="preserve">117.17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31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7 : 117.94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หมายเหตุ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</w:rPr>
        <w:t>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ภายนอ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831,0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86,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216,3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28,086,08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หรือกิจ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i w:val="false"/>
                <w:iCs w:val="fals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i w:val="false"/>
                <w:iCs w:val="false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หมายเหตุ </w:t>
            </w:r>
            <w:r>
              <w:rPr>
                <w:rFonts w:cs="Angsana New" w:ascii="Angsana New" w:hAnsi="Angsana New"/>
                <w:i w:val="false"/>
                <w:iCs w:val="false"/>
              </w:rPr>
              <w:t>21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</w:t>
            </w:r>
            <w:r>
              <w:rPr>
                <w:rFonts w:cs="Angsana New" w:ascii="Angsana New" w:hAnsi="Angsana New"/>
                <w:i w:val="false"/>
                <w:iCs w:val="false"/>
              </w:rPr>
              <w:t>)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73,44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จ้าหนี้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7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5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20,992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ส่วนลดค้างจ่ายให้กับตัวแทนโฆษณ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3,4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8,5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9,0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7,746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่าใช้จ่ายค้างจ่าย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95,8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9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96,0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5,713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436,0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183,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842,0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93,98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ภาษีมูลค่าเพิ่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8,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0,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3,4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3,923,180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ภาษีเงินได้หัก ณ ที่จ่ายค้าง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7,8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4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4,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438,41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ค่าจัดกิจกรร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34,6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1,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หนี้สินหมุนเวียน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,4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6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12,9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4,1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4,8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7,660,80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"/>
          <w:szCs w:val="2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96"/>
        <w:gridCol w:w="1404"/>
      </w:tblGrid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เดือน ประเภทมีหลักประกัน เพื่อใช้ในการดำเนินงาน ตั๋วสัญญาใช้เงินดังกล่าว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ีอัตราดอกเบี้ยคงที่ร้อยละ </w:t>
      </w:r>
      <w:r>
        <w:rPr>
          <w:rFonts w:cs="Angsana New" w:ascii="Angsana New" w:hAnsi="Angsana New"/>
          <w:spacing w:val="-4"/>
        </w:rPr>
        <w:t xml:space="preserve">7.25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ascii="Angsana New" w:hAnsi="Angsana New" w:cs="Angsana New"/>
        </w:rPr>
        <w:t>ซึ่งบริษัทจะต้องปฏิบัติตามเงื่อนไขบางประการที่กำหนดไว้ตลอดอายุสัญญาเงินกู้ยืม เงินกู้ยืม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้ำประกันโดยที่ดินและอาคารบางส่วน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spacing w:val="-4"/>
        </w:rPr>
        <w:t xml:space="preserve">5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โดยมีอัตราดอกเบี้ย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</w:rPr>
        <w:t xml:space="preserve">84 </w:t>
      </w:r>
      <w:r>
        <w:rPr>
          <w:rFonts w:ascii="Angsana New" w:hAnsi="Angsana New" w:cs="Angsana New"/>
        </w:rPr>
        <w:t xml:space="preserve">งวด งวดละ </w:t>
      </w:r>
      <w:r>
        <w:rPr>
          <w:rFonts w:cs="Angsana New" w:ascii="Angsana New" w:hAnsi="Angsana New"/>
        </w:rPr>
        <w:t xml:space="preserve">0.8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โดยเริ่มชำระคืนงวดแรกในเดือน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 xml:space="preserve">เงินกู้ยืมดังกล่าวค้ำประกันด้วยอสังหาริมทรัพย์เพื่อการลงทุนของบริษั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หมายเหตุ </w:t>
      </w:r>
      <w:r>
        <w:rPr>
          <w:rFonts w:cs="Angsana New" w:ascii="Angsana New" w:hAnsi="Angsana New"/>
          <w:spacing w:val="-2"/>
        </w:rPr>
        <w:t>11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 สามารถวิเคราะห์ได้ ดังนี้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68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069"/>
      </w:tblGrid>
      <w:tr>
        <w:trPr>
          <w:trHeight w:val="595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เฉพาะบริษัท</w:t>
            </w:r>
          </w:p>
        </w:tc>
      </w:tr>
      <w:tr>
        <w:trPr>
          <w:trHeight w:val="347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64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การจ่ายคืนเงินกู้ยืม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75,000,000)</w:t>
            </w:r>
          </w:p>
        </w:tc>
      </w:tr>
      <w:tr>
        <w:trPr>
          <w:trHeight w:val="366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เดือน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บริษัทได้จ่ายชำระคืนเงินกู้จากสถาบันการเงินเต็มจำนว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08"/>
        <w:gridCol w:w="1062"/>
        <w:gridCol w:w="954"/>
        <w:gridCol w:w="1008"/>
        <w:gridCol w:w="1008"/>
        <w:gridCol w:w="990"/>
        <w:gridCol w:w="1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เฉพาะบริษั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ที่ออกและชำระแล้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ทุนจดทะเบีย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641,29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641,2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,641,290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ทุนจดทะเบีย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มูลค่าหุ้นสามั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>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spacing w:val="-4"/>
        </w:rPr>
        <w:t>2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หุ้น โดยการขายหุ้นใหม่ให้แก่ผู้จองในราคาหุ้น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าท </w:t>
      </w:r>
      <w:r>
        <w:rPr>
          <w:rFonts w:cs="Angsana New" w:ascii="Angsana New" w:hAnsi="Angsana New"/>
          <w:spacing w:val="-4"/>
          <w:lang w:val="en-US"/>
        </w:rPr>
        <w:t>(</w:t>
      </w:r>
      <w:r>
        <w:rPr>
          <w:rFonts w:ascii="Angsana New" w:hAnsi="Angsana New" w:cs="Angsana New"/>
          <w:spacing w:val="-4"/>
          <w:lang w:val="en-US"/>
        </w:rPr>
        <w:t xml:space="preserve">ทุน </w:t>
      </w:r>
      <w:r>
        <w:rPr>
          <w:rFonts w:cs="Angsana New" w:ascii="Angsana New" w:hAnsi="Angsana New"/>
          <w:spacing w:val="-4"/>
        </w:rPr>
        <w:t>0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2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าท และส่วนเกินมูลค่าหุ้น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7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บาท</w:t>
      </w:r>
      <w:r>
        <w:rPr>
          <w:rFonts w:cs="Angsana New" w:ascii="Angsana New" w:hAnsi="Angsana New"/>
          <w:spacing w:val="-4"/>
          <w:lang w:val="en-US"/>
        </w:rPr>
        <w:t xml:space="preserve">) </w:t>
      </w:r>
      <w:r>
        <w:rPr>
          <w:rFonts w:ascii="Angsana New" w:hAnsi="Angsana New" w:cs="Angsana New"/>
          <w:spacing w:val="-4"/>
          <w:lang w:val="en-US"/>
        </w:rPr>
        <w:t xml:space="preserve">เป็นจำนวนเงินรวม </w:t>
      </w:r>
      <w:r>
        <w:rPr>
          <w:rFonts w:cs="Angsana New" w:ascii="Angsana New" w:hAnsi="Angsana New"/>
          <w:spacing w:val="-4"/>
        </w:rPr>
        <w:t>4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 บริษัทได้จดทะเบียน</w:t>
      </w:r>
      <w:r>
        <w:rPr>
          <w:rFonts w:cs="Angsana New" w:ascii="Angsana New" w:hAnsi="Angsana New"/>
          <w:spacing w:val="-4"/>
          <w:lang w:val="en-US"/>
        </w:rPr>
        <w:br/>
      </w:r>
      <w:r>
        <w:rPr>
          <w:rFonts w:ascii="Angsana New" w:hAnsi="Angsana New" w:cs="Angsana New"/>
          <w:spacing w:val="-4"/>
          <w:lang w:val="en-US"/>
        </w:rPr>
        <w:t xml:space="preserve">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เมษ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และหุ้นของบริษัทเริ่มการซื้อขายในตลาดหลักทรัพย์ในวันที่ </w:t>
      </w:r>
      <w:r>
        <w:rPr>
          <w:rFonts w:cs="Angsana New" w:ascii="Angsana New" w:hAnsi="Angsana New"/>
          <w:spacing w:val="-4"/>
        </w:rPr>
        <w:t>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spacing w:val="-4"/>
        </w:rPr>
        <w:t>18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36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 แสดงหักจากส่วนเกินมูลค่าหุ้นที่ได้รับจากผู้ถื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ทุน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000,00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จัดสรร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1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196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9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4,533,43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ภายใต้บทบัญญัติของมาตรา </w:t>
      </w:r>
      <w:r>
        <w:rPr>
          <w:rFonts w:cs="Angsana New" w:ascii="Angsana New" w:hAnsi="Angsana New"/>
        </w:rPr>
        <w:t xml:space="preserve">116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นกว่าทุนสำรองนี้จะมีจำนวนไม่น้อยก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องทุนจดทะเบียน </w:t>
      </w:r>
      <w:r>
        <w:rPr>
          <w:rFonts w:ascii="Angsana New" w:hAnsi="Angsana New" w:cs="Angsana New"/>
        </w:rPr>
        <w:t>ทุน</w:t>
      </w:r>
      <w:r>
        <w:rPr>
          <w:rFonts w:ascii="Angsana New" w:hAnsi="Angsana New" w:cs="Angsana New"/>
        </w:rPr>
        <w:t xml:space="preserve">สำรองตามกฎหมายดังกล่าวไม่สามารถนำไปจ่ายเงินปันผลได้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  <w:lang w:val="en-US"/>
        </w:rPr>
      </w:pPr>
      <w:r>
        <w:rPr>
          <w:rFonts w:cs="Angsana New" w:ascii="Angsana New" w:hAnsi="Angsana New"/>
          <w:b/>
          <w:bCs/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ำไร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าดทุน</w:t>
      </w:r>
      <w:r>
        <w:rPr>
          <w:rFonts w:cs="Angsana New" w:ascii="Angsana New" w:hAnsi="Angsana New"/>
          <w:b/>
          <w:bCs/>
        </w:rPr>
        <w:t>)</w:t>
      </w:r>
      <w:r>
        <w:rPr>
          <w:rFonts w:ascii="Angsana New" w:hAnsi="Angsana New" w:cs="Angsana New"/>
          <w:b/>
          <w:b/>
          <w:bCs/>
        </w:rPr>
        <w:t>ต่อหุ้น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แบ่งกำไรที่เป็นของบริษัทใหญ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11,8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,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8,2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2,635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,263,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,263,7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cs="Angsana New" w:ascii="Angsana New" w:hAnsi="Angsana New"/>
              </w:rPr>
              <w:t>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ที่เป็นของบริษัทใหญ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5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636,4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2,9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203,081)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8,508,2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8,508,2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cs="Angsana New" w:ascii="Angsana New" w:hAnsi="Angsana New"/>
              </w:rPr>
              <w:t>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0)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จ่าย</w:t>
      </w:r>
      <w:r>
        <w:rPr>
          <w:rFonts w:ascii="Angsana New" w:hAnsi="Angsana New" w:cs="Angsana New"/>
          <w:b/>
          <w:b/>
          <w:bCs/>
        </w:rPr>
        <w:t>เงินปันผล</w:t>
      </w:r>
      <w:r>
        <w:rPr>
          <w:rFonts w:ascii="Angsana New" w:hAnsi="Angsana New" w:cs="Angsana New"/>
          <w:b/>
          <w:b/>
          <w:bCs/>
        </w:rPr>
        <w:t>ของ</w:t>
      </w:r>
      <w:r>
        <w:rPr>
          <w:rFonts w:ascii="Angsana New" w:hAnsi="Angsana New" w:cs="Angsana New"/>
          <w:b/>
          <w:b/>
          <w:bCs/>
        </w:rPr>
        <w:t>บริษัทย่อยก่อนการรวมธุรกิจ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ในการประชุมคณะกรรมการของบริษัท ครีเอทีส มีเดีย จำกัด เมื่อวันที่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557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คณะกรรมการได้อนุมัติจ่ายเงินปันผล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จากการดำเนินงา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255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ในอัตราหุ้นละ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5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53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553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03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2557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นำที่ดิน อาคารและอสังหาริมทรัพย์เพื่อการลงทุนบางส่วนไปเป็นหลักทรัพย์ค้ำประกันเงินเบิกเกินบัญชีธนาคาร 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1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หนังสือค้ำประกันธนาคาร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สำหรับค่าเช่าเวลาในการออกอากาศและ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2,641,748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7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: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6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กำหนดราคาของรายการระหว่างกัน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ดอกเบี้ยรับ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อัตราตามที่กำหนดในสัญญาเงินกู้ยืมระหว่างกัน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ตัวศิลปิน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จากการขายและบริการ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ListParagraph"/>
              <w:snapToGrid w:val="false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61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42,25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81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00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>บริการและอื่นๆ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00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4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ื้อที่ด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กรรมการ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48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48,4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4"/>
          <w:lang w:val="en-US"/>
        </w:rPr>
        <w:t>เมื่อเดือนเมษายน และเดือน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ริษัทได้ทำการซื้อที่ดินจากกรรมการที่เขตสะพานสูง กรุงเทพมหานคร เพื่อก่อสร้างสตูดิโอสำหรับให้บริการ โดยเป็นการซื้อจากกรรมการท่านหนึ่งในราคาใกล้เคียงกับราคาตลาด จำนวน </w:t>
      </w:r>
      <w:r>
        <w:rPr>
          <w:rFonts w:cs="Angsana New" w:ascii="Angsana New" w:hAnsi="Angsana New"/>
          <w:spacing w:val="-4"/>
        </w:rPr>
        <w:t>57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5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  <w:lang w:val="en-US"/>
        </w:rPr>
        <w:t>)</w:t>
        <w:tab/>
      </w: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 xml:space="preserve">บริการและอื่นๆ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,58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9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ื้อที่ด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48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48,400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>เมื่อเดือนเมษายน และเดือน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ริษัทได้ทำการซื้อที่ดินจากกรรมการที่เขตสะพานสูง กรุงเทพมหานคร เพื่อก่อสร้างสตูดิโอสำหรับให้บริการ โดยเป็นการซื้อจากกรรมการท่านหนึ่งในราคาใกล้เคียงกับราคาตลาด จำนวน </w:t>
      </w:r>
      <w:r>
        <w:rPr>
          <w:rFonts w:cs="Angsana New" w:ascii="Angsana New" w:hAnsi="Angsana New"/>
          <w:spacing w:val="-4"/>
        </w:rPr>
        <w:t>57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5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ขายสินค้า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296"/>
        <w:gridCol w:w="1296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79,9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8,315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447</w:t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รรมการหรือบริษัทที่เกี่ยวข้องกัน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50"/>
        <w:gridCol w:w="1276"/>
        <w:gridCol w:w="1334"/>
        <w:gridCol w:w="1260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60,0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0,0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0,00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1,740,000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2,740,000)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>เงินให้กู้ยืมระยะสั้นแก่กรรมการ</w:t>
      </w:r>
      <w:r>
        <w:rPr>
          <w:rFonts w:ascii="Angsana New" w:hAnsi="Angsana New" w:cs="Angsana New"/>
          <w:spacing w:val="-4"/>
          <w:lang w:val="en-US"/>
        </w:rPr>
        <w:t>ในปี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ไม่มีหลักประกันมีอัตราดอกเบี้ยร้อย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  <w:lang w:val="en-US"/>
        </w:rPr>
        <w:t xml:space="preserve">ต่อปี เงินให้กู้ยืมดังกล่าวได้รับชำระคืนแล้วทั้งจำนวนในเดือนพฤษภาคม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7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50"/>
        <w:gridCol w:w="1276"/>
        <w:gridCol w:w="1334"/>
        <w:gridCol w:w="1260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30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30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</w:t>
      </w:r>
      <w:r>
        <w:rPr>
          <w:rFonts w:cs="Angsana New" w:ascii="Angsana New" w:hAnsi="Angsana New"/>
          <w:spacing w:val="-4"/>
          <w:lang w:val="en-US"/>
        </w:rPr>
        <w:br/>
      </w:r>
      <w:r>
        <w:rPr>
          <w:rFonts w:ascii="Angsana New" w:hAnsi="Angsana New" w:cs="Angsana New"/>
          <w:spacing w:val="-4"/>
          <w:lang w:val="en-US"/>
        </w:rPr>
        <w:t>เต็มจำนวนในเดือนพฤศจิก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"/>
          <w:szCs w:val="2"/>
          <w:lang w:val="en-US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7,106,453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41,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667,6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06,0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4,09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0,8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1,9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0,8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0,55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7,902,414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9,60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4,366,914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5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2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483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1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6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4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8,412,113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4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21,7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4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321,714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2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color w:val="000000"/>
              </w:rPr>
              <w:t>15,804,82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1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8,733,827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หตุการณ์ภายหลังวันที่ในรายงานทางการเงิน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</w:rPr>
        <w:t>ในเดือน กรกฎ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บริษัทได้ทำการซื้อเงินลงทุนในหน่วยลงทุน</w:t>
      </w:r>
      <w:r>
        <w:rPr>
          <w:rFonts w:ascii="Angsana New" w:hAnsi="Angsana New" w:cs="Angsana New"/>
          <w:lang w:val="en-US"/>
        </w:rPr>
        <w:t>จากสถาบันการเงิน</w:t>
      </w:r>
      <w:r>
        <w:rPr>
          <w:rFonts w:ascii="Angsana New" w:hAnsi="Angsana New" w:cs="Angsana New"/>
          <w:lang w:val="en-US"/>
        </w:rPr>
        <w:t xml:space="preserve"> มูลค่า </w:t>
      </w:r>
      <w:r>
        <w:rPr>
          <w:rFonts w:cs="Angsana New" w:ascii="Angsana New" w:hAnsi="Angsana New"/>
        </w:rPr>
        <w:t>290</w:t>
      </w:r>
      <w:r>
        <w:rPr>
          <w:rFonts w:cs="Angsana New" w:ascii="Angsana New" w:hAnsi="Angsana New"/>
          <w:lang w:val="en-US"/>
        </w:rPr>
        <w:t>.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  <w:lang w:val="en-US"/>
        </w:rPr>
        <w:t xml:space="preserve">ล้านบาท </w:t>
      </w:r>
      <w:r>
        <w:rPr>
          <w:rFonts w:ascii="Angsana New" w:hAnsi="Angsana New" w:cs="Angsana New"/>
          <w:lang w:val="en-US"/>
        </w:rPr>
        <w:t>รายการดังกล่าวได้รับการอนุมัติจากผู้บริหารในเดือนกรกฎาคม พ</w:t>
      </w:r>
      <w:r>
        <w:rPr>
          <w:rFonts w:cs="Angsana New" w:ascii="Angsana New" w:hAnsi="Angsana New"/>
          <w:lang w:val="en-US"/>
        </w:rPr>
        <w:t>.</w:t>
      </w:r>
      <w:r>
        <w:rPr>
          <w:rFonts w:ascii="Angsana New" w:hAnsi="Angsana New" w:cs="Angsana New"/>
          <w:lang w:val="en-US"/>
        </w:rPr>
        <w:t>ศ</w:t>
      </w:r>
      <w:r>
        <w:rPr>
          <w:rFonts w:cs="Angsana New" w:ascii="Angsana New" w:hAnsi="Angsana New"/>
          <w:lang w:val="en-US"/>
        </w:rPr>
        <w:t xml:space="preserve">.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หน่วยลงทุนมีนโยบายหลักเพื่อลงทุนในตราสารหนี้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หน่วยลงทุนส่วนใหญ่ไม่มีการกำหนดอายุของหน่วยลงทุนและสามารถขายในมูลค่ายุติธรรมของหน่วยของกองทุน</w:t>
      </w:r>
    </w:p>
    <w:sectPr>
      <w:headerReference w:type="default" r:id="rId12"/>
      <w:footerReference w:type="default" r:id="rId1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9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1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50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Browallia New" w:hAnsi="Browallia New" w:cs="Browallia New"/>
        <w:b/>
        <w:b/>
        <w:bCs/>
        <w:lang w:val="en-US"/>
      </w:rPr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มิถุนายน</w:t>
    </w:r>
    <w:r>
      <w:rPr>
        <w:rFonts w:ascii="Angsana New" w:hAnsi="Angsana New" w:cs="Angsana New"/>
        <w:b/>
        <w:b/>
        <w:bCs/>
        <w:spacing w:val="-2"/>
      </w:rPr>
      <w:t xml:space="preserve">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rowallia New" w:hAnsi="Browallia New" w:eastAsia="Cordia New" w:cs="Browallia New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ngsana New" w:hAnsi="Angsana New" w:eastAsia="MS Mincho;ＭＳ 明朝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Left">
    <w:name w:val="lef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56:00Z</dcterms:created>
  <dc:creator>Windows User</dc:creator>
  <dc:description/>
  <cp:keywords/>
  <dc:language>en-US</dc:language>
  <cp:lastModifiedBy>AutoBVT</cp:lastModifiedBy>
  <cp:lastPrinted>2015-08-04T14:08:00Z</cp:lastPrinted>
  <dcterms:modified xsi:type="dcterms:W3CDTF">2015-08-11T07:45:00Z</dcterms:modified>
  <cp:revision>4</cp:revision>
  <dc:subject/>
  <dc:title>รายงานของผู้สอบบัญชี</dc:title>
</cp:coreProperties>
</file>