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4"/>
        <w:tabs>
          <w:tab w:val="clear" w:pos="720"/>
          <w:tab w:val="right" w:pos="7020" w:leader="none"/>
          <w:tab w:val="right" w:pos="7560" w:leader="none"/>
          <w:tab w:val="right" w:pos="8370" w:leader="none"/>
        </w:tabs>
        <w:ind w:left="540" w:right="0" w:hanging="540"/>
        <w:jc w:val="left"/>
        <w:rPr/>
      </w:pPr>
      <w:bookmarkStart w:id="0" w:name="OLE_LINK16"/>
      <w:bookmarkEnd w:id="0"/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u w:val="none"/>
        </w:rPr>
        <w:t>ข้อมูลทั่วไป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บริษัท ทีวี ธันเดอร์ จำก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  <w:lang w:val="en-US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  <w:lang w:val="en-US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 xml:space="preserve"> (“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บริษัท”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>)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เดิมชื่อ บริษัท ทีวี ธันเดอร์ จำกัด</w:t>
      </w:r>
      <w:r>
        <w:rPr>
          <w:rFonts w:cs="Angsana New" w:ascii="Angsana New" w:hAnsi="Angsana New"/>
          <w:color w:val="000000"/>
          <w:spacing w:val="-4"/>
          <w:sz w:val="26"/>
          <w:szCs w:val="26"/>
          <w:u w:val="none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u w:val="none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และมีที่อยู่ตามที่ได้จดทะเบียนดัง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213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>/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309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-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 xml:space="preserve">ซอยลาดพร้าว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94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ปัญจมิตร</w:t>
      </w:r>
      <w:r>
        <w:rPr>
          <w:rFonts w:cs="Angsana New" w:ascii="Angsana New" w:hAnsi="Angsana New"/>
          <w:color w:val="000000"/>
          <w:sz w:val="26"/>
          <w:szCs w:val="26"/>
          <w:u w:val="none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>ถนนศรีวรา แขวง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  <w:lang w:val="en-US"/>
        </w:rPr>
        <w:t>พลับพลา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none"/>
        </w:rPr>
        <w:t xml:space="preserve"> เขตวังทองหลาง กรุงเทพฯ </w:t>
      </w: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  <w:t>10310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none"/>
          <w:lang w:val="en-GB"/>
        </w:rPr>
        <w:t>เพื่อวัตถุประสงค์ในการรายงานข้อมูลจึงรวมเรียกบริษัทและบริษัทย่อยว่ากลุ่มบริษัท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u w:val="non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non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ประกอบการธุรกิจของกลุ่มบริษัท สามารถสรุปได้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ผลิตละครโทรทัศน์และรายการบันเทิง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35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ริการโฆษณาและจัดกิจกรรมส่งเสริมการขาย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ได้จดทะเบียนเปลี่ยนชื่อบริษัทกับกรมพัฒนาธุรกิจการค้า จาก “บริษัท ทีวี ธันเดอร์ จำกัด” เป็น “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”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บัญชีที่สำคัญ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งบการ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ยกเว้นเงินลงทุนประเภทเผื่อขายซึ่งได้ใช้เกณฑ์มูลค่ายุติธรรม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บัญชีที่สำคัญซึ่งใช้ในการจัดทำงบการเงินมีดังต่อไปนี้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 xml:space="preserve">เกณฑ์การจัดทำงบการเงิน 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(</w:t>
      </w:r>
      <w:r>
        <w:rPr>
          <w:rFonts w:ascii="Angsana New" w:hAnsi="Angsana New" w:cs="Angsana New"/>
          <w:bCs w:val="false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 และการใช้ดุลยพินิจของผู้บริหารซึ่งจัดทำขึ้นตามกระบวนการในการนำนโยบายการบัญชีของกิจการไปถือปฏิบัติ และต้องเปิดเผยเรื่องการใช้ดุลยพินิจของผู้บริหาร หรือความซับซ้อนหรือเกี่ยวกับข้อสมมติฐานและประมาณการที่มีนัยสำคัญ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งบการเงินรวมในหมายเหตุประกอบงบการเงินข้อ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นกรณ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มีเนื้อความขัดแย้งกันหรือมีการตีความในสองภาษาแตกต่างกัน ให้ใช้งบการเงินตามกฎหมายฉบ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าไทยเป็นหลัก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7"/>
          <w:szCs w:val="27"/>
        </w:rPr>
      </w:pP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ตัวเลขเปรียบเทียบงบการเงินรวมของปี พ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>.</w:t>
      </w: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b/>
          <w:bCs/>
          <w:sz w:val="27"/>
          <w:szCs w:val="27"/>
        </w:rPr>
        <w:t xml:space="preserve">2556 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/>
      </w:pPr>
      <w:r>
        <w:rPr>
          <w:rFonts w:ascii="Angsana New" w:hAnsi="Angsana New" w:eastAsia="Times New Roman" w:cs="Angsana New"/>
          <w:sz w:val="27"/>
          <w:sz w:val="27"/>
          <w:szCs w:val="27"/>
        </w:rPr>
        <w:t>ในปี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กลุ่มบริษัทได้จัดทำงบการเงินรวมเป็นปีแรกภายหลังจากการปรับโครงสร้างของกลุ่มบริษัทในเดือนสิงหาคม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>2557 (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หมายเหตุ </w:t>
      </w:r>
      <w:r>
        <w:rPr>
          <w:rFonts w:eastAsia="Times New Roman" w:cs="Angsana New" w:ascii="Angsana New" w:hAnsi="Angsana New"/>
          <w:sz w:val="27"/>
          <w:szCs w:val="27"/>
        </w:rPr>
        <w:t>11)</w:t>
      </w:r>
      <w:r>
        <w:rPr>
          <w:rFonts w:eastAsia="Times New Roman"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การนำเสนอตัวเลขที่เกี่ยวข้องของข้อมูลงบการเงินรวมสำหรับปีสิ้นสุดวันที่ </w:t>
      </w:r>
      <w:r>
        <w:rPr>
          <w:rFonts w:eastAsia="Times New Roman" w:cs="Angsana New" w:ascii="Angsana New" w:hAnsi="Angsana New"/>
          <w:sz w:val="27"/>
          <w:szCs w:val="27"/>
        </w:rPr>
        <w:br/>
        <w:t xml:space="preserve">31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ธันวาคม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6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เพื่อวัตถุประสงค์ในการเปรียบเทียบนี้ได้ถูกจัดทำขึ้นโดยถือเสมือนว่ากลุ่มบริษัทได้ดำเนินธุรกิจ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ภายใต้โครงสร้างเดียวกันเช่นเดียวกับภายหลังจากการปรับโครงของกลุ่มบริษัทดังกล่าวมาตั้งแต่วันที่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1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มกราคม พ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>.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556 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7"/>
          <w:szCs w:val="27"/>
        </w:rPr>
      </w:pPr>
      <w:r>
        <w:rPr>
          <w:rFonts w:ascii="Angsana New" w:hAnsi="Angsana New" w:eastAsia="Times New Roman" w:cs="Angsana New"/>
          <w:b/>
          <w:b/>
          <w:bCs/>
          <w:sz w:val="27"/>
          <w:sz w:val="27"/>
          <w:szCs w:val="27"/>
        </w:rPr>
        <w:t>การจัดประเภทรายการใหม่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sz w:val="27"/>
          <w:szCs w:val="27"/>
        </w:rPr>
      </w:pPr>
      <w:r>
        <w:rPr>
          <w:rFonts w:ascii="Angsana New" w:hAnsi="Angsana New" w:eastAsia="Times New Roman" w:cs="Angsana New"/>
          <w:sz w:val="27"/>
          <w:sz w:val="27"/>
          <w:szCs w:val="27"/>
        </w:rPr>
        <w:t>ในระหว่างปี พ</w:t>
      </w:r>
      <w:r>
        <w:rPr>
          <w:rFonts w:eastAsia="Times New Roman" w:cs="Angsana New" w:ascii="Angsana New" w:hAnsi="Angsana New"/>
          <w:sz w:val="27"/>
          <w:szCs w:val="27"/>
        </w:rPr>
        <w:t>.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ศ</w:t>
      </w:r>
      <w:r>
        <w:rPr>
          <w:rFonts w:eastAsia="Times New Roman" w:cs="Angsana New" w:ascii="Angsana New" w:hAnsi="Angsana New"/>
          <w:sz w:val="27"/>
          <w:szCs w:val="27"/>
        </w:rPr>
        <w:t xml:space="preserve">. </w:t>
      </w:r>
      <w:r>
        <w:rPr>
          <w:rFonts w:eastAsia="Times New Roman" w:cs="Angsana New" w:ascii="Angsana New" w:hAnsi="Angsana New"/>
          <w:sz w:val="27"/>
          <w:szCs w:val="27"/>
        </w:rPr>
        <w:t xml:space="preserve">2557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กลุ่มบริษัทได้มีการจัดประเภทรายการใหม่สำหรับรายได้ค่าโฆษณา ต้นทุนค่าโฆษณาและการให้บริการ ค่าใช้จ่ายในการขาย และค่าใช้จ่ายในการบริหาร เพื่อให้การแสดงรายการมีความถูกต้องและตรงตามลักษณะของรายการบัญชีมากยิ่งขึ้นและเป็นไปตามนโยบายการบัญชีของการรับรู้รายได้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</w:t>
      </w:r>
      <w:r>
        <w:rPr>
          <w:rFonts w:eastAsia="Times New Roman" w:cs="Angsana New" w:ascii="Angsana New" w:hAnsi="Angsana New"/>
          <w:sz w:val="27"/>
          <w:szCs w:val="27"/>
        </w:rPr>
        <w:t>(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หมายเหตุ </w:t>
      </w:r>
      <w:r>
        <w:rPr>
          <w:rFonts w:eastAsia="Times New Roman" w:cs="Angsana New" w:ascii="Angsana New" w:hAnsi="Angsana New"/>
          <w:sz w:val="27"/>
          <w:szCs w:val="27"/>
        </w:rPr>
        <w:t xml:space="preserve">2.18)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โดยผลกระทบของรายการจัดประเภทใหม่ที่สำคัญดังกล่าว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>มีดังนี้</w:t>
      </w:r>
    </w:p>
    <w:tbl>
      <w:tblPr>
        <w:tblW w:w="95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40"/>
        <w:gridCol w:w="1656"/>
        <w:gridCol w:w="1404"/>
        <w:gridCol w:w="36"/>
      </w:tblGrid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ได้รายง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การจัดประเภทใหม่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จัด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ไว้เดิ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พิ่มขึ้น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ประเภทใหม่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 w:val="27"/>
                <w:szCs w:val="27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รายได้</w:t>
            </w: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35,255,13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59,741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75,514,138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407,994,23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56,939,42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251,054,811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6,969,73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2,801,58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4,168,154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ใช้จ่ายใน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3,085,04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7,714,78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,370,260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57,418,69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7,714,78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65,133,48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br w:type="page"/>
      </w: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6"/>
          <w:sz w:val="26"/>
          <w:szCs w:val="26"/>
        </w:rPr>
        <w:t xml:space="preserve">เกณฑ์การจัดทำงบการเงิน 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(</w:t>
      </w:r>
      <w:r>
        <w:rPr>
          <w:rFonts w:ascii="Angsana New" w:hAnsi="Angsana New" w:cs="Angsana New"/>
          <w:bCs w:val="false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Cs w:val="false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6"/>
          <w:szCs w:val="26"/>
        </w:rPr>
      </w:pPr>
      <w:r>
        <w:rPr>
          <w:rFonts w:cs="Angsana New" w:ascii="Angsana New" w:hAnsi="Angsana New"/>
          <w:b/>
          <w:color w:val="000000"/>
          <w:sz w:val="26"/>
          <w:szCs w:val="26"/>
        </w:rPr>
      </w:r>
    </w:p>
    <w:tbl>
      <w:tblPr>
        <w:tblW w:w="95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40"/>
        <w:gridCol w:w="1656"/>
        <w:gridCol w:w="1404"/>
        <w:gridCol w:w="36"/>
      </w:tblGrid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ฉพาะบริษัท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ได้รายง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การจัดประเภทใหม่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ตามที่จัด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ไว้เดิ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เพิ่มขึ้น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ประเภทใหม่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รายได้</w:t>
            </w: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ค่า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43,670,3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44,186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99,484,360</w:t>
            </w:r>
          </w:p>
        </w:tc>
      </w:tr>
      <w:tr>
        <w:trPr>
          <w:trHeight w:val="255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ind w:left="986" w:hanging="0"/>
              <w:jc w:val="lef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ascii="Angsana New" w:hAnsi="Angsana New" w:eastAsia="Times New Roman" w:cs="Angsana New"/>
                <w:sz w:val="27"/>
                <w:sz w:val="27"/>
                <w:szCs w:val="27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304,963,87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(144,186,000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sz w:val="27"/>
                <w:szCs w:val="27"/>
              </w:rPr>
              <w:t>160,777,872</w:t>
            </w:r>
          </w:p>
        </w:tc>
      </w:tr>
    </w:tbl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54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การจัดประเภทรายการใหม่ดังกล่าวข้างต้นไม่มีผลกระทบต่อกำไรสุทธิ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เกี่ยวข้องกับกลุ่มบริษัทมีดังนี้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320"/>
      </w:tblGrid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  <w:p>
            <w:pPr>
              <w:pStyle w:val="Normal"/>
              <w:spacing w:lineRule="exact" w:line="340"/>
              <w:ind w:left="396" w:right="38" w:hanging="3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  <w:p>
            <w:pPr>
              <w:pStyle w:val="Normal"/>
              <w:spacing w:lineRule="exact" w:line="340"/>
              <w:ind w:left="396" w:right="38" w:hanging="362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ตราต่างประเทศ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-108" w:hanging="3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40"/>
              <w:ind w:left="263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  <w:p>
            <w:pPr>
              <w:pStyle w:val="Normal"/>
              <w:spacing w:lineRule="exact" w:line="340"/>
              <w:ind w:left="396" w:right="38" w:hanging="3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right="-18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pacing w:lineRule="exact" w:line="340"/>
              <w:ind w:left="263" w:right="-18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396" w:right="38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ind w:left="26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96" w:right="459" w:hanging="3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การอธิบายให้ชัดเจนเกี่ยวกับการแปลงสภาพของเครื่องมือทางการเงิ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ี่การตัดสินใจเป็นของผู้ถือตราสาร จะไม่มีผลกระทบกับการจัดประเภทของเครื่องมือทางการเงินในส่วนที่เป็นหนี้สิน นอกจากนี้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ยังได้อธิบายส่วนประกอบของส่วนของเจ้าของว่า กิจการอาจแสดงรายละเอียด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วิเคราะห์กำไรขาดทุนเบ็ดเสร็จ แต่ละรายการในงบแสดงการเปลี่ยนแปลงส่วนของเจ้าของหรือในหมายเหตุประกอบ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งบการเงินอย่างใดอย่างหนึ่งได้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อธิบายให้ชัดเจนขึ้นว่า ค่าใช้จ่ายที่ก่อให้เกิดการรับรู้สินทรัพย์ในงบแสดงฐานะการเงินเท่านั้น จึงสามารถจัดประเภทเป็นกิจกรรมลงทุน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ปรับปรุงเพิ่มเติมข้อยกเว้นของหลักการที่มีอยู่สำหรับการวัดมูลค่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ฉบับที่ใช้อยู่ในปัจจุบันกำหนดให้กิจการวัดค่า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ซึ่งวัดมูลค่าโดยใช้มูลค่ายุติธรรมคาดว่า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รื่องภาษีเงินได้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ฉบับ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ตัดแนวทางปฏิบัติสำหรับการเช่าที่ดินซึ่งมีอายุการใช้งานไม่จำกัด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ให้เป็นสัญญาเช่าดำเนินงาน มาตรฐานได้มีการแก้ไขให้ชัดเจนขึ้นเกี่ยวกับการเช่าที่ดินและอาคารโดยจะต้องมีการพิจารณ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ยกจากกันว่า ควรจัดประเภทเป็นสัญญาเช่าการเงินหรือสัญญาเช่าดำเนินงานโดยใช้หลักการทั่วไปที่กล่าวใ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าตรฐา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ารบัญชีฉบั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ออก การปรับปรุงมาตรฐานดังกล่าวไม่ส่งผลกระทบต่อกลุ่มบริษั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ตัดข้อความในส่วนของการปฏิบัติในช่วงเปลี่ยนแปลงของมาตรฐาน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ใช้อยู่ในปัจจุบันออก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อธิบายให้ชัดเจนเกี่ยวกับการบันทึกบัญชี ผลสะสมของผลต่างจากอัตราแลกเปลี่ยนรอการตัดบัญชีที่เกี่ยวกับการจำหน่ายหรือการจำหน่ายบางส่วนของหน่วยงานในต่างประเทศ วิธีการทางบัญชีดังกล่าวต้องใช้วิธีการปรับไปข้างหน้าซึ่งมีผลบังคับใช้สำหรับรอบระยะเวลาที่มีวันเริ่มในหรือหลัง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ป็นต้นไป การปรับปรุงมาตรฐานดังกล่าว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ยกเลิกการเปิดเผยข้อมูลสำหรับกิจการที่เกี่ยวข้องกับรัฐบาลโดยยกเลิก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ปิดเผยข้อมูลเกี่ยวกับรายละเอียดสำหรับรายการทั้งหมดที่เกิดขึ้นกับรัฐบาลและหน่วยงานอื่นๆ ที่เกี่ยวข้องกัน นอกจากนี้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กำหนดคำนิยามของกิจการที่เกี่ยวข้องกับรัฐบาลให้ง่ายและชัดเจนขึ้น 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เน้นหลักการของการเปิดเผยที่มีอยู่ในปัจจุบันสำหรับเหตุการณ์และรายการที่มีสาระสำคัญ โดย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ยุติธรรม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ถ้าหากมีสาระสำคัญ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ต้องมีการปรับข้อมูลที่เกี่ยวข้องให้เป็นปัจจุบันจากข้อมูลล่าสุดของรายงานประจำปี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รื่อง ส่วนงานดำเนินงาน การปรับปรุงมาตรฐานดังกล่าวไม่ส่งผลกระทบต่อ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ที่มีการปรับปรุงที่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เกี่ยวข้องกับกลุ่มบริษัท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มีการอธิบายให้ชัดเจนขึ้นเกี่ยวกับสินทรัพย์ไม่มีตัวตนที่สามารถแบ่งแยกได้ที่ได้จากการรวมธุรกิจ โดยสินทรัพย์ไม่มีตัวตนต้องรับรู้แยกต่างหากจากค่าความนิยม  สินทรัพย์ไม่มีตัวตนที่ต่างกันอาจรับรู้รวมกันเป็นสินทรัพย์หน่วยเดียวกัน ถ้ามีอายุการให้ประโยชน์เชิงเศรษฐกิจที่ใกล้เคียงกัน การปรับปรุงมาตรฐานดังกล่าว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แก้ไขการวัดมูลค่าของส่วนได้เสียที่ไม่มีอำนาจควบคุม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ทางเลือกในการวัดมูลค่าของส่วนได้เสียที่ไม่มีอำนาจควบคุมโดยวัดจากมูลค่ายุติธรรม หรือมูลค่าของสินทรัพย์สุทธิของผู้ถูกซื้อ จะทำได้ก็ต่อเมื่อตราสารนั้นแสดงถึงส่วนได้เสียในความเป็นเจ้าของปัจจุบันและทำให้ผู้ถือมีสิทธิได้รับส่วนแบ่งในสินทรัพย์สุทธิของกิจการตามสัดส่วนที่ลงทุนในกรณีที่มีการชำระบัญชี สำหรับองค์ประกอบอื่นของส่วนได้เสียที่ไม่มีอำนาจควบคุมให้วัดมูลค่าด้วยมูลค่ายุติธรรม เว้นแต่มาตรฐานการรายงานทางการเงินจะกำหนดให้ใช้เกณฑ์อื่นใน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ัดมูลค่า แนวทางของมาตรฐานการรายงานทางการเงินฉบับนี้จะนำมาใช้กับรายการจ่ายโดยใช้หุ้นเป็นเกณฑ์ทั้งหม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ส่วนหนึ่งของการรวมธุรกิจ รวมถึงการจ่ายค่าตอบแทนโดยใช้หุ้นเป็นเกณฑ์ การปรับปรุงมาตรฐาน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ส่งผลกระทบกับงบ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การอธิบายให้ชัดเจนขึ้นว่ากิจการจะเปิดเผยการวัดมูลค่าของสินทรัพย์ของแต่ละส่วนงานเมื่อมีการรายงานการวัดมูลค่านั้นให้ผู้มีอำนาจตัดสินใจสูงสุดด้านการดำเนินงาน การปรับปรุงมาตรฐานดังกล่าวไม่ส่งผลกระทบกับงบการเงินของกลุ่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ำหนดว่าห้ามกลับรายการผลขาดทุนจากการด้อยค่าของ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กี่ยวข้องกับกลุ่มบริษัทและยังไม่ได้นำมาใช้ก่อนวันถือปฏิบัต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 ที่คาดว่าจะส่งผลกระทบต่อกลุ่มบริษัท มีดังต่อไป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12"/>
      </w:tblGrid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356" w:hanging="356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ำหนดให้รายการชิ้นส่วนอะไหล่ อุปกรณ์สำรองไว้ใช้งาน และอุปกรณ์ที่ใช้ในการซ่อมบำรุง รับรู้เป็นรายการที่ดิน อาคารและอุปกรณ์หากรายการนั้นเข้าคำนิยามของที่ดิน อาคารและอุปกรณ์ หากไม่เข้าเงื่อนไขดังกล่าวให้จัดประเภทเป็นสินค้าคงเหลือ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คาดว่าจะส่งผลกระทบ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กำไรและขาดทุนจากการประมาณการ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ข้อกำหนดสำหรับงบการเงินเฉพาะกิจการ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บัญชี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ำคัญจากจำนวนเงินที่ได้เปิดเผยไว้ในงบการเงินประจำปีล่าสุดสำหรับส่วนงานที่รายงานนั้น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คาดว่าจะส่งผลกระทบ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หนดการเปิดเผยข้อมูลเพื่อช่วยให้ผู้ใช้งบการเงินสามารถประเมิน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ผู้บริหารอยู่ในระหว่างการประเมินผลกระท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ีวัตถุประสงค์เพื่อปรับปรุง และลดความซ้ำซ้อนของคำนิยามของมูลค่ายุติธรร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ตีคว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ที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ตีความนี้ให้ใช้กับผลประโยชน์หลังออก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จากงานประเภทโครงการผลประโยชน์ที่กำหนดไว้ และผลประโยชน์ระยะยาวอื่นของพนักงาน ข้อกำหนดเงินทุนขั้นต่ำ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ยใต้การตีความนี้หมายถึงข้อกำหนดใดๆ ที่กำหนดให้กิจการต้องสมทบเงินทุนสำหรับผลประโยชน์หลังออกจากงานประเภทโครงการผลประโยชน์ที่กำหนดไว้ และผลประโยชน์ระยะยาวอื่นของพนักงาน การตีความนี้อธิบายถึงผลกระทบที่อาจจะเกิดขึ้นกับสินทรัพย์หรือหนี้สินโครงการจากข้อกำหนดหรือข้อตกลงที่เกี่ยวกับเงินทุนขั้นต่ำ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Style27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ผู้ถือหุ้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ารเปลี่ยนแปลงในหนี้สินที่เกิดขึ้นจากกา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รื้อถอ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2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28"/>
      </w:tblGrid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27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ีควา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ามารถสรุปได้ดังนี้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850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8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</w:tbl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วมถึงสัญญาประกันภัยต่อ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เกี่ยวข้องกับการดำเนินงานของกลุ่มบริษั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กิจการเฉพาะ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กลุ่มบริษัทมีอำนาจในการควบคุมนโยบายการเงิ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 และโดยทั่วไปแล้วกลุ่มบริษัทจะถือหุ้นที่มีสิทธิออกเสียงมากกว่ากึ่งหนึ่ง ในการประเมินว่ากลุ่มบริษัทมีการควบคุมบริษัทอื่นหรือไม่ กิจการต้องพิจารณาถึงการมีอยู่และผลกระทบจากสิทธิในการออกเสียงที่เป็นไปได้ที่กิจการสามารถใช้สิทธิหรือแปลงสภาพตราสารนั้นในปัจจุบันรวมถึงสิทธิในการออกเสียงที่เป็นไปได้ซึ่งกิจการอื่นถืออยู่ด้ว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บันทึกบัญชีการรวมธุรกิจโดยใช้วิธีการซื้อ สิ่งตอบแทนที่โอนให้สำหรับการซื้อบริษัทย่อย ต้องวัดด้ว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วัดมูลค่าเริ่มแรกของสินทรัพย์ที่ได้มาที่ระบุได้และหนี้สินที่อาจจะเกิดขึ้นในการรวมธุรกิจด้วยมูลค่ายุติธรรม ณ 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วมธุรกิจ มากกว่ามูลค่าสุทธิ ณ วันที่ซื้อของ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และมูลค่าส่วนได้เสีย</w:t>
      </w:r>
      <w:r>
        <w:rPr>
          <w:rFonts w:ascii="Angsana New" w:hAnsi="Angsana New" w:cs="Angsana New"/>
          <w:sz w:val="26"/>
          <w:sz w:val="26"/>
          <w:szCs w:val="26"/>
        </w:rPr>
        <w:t>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ถืออยู่ก่อนกา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เกิดขึ้นจากสิ่งตอบแทนที่คาดว่าจะได้รับ ต้นทุนนั้นจะรวมส่วนแบ่งต้นทุนทางตร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างเศรษฐกิจหลักที่บริษัทดำเนินงานอยู่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รวมแสดงในสกุลเงินบา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งบกระแสเงินสดรวมและงบกระแสเงินสดเฉพาะบริษัท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รวมและงบแสดงฐานะการเงินเฉพา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เป็นส่วนหนึ่งของค่าใช้จ่ายในการบริหาร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ค้าคงเหลือแสดงถึงผลิตภัณฑ์รายการโทรทัศน์ ม้วนเทป และหนังส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ผลิตภัณฑ์รายการโทรทัศน์แสดงถึงต้นทุนของรายการโทรทัศน์ทั้งที่อยู่ระหว่างการผลิตและที่ผลิตเสร็จพร้อ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จะออกอากาศ ต้นทุนของรายการโทรทัศน์ซึ่งประกอบด้วยค่าใช้จ่ายต่างๆ ที่เกี่ยวข้องโดยตรงกับการผลิตรายการ รับรู้เป็นค่าใช้จ่ายเมื่อรายการโทรทัศน์ได้ออกอากาศแล้ว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 และสินค้าอื่นแสดงตามราคาทุนหรือราคาตลาดแล้วแต่ราคาใดต่ำกว่า ราคาทุนคำนวณโดยวิธีถัวเฉลี่ยถ่วงน้ำหนัก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ถึงค่าใช้จ่ายในการขาย บริษัทบันทึกมูลค่าที่ลดลงของสินค้าคงเหลือ เนื่องจากการปรับมูลค่าให้เท่ากับมูลค่าสุทธิที่คาดว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ได้รับเป็นค่าใช้จ่ายในการบริห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บริษัทจัดประเภทเงินลงทุนที่นอกเหนือจากเงินลงทุนในบริษัทย่อยและบริษัทร่วม และส่วนได้เสียในกิจการร่วมค้า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เงินลงทุนเผื่อขาย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tabs>
          <w:tab w:val="clear" w:pos="720"/>
          <w:tab w:val="left" w:pos="1440" w:leader="none"/>
        </w:tabs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2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นับแต่วันสิ้นรอบ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เผื่อขาย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นั้นรวมทั้งค่าใช้จ่ายในการทำรายก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ลาดหลักทรัพย์แห่งประเทศไทย รายการกำไรและขาดทุนที่ยังไม่เกิดขึ้นจริงของเงินลงทุนเผื่อขายรับรู้ในส่วนผู้ถือ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ลงทุนอื่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ข้าเงื่อนไขหยุดชะงักลง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ลขาดทุนจากการด้อยค่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ดินไม่มีการหักค่าเสื่อมราค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Style25"/>
        <w:ind w:left="1080" w:right="0" w:hanging="0"/>
        <w:jc w:val="distribute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</w:rPr>
      </w:pPr>
      <w:r>
        <w:rPr>
          <w:rFonts w:cs="Angsana New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 w:val="26"/>
          <w:szCs w:val="26"/>
        </w:rPr>
        <w:t>ได้อย่างน่าเชื่อถือ มูลค่าตามบัญชีของชิ้นส่วนที่ถูกเปลี่ยนแทน จะถูกตัดรายการออกสำหรับค่าซ่อมแซมและบำรุงรักษา  อื่น ๆ กลุ่ม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5"/>
        <w:ind w:left="1080" w:right="0" w:hanging="0"/>
        <w:jc w:val="distribute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 xml:space="preserve"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 w:val="26"/>
          <w:szCs w:val="26"/>
        </w:rPr>
        <w:t>หรือราคาที่ตีใหม่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 w:val="26"/>
          <w:szCs w:val="26"/>
        </w:rPr>
        <w:t>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958"/>
      </w:tblGrid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ตกแต่งและติดตั้ง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ุปกรณ์คอมพิวเตอร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เหมาะส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ากการจำหน่ายสินทรัพย์กับมูลค่าตามบัญชีของสินทรัพย์ และจะรับรู้ใน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ที่ใช้ในการบำรุงรักษาโปรแกรมคอมพิวเตอร์บันทึกเป็นค่าใช้จ่ายเมื่อเกิดขึ้น ต้นทุนการพัฒนาที่เกี่ยวข้องโดยตร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ออกแบบและการทดสอบที่สามารถระบุได้ และโปรแกรมคอมพิวเตอร์มีลักษณะเฉพาะเจาะจงควบคุมโดยกลุ่มบริษัท จะรับรู้เป็นสินทรัพย์ไม่มีตัวตนเมื่อเป็นไปตามข้อกำหนดทุกข้อของการรับรู้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ต้นทุนการพัฒนาอื่น ๆ ที่ไม่เข้าเงื่อนไขเป็นไปตามข้อกำหนดของการรับรู้สินทรัพย์ไม่มีตัวตน จะรับรู้เป็นค่าใช้จ่า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เกิดขึ้น และจะไม่รับรู้ต้นทุนการพัฒนาที่ได้รับรู้เป็นรายจ่ายเมื่อเริ่มแรกเป็นสินทรัพย์ไม่มีตัวตน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ในการพัฒนาประสิทธิภาพของโปรแกรมคอมพิวเตอร์ให้สูงขึ้นกว่าเมื่อได้มาให้บันทึกเป็นต้นทุนเพื่อการพัฒนาและบวกรวมไว้ในต้นทุนเมื่อได้มาซึ่งโปรแกรมคอมพิวเตอร์นั้น ต้นทุนในการพัฒนาโปรแกรมคอมพิวเตอร์จะรับรู้เป็นสินทรัพย์และตัดจำหน่ายโดยใช้วิธ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ส้นตร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ลอดอายุการให้ประโยชน์ตามประมาณการแต่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ัญญาเช่า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ัญญาเช่าที่ดิน อาคาร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ต้องจ่ายตามสัญญาเช่า แล้วแต่มูลค่าใดจะต่ำกว่า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สัญญาเช่า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ำหรับยอดคงเหลือของหนี้สินทรัพย์ที่เหลืออยู่ สินทรัพย์ที่ได้มาตามสัญญาเช่าการเงินจะคิดค่าเสื่อมราคาตลอดอายุการใช้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สินทรัพย์ที่เช่าหรืออายุของสัญญาเช่า แล้วแต่ระยะเวลาใดจะน้อยกว่า</w:t>
      </w:r>
      <w:r>
        <w:br w:type="page"/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ะตัดจำหน่ายตามระยะเวลาของวงเงินกู้ที่เกี่ยวข้อง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ดือน นับจากวันสิ้นรอบระยะเวลารายงาน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ผลบังคับใช้ภายในสิ้นรอบระยะเวลาที่รายงานในประเทศที่บริษัทย่อย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ไปปฏิบัติซึ่งขึ้นอยู่กับการตีความ และจะตั้งประมาณการค่าใช้จ่ายภาษี หากคาดว่าจะต้องจ่ายชำระภาษีแก่หน่วยงานจัดเก็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อตัดบัญชีได้มีการจ่ายชำระ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งวดปัจจุบันและ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77" w:hanging="51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ได้กำหนดโครงการบำเหน็จบำนาญในหลายรูปแบบ โดยเป็นการจ่ายชำระผ่านผู้บริหารกองทุน ซึ่งมีการคำนวณ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โดยใช้วิธีทางคณิตศาสตร์ประกันภัยเป็นระยะ ๆ กลุ่มบริษัทมีทั้งโครงการสมทบเงินและโครงการผลประโยชน์ สำหรับโครงการสมทบเงินกลุ่มบริษัทจะจ่ายเงินสมทบให้กองทุนในจำนวนเงินที่คงที่ กลุ่ม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สำหรับโครงการผลประโยชน์คือโครงการบำเหน็จบำนาญที่ไม่ใช่โครงการสมทบเงิ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จะ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ระยะเวลารายงานหักด้วยมูลค่ายุติธรรมของสินทรัพย์โครงการ และ ปรับปรุงด้วยต้นทุนบริการในอดีตที่ยังไม่รับรู้ ภาระผูกพันนี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ข้อสมมติฐานจะต้องรับรู้ในส่วนของผู้ถือหุ้นในงวดที่เกิ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ะยะเวลาการให้สิทธิ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ุ้นสามัญจะจัดประเภทไว้เป็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้นทุนที่เพิ่มขึ้นเกี่ยวกับการออกหุ้นใหม่หรือการออกสิทธิในการซื้อขายหุ้น ซึ่งสุทธิจากภาษีและถูกแสดงในส่วนของผู้ถือหุ้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นำไปหักจากสิ่งตอบแทนที่ได้รับจากการออกหุ้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่งตอบแทนที่จ่ายออกไปและเกี่ยวข้องโดยตรงกับการที่บริษัทใดก็ตามในกลุ่มบริษัทซื้อคืนหุ้นสามัญของบริษัทซึ่งรวม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้นทุนเพิ่มเติมที่จ่ายออกไปภายนอกสุทธิจากภาษีเงินได้แล้ว จะรับรู้เป็นหุ้นทุนซื้อคืนและแสดงเป็นรายการหักจากยอดรวม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องส่วนของผู้ถือหุ้นของบริษัทจนกว่าหุ้นทุนซื้อคืนดังกล่าวจะถูกยกเลิกไปหรือจำหน่ายใหม่ สิ่งตอบแทนใด ๆ ที่ได้รับจา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ขายหรือนำหุ้นทุนซื้อคืนออกจำหน่ายใหม่สุทธิจากต้นทุนเพิ่มเติมที่จ่ายออกไปภายนอกสุทธิจากผลกระทบของภาษีเงิน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เกี่ยวข้อง จะแสดงรวมไว้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รับรู้รายได้ค่าโฆษณาเมื่อการโฆษณาออกอากาศทางโทรทัศน์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บริษัทรับรู้รายได้จากการให้บริการเมื่อให้บริการแล้วเสร็จ รายได้ค่าบริการประกอบด้วยรายได้จากการรับจ้างผลิต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ะครและรายการ และรายได้จากการจัดกิจกรรม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US"/>
        </w:rPr>
        <w:t>กลุ่มบริษัทรับรู้รายได้จากการบริหารศิลปินเมื่อศิลปินในสังกัดได้ให้บริการตามข้อตกลงในสัญญาบริการในแต่ละครั้งตามที่ระบุในสัญญากับลูก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แล้ว โดยปกติสัญญาบริการมี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ปี ซึ่งกำหนดให้ศิลปิน ทำตามเงื่อนไขที่ตกลงในสัญญา เช่น โฆษณาประชาสัมพันธ์สินค้า หรือแสดงภาพยนตร์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รับรู้รายได้จากการขายเมื่อส่งมอบสินค้าให้ลูกค้า และได้โอนความเสี่ยงและผลตอบแทนที่เป็นสาระสำคัญให้กับผู้ซื้อสินค้า รายได้จากการขายส่วนใหญ่มาจากการขายหนังสือ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รณีที่กลุ่มบริษัททำหน้าที่หรือกิจกรรมมีลักษณะเป็นตัวแท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“Agent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ได้และต้นทุนที่เกิดขึ้นและเกี่ยวข้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นำเสนอในงบการเงินด้วยยอดสุทธิ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รับรู้รายได้ดอกเบี้ยตามเกณฑ์สัดส่วนของเวลาโดยพิจารณาจากอัตราดอกเบี้ยที่แท้จริงของช่วงเวลาจนถึงวันครบอายุ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พิจารณาจากจำนวนเงินต้นที่เป็นยอดคงเหลือในบัญชีสำหรับการบันทึกค้างรับของบริษัท 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  <w:bookmarkStart w:id="1" w:name="OLE_LINK16"/>
      <w:bookmarkStart w:id="2" w:name="OLE_LINK16"/>
      <w:bookmarkEnd w:id="2"/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รับรู้รายได้เงินปันผลเมื่อมีสิทธิได้รับ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ในรอบระยะเวลาบัญชี ซึ่งที่ประชุมผู้ถือหุ้นของบริษัทได้อนุมัติ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78" w:right="0" w:hanging="539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เจ้าหน้าที่บริหารที่ทำการตัดสินใจเชิงกลยุทธ์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ลุ่มบริษัทมีความเสี่ยงทางการเงินบางอย่างซึ่งได้แก่ การเปลี่ยนแปลงของอัตราดอกเบี้ย ความเสี่ยงด้านการให้สินเชื่อ การจัด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ดำเนินงานโดยฝ่ายบริหารของกลุ่มบริษัท โดยมุ่งเน้นความผันผวนของตลาดการเงินและแสวงหาวิธีการลดผลกระทบที่ทำความเสียหายต่อผลการดำเนินงานทางการเงินของกลุ่มบริษัทให้เหลือน้อยที่สุดเท่าที่เป็นไป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ซึ่งบริษัทมีความเสี่ยงเป็นปกติจากอัตราดอกเบี้ยเนื่องจากมีเงินฝากกับธนาคารและเงินให้กู้ยืมจากสถาบันการเงิน อย่างไรก็ตาม บริษัทพิจารณาว่าไม่จำเป็นต้องใช้ตราสารอนุพันธ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อนาคตจะไม่มีผลกระทบต่อผลการดำเนินงานอย่างเป็นสาระสำคัญ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ัจจัยความเสี่ยง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ไม่มีความเสี่ยงอย่างเป็นสาระสำคัญจากอัตราแลกเปลี่ยนเงินตราต่างประเทศ เนื่องจากกลุ่มบริษัท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ำรายการค้าส่วนใหญ่ที่เป็นสกุลเงินบาท กลุ่มบริษัทจึงไม่ได้ใช้อนุพันธ์ทางการเงินเพื่อป้องกันความเสี่ยงที่เกิ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ากความผันผวนของอัตราแลกเปลี่ยน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ลุ่มบริษัทไม่มีการกระจุกตัวอย่างมีสาระสำคัญ นโยบายของกลุ่มบริษัทคือทำให้เชื่อมั่น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ว่าได้ขายสินค้าและให้บริการแก่ลูกค้าที่มีประวัติสินเชื่ออยู่ในระดับเหมาะสม ฝ่ายบริหารของกลุ่มบริษัทเชื่อว่ามูลค่าสูงสุด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เสี่ยงคือมูลค่าตามบัญชีของลูกหนี้การค้าหักด้วยค่าเผื่อหนี้สงสัยจะสูญตามที่แสดงไว้ในงบแสดงฐานะ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ความสามารถในการหาแหล่งเงินลง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กู้ยืมที่ได้มี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กลงไว้แล้วอย่างเพียงพอ ส่วนงานบริหารเงินของกลุ่มบริษัทได้ตั้งเป้าหมาย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ว่าจะใช้ความยืดหยุ่นในการระดม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งินลง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ฐานของกลุ่มบริษัทมีพลวัตเปลี่ยนแปลง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นทรัพย์ทางการเงินของบริษัทที่แสดงในงบแสดงฐานะทางการเงินประกอบด้วยเงินสดและรายการเทียบเท่าเงินส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ูกหนี้การค้าและลูกหนี้อื่น และเงินให้กู้ยืมระยะสั้นแก่กรรมการและกิจการที่เกี่ยวข้องกัน หนี้สินทางการเงินของกลุ่มบริษั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ที่แสดงอยู่ในงบแสดงฐานะทางการเงินประกอบด้วยเงินเบิกเกินบัญชีธนาคาร และเจ้าหนี้การค้าและเจ้าหนี้อื่น 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คาตามบัญชีของสินทรัพย์และหนี้สินทางการเงินมีมูลค่าใกล้เคียงกับ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4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ด้อยค่าของลูกหนี้การค้า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ด้กำหนดค่าเผื่อหนี้สงสัยจะสูญเพื่อให้สะท้อนถึงการด้อยค่าลงของลูกหนี้การค้าซึ่งเกี่ยวพันกับประมาณ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ลขาดทุนอันเป็นผลมาจากการที่ลูกค้าไม่มีความสามารถในการชำระหนี้ ค่าเผื่อหนี้สงสัยจะสูญนั้นเป็นผลมาจาก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กลุ่มบริษัทได้ประเมินกระแสเงินสดไหลเข้าในอนาคต ซึ่งการประเมินนั้นอยู่บนพื้นฐานเกี่ยวกับประสบการณ์ในอดีตของการติดตามทวงถาม ความมีชื่อเสียงและการผิดนัดชำระหนี้และการพิจารณาแนวโน้น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เผื่อการลดมูลค่าของสินค้าคงเหล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ลุ่มบริษัทตั้งค่าเผื่อการลดมูลค่าของสินค้าคงเหลือโดยประมาณการมูลค่าสุทธิที่จะได้รับ ซึ่งคำนวณจากราคาปกติที่คาดว่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ะขายได้ของธุรกิจหักด้วยค่าใช้จ่ายที่จำเป็นเพื่อให้สินค้านั้นอยู่ในสภาพพร้อมขาย การคำนวณดังกล่าวต้องอาศัยการประมาณ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อาคารและอุปกรณ์ และสินทรัพย์ไม่มีตัวต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ฝ่ายบริหารเป็นผู้ประมาณการอายุการใช้งานสำหรับอาคารและอุปกรณ์ และสินทรัพย์ไม่มีตัวตนของบริษั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ฝ่ายบริหารจะมีการทบทวนค่าเสื่อมราคาเมื่ออายุการใช้งานมีความแตกต่างไปจากการประมาณการในงวดก่อน หรือมีการตัดจำหน่ายสินทรัพย์ที่เสื่อมสภาพหรือไม่ได้ใช้งานโดยการขายหรือเลิกใช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บำเหน็จบำนาญ ในการพิจารณาอัตราคิดลดที่เหมาะส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ี่ยวข้อง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สมมติฐานหลักอื่นๆสำหรับภาระผูกพันบำเหน็จบำนาญอ้างอิงกับสถานการณ์ปัจจุบันในตลาด ข้อมูลเพิ่มเติมเปิดเผ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ในส่วนของ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วัตถุประสงค์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ในการบริหารทุนนั้นเพื่อดำรงไว้ซึ่งความสามารถในการดำเนินงานอย่างต่อเนื่อง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ารดำรงไว้หรือปรับโครงสร้างขอ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อาจปรับนโยบายการจ่ายเงินปันผลให้กับผู้ถือหุ้น การคืนทุนให้แก่ผู้ถือ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ออกหุ้นใหม่ หรือการขายทรัพย์สินเพื่อลดภาระหนี้สิ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ารเงินจำแนกตามส่วนงานธุรกิจ มีดังต่อไปนี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39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740,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84,7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,730,86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154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7,088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644,8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0,887,956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,934,4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,652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39,8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842,9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570,4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755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,8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,266,72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หารและ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5,645,912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204,26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77,75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,126,5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305,492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2,082,59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2,388,086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6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งบการเงินจำแนกตามส่วนงานธุรกิจ 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39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4,633,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3,327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37,8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8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,046,70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,119,087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5,468,8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50,4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5,838,454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,514,1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,858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587,3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8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8,208,25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4,459,3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690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14,856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,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827,48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540,19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หารและ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0,772,828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594,84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,297,411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,297,437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,159,7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0,648,31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7,808,019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ธุรกิจบริหารศิลปินได้เริ่มดำเนินงาน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โดยบริษัท อีเอ็ม เอ็นเตอร์เทนเม้นต์ จำกั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US"/>
        </w:rPr>
        <w:t xml:space="preserve">รายได้จากธุรกิจโฆษณาและต้นทุนโดยตรงที่เกี่ยวข้องที่มีการเรียกเก็บและจ่ายจริงกับคู่ค้าทางธุรกิจ โดยที่บริษัททำหน้าที่ตัวแท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US"/>
        </w:rPr>
        <w:t>(Agent)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4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ได้นำเสนอในงบการเงินด้วยยอดสุทธิ ตามนโยบายการบัญชี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bookmarkStart w:id="3" w:name="OLE_LINK1"/>
      <w:bookmarkStart w:id="4" w:name="OLE_LINK1"/>
      <w:bookmarkEnd w:id="4"/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ใน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,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4,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323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ออ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183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510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2,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8,963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กระแสราย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,8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384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726,83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ัญชี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726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34,12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995,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,711,24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  <w:bookmarkStart w:id="5" w:name="OLE_LINK1"/>
      <w:bookmarkStart w:id="6" w:name="OLE_LINK1"/>
      <w:bookmarkEnd w:id="6"/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รวมรายการต่อไปนี้เพื่อวัตถุประสงค์ของงบกระแสเงินส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: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1325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995,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711,24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เบิกเกินบัญชี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656,6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,656,615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268,65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338,9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204,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054,62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559,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,003,01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58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,925,488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.3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 ค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ผื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งสัยจะสูญ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3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6,258,35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รรมกา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.3)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6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15,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41,90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ผลิตรายกา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ละอื่นๆ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847,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54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9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,22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,63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7,361,41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,613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,830,834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สุทธิ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ยังไม่ครบกำหนดชำร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258,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กินกำหนดชำร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39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9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39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,93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,472,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559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851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928,50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839,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00,938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633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258,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,012,3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,627,569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ิตภัณฑ์รายการโทรทัศ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30,0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430,07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ปรับลดมูลค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49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49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ังส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440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08,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440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08,09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สินค้าล้าสม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40,4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40,4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69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69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คงเหลือ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48,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630,8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348,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490,8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ต้นทุนของสินค้าคงเหลือที่รับรู้เป็นค่าใช้จ่ายและรวมอยู่ในต้นทุนขายและบริการในงบการเงินรวมและงบการเงินเฉพาะบริษัท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4.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8.79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0.3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6.3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กลุ่มบริษัทบันทึกกลับรายการค่าเผื่อการปรับลดมูลค่าสินค้าคงเหลือและบันทึก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ลุ่มบริษัทบันทึกรายการค่าเผื่อการปรับมูลค่าสินค้าคงเหลือและ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ล้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 ตามลำดั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ลิตภัณฑ์รายการโทรทัศน์มูลค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29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แสดงด้วยมูลค่าสุทธิ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ที่คาดว่าจะได้รับ ซึ่งต่ำกว่าราคาทุน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ินทรัพย์หมุนเวียนอื่น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86"/>
        <w:gridCol w:w="1440"/>
        <w:gridCol w:w="1440"/>
        <w:gridCol w:w="144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สรรพากร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870,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9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มัดจำ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0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2,6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1,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,67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096,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39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516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,874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bookmarkStart w:id="7" w:name="OLE_LINK2"/>
      <w:bookmarkEnd w:id="7"/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ับโครงสร้างกลุ่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ตามที่ประชุมวิสามัญของบริษัทครั้ง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ีมติให้มีการปรับโครงสร้างการถือหุ้นระหว่างบริษัทกับบริษัทที่อยู่ภายใต้การควบคุมเดียวกัน โดยมีวัตถุประสงค์หลักเพื่อการขจัดโครงสร้างการถือหุ้นไขว้ และทําให้โครงสร้าง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ถือหุ้นมีความเหมาะสม ชัดเจน และโปร่งใส อีกทั้งยังเป็นการก่อให้เกิดความชัดเจนในอํานาจควบคุมบริหารจัดการ ทั้งนี้สาระสําคัญของแผนการปรับโครงสร้างการถือหุ้นของ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ดําเนินการออกหุ้นสามัญเพิ่มทุนจํานวน </w:t>
      </w:r>
      <w:r>
        <w:rPr>
          <w:rFonts w:cs="Angsana New" w:ascii="Angsana New" w:hAnsi="Angsana New"/>
          <w:sz w:val="26"/>
          <w:szCs w:val="26"/>
          <w:lang w:val="en-GB"/>
        </w:rPr>
        <w:t>3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6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>เพื่อทำการแลกหุ้นกับ บริษัท ครีเอทิส มีเดีย จำกัด และ บริษัท บริษัท อีเอ็ม เอ็นเตอร์เทนเมนท์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เกิดส่วนเกินทุนจากการปรับโครงสร้างของกลุ่มบริษัทรวมจำนวน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7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ครีเอทิส มีเดีย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หุ้นสามัญ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ของบริษัท ครีเอทิส มีเดีย จำกัด แลกกับหุ้นสามัญเพิ่ม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ได้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84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2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อีเอ็ม เอ็นเตอร์เทนเมนท์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9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ั้งนี้หุ้นสามัญ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ของบริษัท อีเอ็ม เอ็นเตอร์เทนเมนท์ จำกัด แลกกับหุ้นสามัญ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พิ่มทุนของบริษัทได้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047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าก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5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ดทะเบียนเพิ่มทุนที่ชําระแล้วกับกระทรวงพาณิชย์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ารปรับโครงสร้างการถือหุ้นเพื่อขจัดโครงสร้างการถือหุ้นไขว้ดังกล่าวได้ถูกพิจารณา ถือเป็นการรวมกิจการภายใต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ารควบคุมเดียวกัน บริษัทบันทึกผลต่างระหว่าง ต้นทุนของการรวมกิจการภายใต้การควบคุมเดียวกัน กับส่วนได้เสียของ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ต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ูลค่าตามบัญชีของ บริษัทที่อยู่ภายใต้การควบคุมเดียว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,929,3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ไว้ในส่วนของผู้ถือหุ้นภายใต้หัวข้อ “ส่วนต่ำจากการรวมธุรกิจภายใต้การควบคุมเดียวกัน”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ซึ่งแสดงรวมไว้กับส่วนเกิน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การปรับโครงสร้างของกลุ่ม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โดยมียอดรวมสุทธิในงบการเงินรว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,045,4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ละเอียดของเงินลงทุนในบริษัท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710"/>
        <w:gridCol w:w="1411"/>
        <w:gridCol w:w="983"/>
        <w:gridCol w:w="1177"/>
      </w:tblGrid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 xml:space="preserve">สัดส่วนของการถือหุ้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ัดตั้งขึ้นในประเทศ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อีเอ็ม เอ็นเตอร์เทนเม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เทศไทย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18"/>
      </w:tblGrid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val="en-GB"/>
              </w:rPr>
              <w:t>457</w:t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45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bookmarkStart w:id="8" w:name="OLE_LINK2"/>
      <w:bookmarkStart w:id="9" w:name="OLE_LINK2"/>
      <w:bookmarkEnd w:id="9"/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ลงทุนระยะยาว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สินทรัพย์ไม่หมุนเวีย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96,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96,508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96,50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96,50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ระยะยาวอื่นเป็นเงินลงทุนในหลักทรัพย์เผื่อขายประกอบไปด้วยเงินลงทุนในกองทุนรวมที่บริหารโดยสถาบันการเงินแห่งหนึ่ง ซึ่งลงทุนในตราสารหนี้และตราสารทุน ซึ่งซื้อขายในตลาดสาธารณะและมีราคาตลาดอ้างอิงที่น่าเชื่อถือ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ปลี่ยนแปลงของเงินลงทุนในระหว่าง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ดังนี้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854"/>
      </w:tblGrid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เผื่อขาย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บาท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ขาดทุนที่ยังไม่รับรู้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จากการจำหน่ายเงินลง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มูลค่ายุติธรรมของเงินลงทุน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8</w:t>
            </w:r>
          </w:p>
        </w:tc>
      </w:tr>
      <w:tr>
        <w:trPr/>
        <w:tc>
          <w:tcPr>
            <w:tcW w:w="77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ฝากธนาคารติดภาระค้ำประกันกับ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ริษัทใช้เงินฝากธนาคารประเภทออมทรัพย์และเงินฝากประจำ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,396,69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: 5,271,80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ป็นหลักประกั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ับธนาคารแห่งหนึ่งในการออกหนังสือค้ำประกันเพื่อประโยชน์ในการดำเนินงานทางธุรกิ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2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35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347"/>
        <w:gridCol w:w="1347"/>
        <w:gridCol w:w="1347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โอนมาจากที่ดิน อาคาร และอุปกรณ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,589,4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37,0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,589,4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37,0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0" w:name="OLE_LINK7"/>
      <w:bookmarkEnd w:id="10"/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เป็นที่ด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ั้งหมด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ฉนด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สตูดิโอสำหรับการถ่ายทำละครและรายการและให้บริ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มีแผนที่จะดำเนินการก่อสร้างในเดือน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สังหาริมทรัพย์เพื่อการลงทุนมีวัตถุประสงค์เพื่อการให้เช่า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bookmarkStart w:id="11" w:name="OLE_LINK7"/>
      <w:bookmarkStart w:id="12" w:name="OLE_LINK7"/>
      <w:bookmarkEnd w:id="12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3" w:name="OLE_LINK8"/>
      <w:r>
        <w:rPr>
          <w:rFonts w:ascii="Angsana New" w:hAnsi="Angsana New" w:cs="Angsana New"/>
          <w:color w:val="000000"/>
          <w:sz w:val="26"/>
          <w:sz w:val="26"/>
          <w:szCs w:val="26"/>
        </w:rPr>
        <w:t>ในเดือนเมษายนและเดือน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ซื้อที่ดินที่เขตสะพานสูง กรุงเทพมหานคร เพื่อก่อสร้างสตูดิโอสำหรับ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ให้บริ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ช่า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ป็นจำนวนเงินทั้งสิ้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97.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และได้จ่ายค่าถมที่เพิ่มเติ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.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รวมเป็นต้นทุนที่ดินรว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</w:rPr>
        <w:t xml:space="preserve">100.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เป็นการซื้อ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ุคคลภายนอกและจ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รรมการท่านหนึ่งในราคาใกล้เคียงราคาตลาด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bookmarkEnd w:id="13"/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4" w:name="OLE_LINK9"/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นำอสังหาริมทรัพย์เพื่อการลงทุนในราคาตามบัญชี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bookmarkEnd w:id="14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ว่าจ้างให้บริษัทประเมินมูลค่าสินทรัพย์อิสระภายนอกเพื่อทำการประเมิน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ป็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ดินสำหร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่อ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ตูดิโอ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ให้เช่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ายทำละค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ายการโชว์ดังกล่าวทั้งหมด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ฉน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วิธีเปรียบเทียบกับราคาตลา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ตามรายงานล่าสุดล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ราคายุติธรรมรว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0,218,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47,0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279,4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877,93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4,213,309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278,1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0,117,57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673,62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542,1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68,57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1,000,89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504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3,385,98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44,9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898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72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3,104,77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44,9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898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72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3,104,770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38,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9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9,4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274,8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7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558,41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5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604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48,64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134,78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378,9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07,6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723,06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119,04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44,62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256,736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99,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79,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02,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16,401,84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99,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79,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902,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16,401,84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15 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9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0,198,19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47,0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279,4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805,4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811,424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278,1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0,117,57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669,43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542,1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68,57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665,46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497,9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3,039,28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28,7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924,7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07,4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049,58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645,1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0,200,7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28,7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704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010,9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924,7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07,4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049,580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914,6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9,4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17,70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477,90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5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6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48,64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,134,78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72,32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07,6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723,06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7,24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07,43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,551,150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6" w:top="1728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>
          <w:trHeight w:val="162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>
          <w:trHeight w:val="20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8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spacing w:lineRule="exact" w:line="280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432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spacing w:lineRule="exact" w:line="280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นำที่ดินและอาคารบางส่วน ซึ่งมีมูลค่าทาง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8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6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.4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ปเป็นหลักประกันสำหรับเงินเบิกเกินบัญชีธนาคารและวงเงินสินเชื่อต่างๆ ที่ได้รับจากสถาบันการเงินแห่งหนึ่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)</w:t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โปรแกรมคอมพิวเตอร์ 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800"/>
      </w:tblGrid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3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45,839)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4,054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04,054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2,700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08,896)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</w:tr>
      <w:tr>
        <w:trPr>
          <w:trHeight w:val="369" w:hRule="atLeast"/>
          <w:cantSplit w:val="true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4,735)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7,8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58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00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ำหน่ายออกไป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6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5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0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2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865,7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63,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57,0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2,37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pacing w:lineRule="exact" w:line="320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8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441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,825,30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3,121,38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พิ่มในกำไรหรือขาด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,369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,219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825,30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บันทึกโดยตรงใน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53,41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253,419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441,183</w:t>
            </w:r>
            <w:r/>
            <w:r>
              <w:rPr>
                <w:sz w:val="2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728,7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72,6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63,45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3,273,3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88,7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663,55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6,3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73,98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2,37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1,9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48,2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73,98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2,37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4,1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663,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303,7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865,796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80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36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36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ินทรัพย์ภาษีเงินได้รอตัดบัญชีสำหรับรายการขาดทุนทางภาษีที่ยังไม่ได้ใช้ยกไปจะรับรู้ได้ไม่เกินจำนวนที่เป็นไปได้ค่อนข้างแน่ว่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ะมีกำไรทางภาษีในอนาคตเพียงพอที่จะใช้ประโยชน์ทางภาษี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552,619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728,7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72,6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1,92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3,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01,498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3,121,3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,3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3,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432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19,5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18,2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086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,253,77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ุคคลหรื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7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15" w:name="OLE_LINK6"/>
            <w:bookmarkStart w:id="16" w:name="OLE_LINK5"/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วลาโฆษณาค้างจ่าย</w:t>
            </w:r>
            <w:bookmarkEnd w:id="15"/>
            <w:bookmarkEnd w:id="16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55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ลดค้างจ่ายให้กับตัวแทน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28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48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487,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156,19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142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7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6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eastAsia="th-TH"/>
        </w:rPr>
        <w:t>หนี้สินตามสัญญาเช่าการเงิ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eastAsia="th-TH"/>
              </w:rPr>
              <w:t>สัญญาเช่า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66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0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  ค่าใช้จ่ายทางการเงินในอนาคตของ   </w:t>
            </w:r>
          </w:p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FFFFFF"/>
                <w:spacing w:val="-4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FFFFFF"/>
                <w:spacing w:val="-4"/>
                <w:sz w:val="26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32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-86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Style27"/>
              <w:ind w:left="720" w:right="-86" w:hanging="0"/>
              <w:rPr>
                <w:rFonts w:ascii="Angsana New" w:hAnsi="Angsana New" w:cs="Angsana New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Style27"/>
              <w:ind w:left="720" w:right="-86" w:hanging="0"/>
              <w:rPr>
                <w:rFonts w:ascii="Angsana New" w:hAnsi="Angsana New" w:cs="Angsana New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eastAsia="th-TH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34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 w:eastAsia="th-TH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6"/>
                <w:szCs w:val="26"/>
                <w:lang w:val="en-GB" w:eastAsia="th-TH"/>
              </w:rPr>
              <w:t>2556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 ประเภทมีหลักประกัน เพื่อใช้ในการดำเนินงาน ตั๋วสัญญ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ช้เงินดังกล่าวมีอัตราดอกเบี้ยคงที่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จะต้องปฏิบัติตามเงื่อนไขบางประการที่กำหนดไว้ตลอดอายุ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 เงินกู้ยืมดังกล่าวค้ำประกันโดยที่ดินและอาคารบางส่วนของ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โดยมี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MLR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วด งวด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โดยเริ่มชำระคืนงวดแรกในเดือน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ปลี่ยนแปลงของเงินกู้ยืม สามารถวิเคราะห์ได้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944"/>
      </w:tblGrid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กู้ยืมเพิ่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่ายคืน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)</w:t>
            </w:r>
          </w:p>
        </w:tc>
      </w:tr>
      <w:tr>
        <w:trPr>
          <w:cantSplit w:val="true"/>
        </w:trPr>
        <w:tc>
          <w:tcPr>
            <w:tcW w:w="7776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หมุนเวียนอื่น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ภาษีมูลค่า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80,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923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673,20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8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17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5,20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จัดกิจก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9,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39,64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664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041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66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478,4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ระผูกพัน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จำนวนที่รับรู้ในงบแสดงฐานะการเงินมี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ูลค่าปัจจุบันของภาระผูกพ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ไม่ได้จัดให้มีกอ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นี้สินสุทธิที่รับรู้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14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645,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07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643,97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6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4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,412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011,8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007,38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ใช้จ่ายทั้งหมดที่รับรู้ในกำไรหรือขาดทุนสำหรับแต่ละรายการ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5,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3,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42,72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1,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1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,68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สดงเป็นส่วนหนึ่งของ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พนัก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6,24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4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,41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,319,53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: 1,366,24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วมอยู่ใน “ค่าใช้จ่ายในการบริหาร” ในงบการเงินรวม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,314,58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: 1,363,4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วมอยู่ใน “ค่าใช้จ่ายในการบริหาร” 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ารเงินเฉพาะ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.7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เกษียณอาย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เรือนหุ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ที่ประชุมคณะกรรมการ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มีมูลค่าที่ตราไว้เป็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4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ารเพิ่มทุนดังกล่าวเป็นการเพิ่มทุนเพื่อการแลกหุ้นตามอธิบายในหมายเหตุ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1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วิสามัญผู้ถือหุ้น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3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4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โดยมีมูลค่าที่ตราไว้เป็นหุ้น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าท คิดเป็นจำนวน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วิสามัญผู้ถือหุ้นของบริษัท 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โดยมีราค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รับรองการเสนอขายหุ้นให้แก่ประชาชนทั่วไป และอนุมัติการเปลี่ยนแปลงมูลค่าหุ้นสามัญของบริษัทจาก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เป็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การลดมูลค่าหุ้นดังกล่าวส่งผลให้บริษัทมีหุ้นสามัญ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ออกแล้ว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ุ้น และม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ทุนจดทะเบียน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หุ้น บริษัท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8"/>
          <w:szCs w:val="28"/>
          <w:lang w:val="en-GB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ทุนสำรองตามกฎหมาย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ัดสรร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right="-83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เช่าและค่าบริการจากพื้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right="-8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ห้างสรรพ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58,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58,16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3,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77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7,24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และ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4,0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,72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ค่าเช่า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17" w:name="OLE_LINK4"/>
            <w:bookmarkStart w:id="18" w:name="OLE_LINK3"/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  <w:bookmarkEnd w:id="17"/>
            <w:bookmarkEnd w:id="18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ปันผลรับจาก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,81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53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,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4,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3,78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83,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540,19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682,1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่าใช้จ่ายบางรายการที่รวมอยู่ในการคำนวณกำไรก่อนต้นทุนทางการเงิน และค่าใช้จ่ายภาษีเงินได้สามารถแยกตามลักษณ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เช่าสถาน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,031,8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436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,156,26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จ้างผู้ดำเนิน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097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,525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441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631,62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ใช้จ่ายในการถ่ายทำ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และละค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3,40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4,201,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9,051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,802,63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,618,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,371,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,098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,439,20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870,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256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146,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51,15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ตัดจำหน่าย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6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8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3,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8,89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่าตัดจำหน่ายค่าเช่า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,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2,67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ค่าเผื่อการลดลงของมูลค่า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right="-9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4,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524,57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ผื่อสินค้าล้าสมัย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,51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ค่าเผื่อหนี้สงสัยจะสูญ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เงินได้งวดปัจจุบ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งวดปัจจุบันสำหรั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างภาษี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59,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251,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659,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564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251,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การที่เกิดจาก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2,4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19,5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25,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62,4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219,5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25,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97,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44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426,4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ษีเงินได้สำหรับกำไรก่อนหักภาษีของบริษัทมียอดจำนวนเงินที่แตกต่างจากการคำนวณกำไรทางบัญชีคูณกับภาษีของประเท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บริษัทใหญ่ตั้งอยู่ โดยมีรายละเอียดดัง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: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071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ภาษี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. 2556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840,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718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14,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09,16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กระทบทางภาษ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ใช้จ่ายที่ไม่สามารถหักได้ทาง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96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30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90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69,42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รายได้ที่ไม่ต้องเสีย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4,4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4,440)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02,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02,30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97,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344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426,4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ถ่วงน้ำหนักที่ออกจำหน่ายและชำระแล้วในระหว่างปี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813,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652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726,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619,38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ชำระแล้วและคงเหลือในระหว่า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ภายหลังการลดมูลค่า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ป็นหุ้น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0.2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.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bookmarkStart w:id="19" w:name="OLE_LINK12"/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ำนวนหุ้นสามัญถัวเฉลี่ยถ่วงน้ำหนักที่นำมาใช้ในการคำนว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ณ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ำไรต่อหุ้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รวมหุ้นที่เพิ่มขึ้นจากการเปลี่ยนแปลงมูลค่าหุ้นสามัญของบริษัทดังที่กล่าว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กำไรต่อหุ้น</w:t>
      </w:r>
      <w:bookmarkEnd w:id="19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ี่ยวข้องกับบริษัท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โยบายการกำหนดราคาของรายการระหว่างกันที่สำคัญ</w:t>
      </w:r>
    </w:p>
    <w:p>
      <w:pPr>
        <w:pStyle w:val="Normal"/>
        <w:numPr>
          <w:ilvl w:val="0"/>
          <w:numId w:val="0"/>
        </w:numPr>
        <w:ind w:left="720" w:hanging="180"/>
        <w:jc w:val="left"/>
        <w:outlineLvl w:val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-</w:t>
        <w:tab/>
      </w:r>
      <w:r>
        <w:rPr>
          <w:rFonts w:ascii="Angsana New" w:hAnsi="Angsana New" w:cs="Angsana New"/>
          <w:sz w:val="27"/>
          <w:sz w:val="27"/>
          <w:szCs w:val="27"/>
        </w:rPr>
        <w:t>รายได้และค่าใช้จ่ายจากการให้บริการเป็นราคาที่ใกล้เคียงกับราคาที่คิดกับบุคคลภายนอก</w:t>
      </w:r>
    </w:p>
    <w:p>
      <w:pPr>
        <w:pStyle w:val="Normal"/>
        <w:numPr>
          <w:ilvl w:val="0"/>
          <w:numId w:val="0"/>
        </w:numPr>
        <w:ind w:left="720" w:hanging="180"/>
        <w:jc w:val="left"/>
        <w:outlineLvl w:val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-</w:t>
        <w:tab/>
      </w:r>
      <w:r>
        <w:rPr>
          <w:rFonts w:ascii="Angsana New" w:hAnsi="Angsana New" w:cs="Angsana New"/>
          <w:sz w:val="27"/>
          <w:sz w:val="27"/>
          <w:szCs w:val="27"/>
        </w:rPr>
        <w:t>ดอกเบี้ยรับเป็นอัตราดอกเบี้ยตามที่กำหนดในสัญญาเงินกู้ยืมระหว่างกัน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จากการ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,442,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,356,017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ดอกเบี้ยรับจากเงินให้กู้ยืม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แก่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,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9,432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29.2 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ซื้อบริการและอื่นๆ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ัวศิลป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23,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1,47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้นทุนการ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ซื้อ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รมการเป็นค่าจ้างที่จ่ายให้กรรมการท่านหนึ่งในฐานะพิธีกรในรายการวาไรตี้รายการหนึ่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คิดในอัตราคงที่ต่อตอนโดยอิงตามราคาตลาด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ยอดค้างชำระที่เกิดจากการซื้อและ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58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,925,48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,63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26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3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2,730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ให้ยืมระยะสั้นแก่กรรมการ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รรมก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48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1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8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,100,000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1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8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2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,840,000)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26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260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รรมการที่ไม่มีหลักประกัน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ได้รับชำระแล้วทั้งจำนวนในเดือน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ให้ยืมระยะสั้นแก่กรรมการหรือกิจการที่เกี่ยวข้อ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9,00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แล้วทั้งจำนวนในเดือนพฤศจิก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.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ตอบแทนผู้บริห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ค่าตอบแทนผู้บริหารสำคัญของกิจการมีดังนี้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ผลประโยชน์ระยะสั้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บนัส และสวัสดิการ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567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623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735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824,226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8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1,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,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1,281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215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454,5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378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655,50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วิสามัญผู้ถือหุ้น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ผู้ถือหุ้นได้อนุมัติจ่ายเงินปันผลระหว่างกา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88.4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29,594,7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ปันผลดังกล่าวได้ถูกจ่ายให้กับผู้ถือหุ้นใน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ณะกรรมการได้อนุมัติจ่ายเงินปันผลระหว่างกา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5.5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,553,10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การประชุมสามัญผู้ถือหุ้น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คณะกรรมการได้อนุมัติจ่ายเงินปันผ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5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5,000,00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6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สินเชื่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6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ั๋วสัญญาใช้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00,0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Style23"/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>หนังสือค้ำประกันของธนาค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บริษัทมีหนังสือค้ำประกันที่บริษัทขอให้ธนาคารค้ำประกันต่อบุคคลภายนอ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สำหรับค่าเช่าเวลา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ในการออกอากาศและค่าน้ำมันโดยเป็นไปตามปกติของการดำเนินธุรกิจ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9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9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7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8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4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6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80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82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113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>
        <w:rFonts w:ascii="Angsana New" w:hAnsi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>
        <w:rFonts w:ascii="Angsana New" w:hAnsi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บริษัท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ascii="Angsana New" w:hAnsi="Angsana New"/>
        <w:b/>
        <w:bCs/>
        <w:sz w:val="26"/>
        <w:szCs w:val="26"/>
      </w:rPr>
      <w:t>)</w:t>
    </w:r>
  </w:p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ดิมชื่อ “บริษัท ทีวี ธันเดอร์ จำกัด”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เฉพาะบริษัท</w:t>
    </w:r>
  </w:p>
  <w:p>
    <w:pPr>
      <w:pStyle w:val="Normal"/>
      <w:pBdr>
        <w:bottom w:val="single" w:sz="8" w:space="1" w:color="000000"/>
      </w:pBdr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Cs/>
        <w:sz w:val="26"/>
        <w:szCs w:val="26"/>
        <w:lang w:val="en-GB"/>
      </w:rPr>
      <w:t>31</w:t>
    </w:r>
    <w:r>
      <w:rPr>
        <w:rFonts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พ</w:t>
    </w:r>
    <w:r>
      <w:rPr>
        <w:rFonts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ascii="Angsana New" w:hAnsi="Angsana New"/>
        <w:b/>
        <w:bCs/>
        <w:sz w:val="26"/>
        <w:szCs w:val="26"/>
      </w:rPr>
      <w:t xml:space="preserve">. </w:t>
    </w:r>
    <w:r>
      <w:rPr>
        <w:rFonts w:ascii="Angsana New" w:hAnsi="Angsana New"/>
        <w:b/>
        <w:bCs/>
        <w:sz w:val="26"/>
        <w:szCs w:val="26"/>
        <w:lang w:val="en-GB"/>
      </w:rPr>
      <w:t>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การอ้างอิงข้อคิดเห็น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Arial" w:hAnsi="Arial" w:cs="Cordia New"/>
      <w:sz w:val="24"/>
      <w:szCs w:val="24"/>
    </w:rPr>
  </w:style>
  <w:style w:type="character" w:styleId="4">
    <w:name w:val="หัวเรื่อง 4 อักขระ"/>
    <w:qFormat/>
    <w:rPr>
      <w:rFonts w:ascii="Arial" w:hAnsi="Arial" w:cs="Cordi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rial" w:hAnsi="Arial" w:cs="Cordia New"/>
      <w:sz w:val="24"/>
      <w:szCs w:val="24"/>
    </w:rPr>
  </w:style>
  <w:style w:type="character" w:styleId="6">
    <w:name w:val="หัวเรื่อง 6 อักขระ"/>
    <w:qFormat/>
    <w:rPr>
      <w:rFonts w:ascii="Arial" w:hAnsi="Arial" w:cs="Cordia New"/>
      <w:i/>
      <w:iCs/>
      <w:sz w:val="24"/>
      <w:szCs w:val="24"/>
    </w:rPr>
  </w:style>
  <w:style w:type="character" w:styleId="7">
    <w:name w:val="หัวเรื่อง 7 อักขระ"/>
    <w:qFormat/>
    <w:rPr>
      <w:rFonts w:ascii="Arial" w:hAnsi="Arial" w:cs="Cordia New"/>
      <w:sz w:val="24"/>
      <w:szCs w:val="24"/>
    </w:rPr>
  </w:style>
  <w:style w:type="character" w:styleId="8">
    <w:name w:val="หัวเรื่อง 8 อักขระ"/>
    <w:qFormat/>
    <w:rPr>
      <w:rFonts w:ascii="Arial" w:hAnsi="Arial" w:cs="Cordia New"/>
      <w:i/>
      <w:iCs/>
      <w:sz w:val="24"/>
      <w:szCs w:val="24"/>
    </w:rPr>
  </w:style>
  <w:style w:type="character" w:styleId="9">
    <w:name w:val="หัวเรื่อง 9 อักขระ"/>
    <w:qFormat/>
    <w:rPr>
      <w:rFonts w:ascii="Arial" w:hAnsi="Arial" w:cs="Cordia New"/>
      <w:b/>
      <w:bCs/>
      <w:i/>
      <w:iCs/>
      <w:sz w:val="24"/>
      <w:szCs w:val="24"/>
    </w:rPr>
  </w:style>
  <w:style w:type="character" w:styleId="Style7">
    <w:name w:val="ผังเอกสาร อักขระ"/>
    <w:qFormat/>
    <w:rPr>
      <w:rFonts w:ascii="Arial" w:hAnsi="Arial" w:cs="Arial"/>
      <w:shd w:fill="000080" w:val="clear"/>
    </w:rPr>
  </w:style>
  <w:style w:type="character" w:styleId="Style8">
    <w:name w:val="ข้อความแมโคร อักขระ"/>
    <w:qFormat/>
    <w:rPr>
      <w:rFonts w:ascii="Arial" w:hAnsi="Arial" w:cs="Arial"/>
      <w:lang w:val="en-US" w:bidi="th-TH"/>
    </w:rPr>
  </w:style>
  <w:style w:type="character" w:styleId="Style9">
    <w:name w:val="ส่วนหัวข้อความ อักขระ"/>
    <w:qFormat/>
    <w:rPr>
      <w:rFonts w:ascii="Arial" w:hAnsi="Arial" w:cs="Arial"/>
      <w:shd w:fill="CCCCCC" w:val="clear"/>
    </w:rPr>
  </w:style>
  <w:style w:type="character" w:styleId="Style10">
    <w:name w:val="ข้อความธรรมดา อักขระ"/>
    <w:qFormat/>
    <w:rPr>
      <w:rFonts w:ascii="Arial" w:hAnsi="Arial" w:cs="Arial"/>
    </w:rPr>
  </w:style>
  <w:style w:type="character" w:styleId="Style11">
    <w:name w:val="ชื่อเรื่องรอง อักขระ"/>
    <w:qFormat/>
    <w:rPr>
      <w:rFonts w:ascii="Arial" w:hAnsi="Arial" w:cs="Arial"/>
    </w:rPr>
  </w:style>
  <w:style w:type="character" w:styleId="Style12">
    <w:name w:val="ชื่อเรื่อง อักขระ"/>
    <w:qFormat/>
    <w:rPr>
      <w:rFonts w:ascii="Arial" w:hAnsi="Arial" w:cs="Cordia New"/>
      <w:b/>
      <w:bCs/>
      <w:kern w:val="2"/>
    </w:rPr>
  </w:style>
  <w:style w:type="character" w:styleId="Style13">
    <w:name w:val="ท้ายกระดาษ อักขระ"/>
    <w:qFormat/>
    <w:rPr>
      <w:rFonts w:eastAsia="Times New Roman" w:cs="CordiaUPC"/>
      <w:sz w:val="28"/>
      <w:szCs w:val="28"/>
      <w:lang w:val="th-TH"/>
    </w:rPr>
  </w:style>
  <w:style w:type="character" w:styleId="Style14">
    <w:name w:val="หัวกระดาษ อักขระ"/>
    <w:qFormat/>
    <w:rPr>
      <w:rFonts w:ascii="Arial" w:hAnsi="Arial" w:cs="Arial"/>
    </w:rPr>
  </w:style>
  <w:style w:type="character" w:styleId="31">
    <w:name w:val="การเยื้องเนื้อความ 3 อักขระ"/>
    <w:qFormat/>
    <w:rPr>
      <w:rFonts w:cs="AngsanaUPC"/>
      <w:color w:val="000000"/>
      <w:sz w:val="30"/>
      <w:szCs w:val="30"/>
    </w:rPr>
  </w:style>
  <w:style w:type="character" w:styleId="Style15">
    <w:name w:val="เนื้อความ อักขระ"/>
    <w:qFormat/>
    <w:rPr>
      <w:rFonts w:cs="BrowalliaUPC"/>
      <w:color w:val="000000"/>
      <w:sz w:val="30"/>
      <w:szCs w:val="30"/>
      <w:lang w:val="en-GB"/>
    </w:rPr>
  </w:style>
  <w:style w:type="character" w:styleId="21">
    <w:name w:val="การเยื้องเนื้อความ 2 อักขระ"/>
    <w:qFormat/>
    <w:rPr>
      <w:rFonts w:ascii="Browallia New" w:hAnsi="Browallia New" w:cs="Browallia New"/>
      <w:sz w:val="30"/>
      <w:szCs w:val="30"/>
      <w:lang w:val="en-GB"/>
    </w:rPr>
  </w:style>
  <w:style w:type="character" w:styleId="Style16">
    <w:name w:val="การเยื้องเนื้อความ อักขระ"/>
    <w:qFormat/>
    <w:rPr>
      <w:rFonts w:ascii="Angsana New" w:hAnsi="Angsana New" w:cs="Arial"/>
      <w:sz w:val="29"/>
      <w:szCs w:val="29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 w:cs="Cordia New"/>
      <w:color w:val="000000"/>
      <w:sz w:val="30"/>
      <w:szCs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ผังเอกสาร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Style1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Style20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Style21">
    <w:name w:val="ข้อความธรรมดา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Style22">
    <w:name w:val="หัวเรื่องสารบัญอ้างอิงทางกฎหมาย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3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eastAsia="Times New Roman"/>
      <w:sz w:val="28"/>
      <w:szCs w:val="28"/>
      <w:lang w:val="th-TH"/>
    </w:rPr>
  </w:style>
  <w:style w:type="paragraph" w:styleId="Style24">
    <w:name w:val="à¹×éÍàÃ×èÍ§"/>
    <w:basedOn w:val="Normal"/>
    <w:qFormat/>
    <w:pPr>
      <w:ind w:right="386" w:hanging="0"/>
      <w:jc w:val="left"/>
    </w:pPr>
    <w:rPr>
      <w:rFonts w:eastAsia="Times New Roman" w:cs="Cordia New"/>
      <w:color w:val="0000FF"/>
      <w:sz w:val="28"/>
      <w:szCs w:val="28"/>
      <w:u w:val="single"/>
      <w:lang w:val="th-TH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ข้อความแบบบล็อก"/>
    <w:basedOn w:val="Normal"/>
    <w:qFormat/>
    <w:pPr>
      <w:ind w:left="993" w:right="43" w:hanging="0"/>
      <w:jc w:val="left"/>
    </w:pPr>
    <w:rPr>
      <w:rFonts w:ascii="Angsana New" w:hAnsi="Angsana New" w:cs="Angsana New"/>
      <w:sz w:val="30"/>
      <w:szCs w:val="30"/>
    </w:rPr>
  </w:style>
  <w:style w:type="paragraph" w:styleId="32">
    <w:name w:val="การเยื้องเนื้อความ 3"/>
    <w:basedOn w:val="Normal"/>
    <w:qFormat/>
    <w:pPr>
      <w:ind w:left="1260" w:hanging="0"/>
      <w:jc w:val="left"/>
    </w:pPr>
    <w:rPr>
      <w:rFonts w:ascii="Cordia New" w:hAnsi="Cordia New" w:cs="Cordia New"/>
      <w:color w:val="000000"/>
      <w:sz w:val="30"/>
      <w:szCs w:val="30"/>
      <w:lang w:val="en-US"/>
    </w:rPr>
  </w:style>
  <w:style w:type="paragraph" w:styleId="22">
    <w:name w:val="การเยื้องเนื้อความ 2"/>
    <w:basedOn w:val="Normal"/>
    <w:qFormat/>
    <w:pPr>
      <w:ind w:left="709" w:hanging="0"/>
      <w:jc w:val="left"/>
    </w:pPr>
    <w:rPr>
      <w:rFonts w:ascii="Browallia New" w:hAnsi="Browallia New" w:cs="Times New Roman"/>
      <w:sz w:val="30"/>
      <w:szCs w:val="30"/>
      <w:lang w:val="en-GB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 New" w:hAnsi="Angsana New"/>
      <w:sz w:val="29"/>
      <w:szCs w:val="29"/>
      <w:lang w:val="en-US"/>
    </w:rPr>
  </w:style>
  <w:style w:type="paragraph" w:styleId="Style2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10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</w:rPr>
  </w:style>
  <w:style w:type="paragraph" w:styleId="Style27">
    <w:name w:val="รายการย่อหน้า"/>
    <w:basedOn w:val="Normal"/>
    <w:qFormat/>
    <w:pPr>
      <w:ind w:left="720" w:hanging="0"/>
      <w:jc w:val="left"/>
    </w:pPr>
    <w:rPr>
      <w:rFonts w:ascii="Cordia New" w:hAnsi="Cordia New" w:eastAsia="MS Mincho;ＭＳ 明朝" w:cs="Cordia New"/>
      <w:color w:val="000000"/>
      <w:sz w:val="24"/>
      <w:szCs w:val="30"/>
    </w:rPr>
  </w:style>
  <w:style w:type="paragraph" w:styleId="IndexHeading1">
    <w:name w:val="Index Heading1"/>
    <w:next w:val="Contents3"/>
    <w:qFormat/>
    <w:pPr>
      <w:widowControl/>
      <w:bidi w:val="0"/>
      <w:spacing w:lineRule="atLeast" w:line="260" w:before="0" w:after="130"/>
      <w:ind w:left="1134" w:hanging="1134"/>
    </w:pPr>
    <w:rPr>
      <w:rFonts w:ascii="Cordia New" w:hAnsi="Cordia New" w:eastAsia="MS Mincho;ＭＳ 明朝" w:cs="Angsana New"/>
      <w:b/>
      <w:color w:val="auto"/>
      <w:sz w:val="22"/>
      <w:szCs w:val="20"/>
      <w:lang w:val="en-US" w:bidi="ar-SA" w:eastAsia="zh-CN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Times New Roman" w:hAnsi="Times New Roman" w:eastAsia="MS Mincho;ＭＳ 明朝" w:cs="Times New Roman"/>
      <w:sz w:val="22"/>
      <w:lang w:val="en-GB" w:bidi="ar-SA"/>
    </w:rPr>
  </w:style>
  <w:style w:type="paragraph" w:styleId="Contents3">
    <w:name w:val="TOC 3"/>
    <w:basedOn w:val="Normal"/>
    <w:next w:val="Normal"/>
    <w:pPr>
      <w:ind w:left="400" w:hanging="0"/>
    </w:pPr>
    <w:rPr>
      <w:szCs w:val="25"/>
    </w:rPr>
  </w:style>
  <w:style w:type="paragraph" w:styleId="7I7H1">
    <w:name w:val="@7I-@#7H-1"/>
    <w:basedOn w:val="Normal"/>
    <w:next w:val="Normal"/>
    <w:qFormat/>
    <w:pPr>
      <w:jc w:val="left"/>
    </w:pPr>
    <w:rPr>
      <w:rFonts w:eastAsia="MS Mincho;ＭＳ 明朝" w:cs="Cordia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5:00Z</dcterms:created>
  <dc:creator>Price Waterhouse</dc:creator>
  <dc:description/>
  <dc:language>en-US</dc:language>
  <cp:lastModifiedBy>Admin</cp:lastModifiedBy>
  <cp:lastPrinted>2015-03-25T14:32:00Z</cp:lastPrinted>
  <dcterms:modified xsi:type="dcterms:W3CDTF">2015-05-18T09:15:00Z</dcterms:modified>
  <cp:revision>2</cp:revision>
  <dc:subject/>
  <dc:title>รายงานของผู้สอบบัญชี</dc:title>
</cp:coreProperties>
</file>