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ascii="Angsana New" w:hAnsi="Angsana New" w:cs="Angsana New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กรแก้ว  ดาบ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463</w:t>
      </w:r>
    </w:p>
    <w:p>
      <w:pPr>
        <w:pStyle w:val="Normal"/>
        <w:ind w:right="-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Style8">
    <w:name w:val="ข้อความแบบบล็อก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3">
    <w:name w:val="เนื้อความ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0">
    <w:name w:val="ย่อหน้ารายการ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นางสาว จุฑาวรีย์ รุ่งกิจศุภมงคล</cp:lastModifiedBy>
  <cp:lastPrinted>2023-08-02T11:04:00Z</cp:lastPrinted>
  <dcterms:modified xsi:type="dcterms:W3CDTF">2023-10-30T07:52:00Z</dcterms:modified>
  <cp:revision>4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