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20"/>
          <w:tab w:val="right" w:pos="7020" w:leader="none"/>
          <w:tab w:val="right" w:pos="7560" w:leader="none"/>
          <w:tab w:val="right" w:pos="8370" w:leader="none"/>
        </w:tabs>
        <w:ind w:left="540" w:right="0" w:hanging="540"/>
        <w:jc w:val="left"/>
        <w:rPr/>
      </w:pPr>
      <w:bookmarkStart w:id="0" w:name="OLE_LINK16"/>
      <w:bookmarkEnd w:id="0"/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none"/>
        </w:rPr>
        <w:t>ข้อมูลทั่วไป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บริษัท ทีวี ธันเดอร์ จำกั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US"/>
        </w:rPr>
        <w:t>มหาชน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US"/>
        </w:rPr>
        <w:t>)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</w:rPr>
        <w:t xml:space="preserve"> (“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บริษัท”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และมีที่อยู่ตามที่ได้จดทะเบียนดัง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213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>/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309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-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ซอยลาดพร้าว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94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ปัญจมิตร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ถนนศรีวรา แขวง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US"/>
        </w:rPr>
        <w:t>พลับพลา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 เขตวังทองหลาง กรุงเทพฯ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310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GB"/>
        </w:rPr>
        <w:t>เพื่อวัตถุประสงค์ในการรายงานข้อมูลจึงรวมเรียกบริษัทและบริษัทย่อยว่ากลุ่มบริษัท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ประกอบการธุรกิจของกลุ่มบริษัท สามารถสรุปได้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ผลิตละครโทรทัศน์และรายการบันเทิง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35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การโฆษณาและจัดกิจกรรมส่งเสริมการขาย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ุมภาพันธ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ัญชีที่สำคัญ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4"/>
          <w:szCs w:val="24"/>
        </w:rPr>
      </w:pPr>
      <w:r>
        <w:rPr>
          <w:rFonts w:cs="Angsana New" w:ascii="Angsana New" w:hAnsi="Angsana New"/>
          <w:b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4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4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ฉพาะบริษัท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ได้จัดทำขึ้นโดยใช้เกณฑ์ราคาทุนเดิมในการวัดมูลค่าขององค์ประกอบของงบการเงิน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ยกเว้นเงินลงทุนประเภทเผื่อขายซึ่งได้ใช้เกณฑ์มูลค่ายุติธรรม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 และ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การใช้ดุลยพินิจของผู้บริหารซึ่งจัดทำขึ้นตามกระบวนการในการนำนโยบายการบัญชีของกิจการไปถือปฏิบัติ และต้องเปิดเผยเรื่องการใช้ดุลยพินิจของผู้บริหาร หรือความซับซ้อน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กรณีที่มีเนื้อความขัดแย้งกันหรือมีการตีความในสองภาษาแตกต่างกัน ให้ใช้งบการเงินตามกฎหมายฉบ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ที่เปลี่ยนแปลงอย่างมีสาระสำค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นำการเปลี่ยนแปลงนี้มาใช้ในงบการเงินนี้แล้ว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6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ำหนดให้รายการชิ้นส่วนอะไหล่ อุปกรณ์สำรองไว้ใช้งาน และอุปกรณ์ที่ใช้ในการซ่อมบำรุง รับรู้เป็นรายการที่ดิน อาคารและอุปกรณ์หากรายการนั้นเข้าคำนิยามของที่ดิน อาคารและอุปกรณ์ หากไม่เข้าเงื่อนไขดังกล่าวให้จัดประเภทเป็นสินค้าคงเหลือ มาตรฐานดังกล่าวไม่ส่งผลกระทบกับงบการเงิ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ลกำไรและขาดทุนจากการประมาณ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กำไรหรือขาดทุนได้ แ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ทยอยรับรู้ตลอดระยะเวลาการให้บริการในอนาคตได้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ห้ข้อกำหนดสำหรับงบการเงินเฉพาะ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มาตรฐาน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ที่เปลี่ยนแปลงอย่างมีสาระสำค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เกี่ยวกับ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มีสาระสำคัญจากจำนวนเงินที่ได้เปิดเผยไว้ในงบการเงินประจำปีล่าสุดสำหรับส่วนงานที่รายงานนั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วัตถุประสงค์เพื่อปรับปรุง และลดความซ้ำซ้อนของคำนิยาม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กลุ่มบริษัท ยกเว้นเรื่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เปิดเผยข้อมูล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ค้า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ก่อสร้า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ต้นทุนการกู้ยื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ประมาณการหนี้สิน หนี้สินที่อาจเกิดขึ้น และ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อาจเกิดขึ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วมธุรกิ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US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18"/>
          <w:szCs w:val="18"/>
          <w:lang w:val="en-GB"/>
        </w:rPr>
      </w:pPr>
      <w:r>
        <w:rPr>
          <w:rFonts w:eastAsia="Times New Roman"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18"/>
          <w:szCs w:val="18"/>
        </w:rPr>
      </w:pPr>
      <w:r>
        <w:rPr>
          <w:rFonts w:cs="Angsana New" w:ascii="Angsana New" w:hAnsi="Angsana New"/>
          <w:b/>
          <w:bCs/>
          <w:spacing w:val="-2"/>
          <w:sz w:val="18"/>
          <w:szCs w:val="18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กิจการหรือผู้ถื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เปลี่ยนแปลงในหนี้สินที่เกิดขึ้นจากการรื้อถอน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ทธิในส่วนได้เสียจากกองทุนการรื้อถอน การบูรณะ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ปรับปรุงย้อนหลังภายใต้มาตรฐานการ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การรายงานทางการ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สภาพเศรษฐกิจที่เงินเฟ้อรุนแร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โปรแกรมสิทธิพิเศษแก่ลูกค้า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396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โอนสินทรัพย์จากลูกค้า</w:t>
            </w:r>
          </w:p>
        </w:tc>
      </w:tr>
    </w:tbl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/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ยังไม่ได้นำมาใช้ก่อนวันถือปฏิบัติ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8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่วนงานดำเนิน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0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3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  <w:lang w:val="en-US"/>
        </w:rPr>
      </w:pPr>
      <w:r>
        <w:rPr>
          <w:rFonts w:cs="Angsana New" w:ascii="Angsana New" w:hAnsi="Angsana New"/>
          <w:color w:val="000000"/>
          <w:sz w:val="22"/>
          <w:szCs w:val="22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  <w:lang w:val="en-GB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6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4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6</w:t>
      </w:r>
      <w:r>
        <w:rPr>
          <w:rFonts w:cs="Angsana New" w:ascii="Angsana New" w:hAnsi="Angsana New"/>
          <w:sz w:val="24"/>
          <w:szCs w:val="24"/>
        </w:rPr>
        <w:t xml:space="preserve"> 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 การด้อยค่าของสินทรัพย์ ได้มีการกำหนดเพิ่มเติมเกี่ยว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รณีที่การวัดมูลค่ายุติธรรมอยู่ในลำด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ชั้น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8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สินทรัพย์ไม่มีตัวตนได้กำหนดให้ชัดเจนขึ้น เกี่ยวกับการป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40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28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วมถึงสัญญาประกันภัยต่อ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ม่เกี่ยวข้องกับการดำเนินงานของกลุ่มบริษัท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8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 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ind w:left="1980" w:hanging="0"/>
        <w:jc w:val="left"/>
        <w:rPr>
          <w:rFonts w:ascii="Angsana New" w:hAnsi="Angsana New" w:eastAsia="Calibri" w:cs="Angsana New"/>
          <w:sz w:val="24"/>
          <w:szCs w:val="24"/>
          <w:lang w:val="en-GB"/>
        </w:rPr>
      </w:pPr>
      <w:r>
        <w:rPr>
          <w:rFonts w:eastAsia="Calibri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4"/>
          <w:szCs w:val="24"/>
          <w:lang w:val="en-GB"/>
        </w:rPr>
        <w:t>10</w:t>
      </w:r>
      <w:r>
        <w:rPr>
          <w:rFonts w:eastAsia="Calibri"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เรื่อง 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รวมถึงสัญญาที่ไม่เป็นสัญญาทางการเงิน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tabs>
          <w:tab w:val="clear" w:pos="720"/>
          <w:tab w:val="left" w:pos="28" w:leader="none"/>
        </w:tabs>
        <w:autoSpaceDE w:val="false"/>
        <w:snapToGrid w:val="false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2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ค้าคงเหลื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ภาษีเงินได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รายได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กู้ยื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ำไร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6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1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่วมการงา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0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เปลี่ยนแปลงสถานภาพทางภาษีของกิจการหรือผู้ถื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7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9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1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2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ต้นทุนเว็บไซต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9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</w:tbl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65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14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250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กลุ่มบริษัทควบคุม กลุ่มบริษัทควบคุมกิจการเมื่อกลุ่มบริษัทมีการเปิด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tabs>
          <w:tab w:val="clear" w:pos="720"/>
          <w:tab w:val="left" w:pos="583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ถือปฏิบัติตามวิธ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ซื้อ</w:t>
      </w:r>
      <w:r>
        <w:rPr>
          <w:rFonts w:ascii="Angsana New" w:hAnsi="Angsana New" w:cs="Angsana New"/>
          <w:sz w:val="24"/>
          <w:sz w:val="24"/>
          <w:szCs w:val="24"/>
        </w:rPr>
        <w:t xml:space="preserve">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ิ่งตอบแทนที่คาดว่าจะต้องจ่ายโดยกลุ่มบริษัท รับรู้ด้วยมูลค่ายุติธรรม ณ วันที่ซื้อ การเปลี่ยนแปลงในมูลค่ายุติธรรมของสิ่งตอบแท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คาดว่าจะต้องจ่ายที่รับรู้ภายหลังวันที่ซื้อซึ่งจัดประเภทเป็นสินทรัพย์หรือหนี้สินให้รับรู้ผลกำไรขาดทุนที่เกิดขึ้นในกำไรหรือขาดทุน หรือในกำไรขาดทุนเบ็ดเสร็จอื่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มากกว่ามูลค่ายุติธรรมสุทธิ ณ วันที่ซื้อของสินทรัพย์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มูลค่าส่วนได้เสียที่ไม่มีอำนาจควบคุม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เฉพาะกิจ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สิ่งตอบแทนที่คาดว่าจะได้รับ  ต้นทุนนั้นจะรวมส่วนแบ่งต้นทุนทางตรง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สดงในสกุลเงินบาท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ระแสเงินสดรวมและงบกระแสเงินสดเฉพาะบริษัท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รวมและงบแสดงฐานะการเงินเฉพา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ค้าคงเหล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ค้าคงเหลือแสดงถึงผลิตภัณฑ์รายการโทรทัศน์ ม้วนเทป และหนังส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ิตภัณฑ์รายการโทรทัศน์แสดงถึงต้นทุนของรายการโทรทัศน์ทั้งที่อยู่ระหว่างการผลิตและที่ผลิตเสร็จพร้อมที่จะออกอากาศ ต้นทุนของรายการโทรทัศน์ซึ่งประกอบด้วยค่าใช้จ่ายต่างๆ ที่เกี่ยวข้องโดยตรงกับการผลิตรายการ รับรู้เป็นค่าใช้จ่ายเมื่อรายการโทรทัศน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ออกอากาศแล้ว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นังสือ และสินค้าอื่นแสดงตามราคาทุนหรือราคาตลาดแล้วแต่ราคาใดต่ำกว่า ราคาทุนคำนวณโดยวิธีถัวเฉลี่ยถ่วงน้ำหนัก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ถึงค่าใช้จ่ายในการขาย บริษัทบันทึกมูลค่าที่ลดลงของสินค้าคงเหลือ เนื่องจากการปรับมูลค่าให้เท่ากับมูลค่าสุทธิที่คาด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ะได้รับเป็นค่าใช้จ่ายในการบริห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จัดประเภทเงินลงทุนที่นอกเหนือจากเงินลงทุนในบริษัทย่อยและบริษัทร่วม และส่วนได้เสียในกิจการร่วมค้า เป็นเงินลงทุ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ผื่อขาย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tabs>
          <w:tab w:val="clear" w:pos="720"/>
          <w:tab w:val="left" w:pos="1440" w:leader="none"/>
        </w:tabs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pacing w:val="-6"/>
          <w:sz w:val="24"/>
          <w:szCs w:val="24"/>
        </w:rPr>
        <w:t xml:space="preserve">12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เดือนนับแต่วันสิ้นรอ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  <w:r>
        <w:br w:type="page"/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อื่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รายการกำไรและขาดทุนที่ยังไม่เกิดขึ้นจริงของเงินลงทุนเผื่อขายรับรู้ในส่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ขาดทุนเบ็ดเสร็จอื่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ไม่มีการหักค่าเสื่อมราค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</w:p>
    <w:p>
      <w:pPr>
        <w:pStyle w:val="Style25"/>
        <w:ind w:left="1080" w:right="0" w:hanging="0"/>
        <w:jc w:val="distribute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 จะถูกตัดรายการออกสำหรับค่าซ่อมแซมและบำรุงรักษา  อื่น ๆ กลุ่ม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หรือราคาที่ตีใหม่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958"/>
      </w:tblGrid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ตกแต่งและติดตั้ง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ที่ใช้ในการบำรุงรักษาโปรแกรมคอมพิวเตอร์บันทึกเป็นค่าใช้จ่ายเมื่อเกิดขึ้น ต้นทุนการพัฒนาที่เกี่ยวข้องโดยตร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ออกแบบและการทดสอบที่สามารถระบุได้ และโปรแกรมคอมพิวเตอร์มีลักษณะเฉพาะเจาะจงควบคุมโดยกลุ่มบริษัท จะรับรู้เป็นสินทรัพย์ไม่มีตัวตนเมื่อเป็นไปตามข้อกำหนดทุกข้อของการรับรู้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การพัฒนาอื่น ๆ ที่ไม่เข้าเงื่อนไขเป็นไปตามข้อกำหนดของการรับรู้สินทรัพย์ไม่มีตัวตน จะรับรู้เป็นค่าใช้จ่ายเมื่อเกิดขึ้น 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ไม่รับรู้ต้นทุนการพัฒนาที่ได้รับรู้เป็นรายจ่ายเมื่อเริ่มแรกเป็นสินทรัพย์ไม่มีตัวตน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ใช้จ่ายในการพัฒนาประสิทธิภาพของโปรแกรมคอมพิวเตอร์ให้สูงขึ้นกว่าเมื่อได้มาให้บันทึกเป็นต้นทุนเพื่อการพัฒนา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วกรวมไว้ในต้นทุนเมื่อได้มาซึ่งโปรแกรมคอมพิวเตอร์นั้น ต้นทุนในการพัฒนาโปรแกรมคอมพิวเตอร์จะรับรู้เป็นสินทรัพย์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ัดจำหน่ายโดยใช้วิธ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ส้นตร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ลอดอายุการให้ประโยชน์ตามประมาณการแต่ไม่เก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ัญญาเช่า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ัญญาเช่าที่ดิน อาคาร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ต้องจ่ายตามสัญญาเช่า แล้วแต่มูลค่าใดจะต่ำกว่า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ตามสัญญาเช่าการเงิน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ำหรับยอดคงเหลือของหนี้สินทรัพย์ที่เหลืออยู่ สินทรัพย์ที่ได้มาตามสัญญาเช่าการเงินจะคิดค่าเสื่อมราคาตลอดอายุการใช้ง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สินทรัพย์ที่เช่าหรืออายุของสัญญาเช่า แล้วแต่ระยะเวลาใดจะน้อยกว่า</w:t>
      </w:r>
      <w:r>
        <w:br w:type="page"/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ย่อย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ไปปฏิบัติซึ่งขึ้นอยู่กับการตีความ และจะตั้งประมาณการค่าใช้จ่ายภาษี หากคาดว่าจะต้องจ่ายชำระภาษีแก่หน่วยงานจัดเก็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ย่อย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ษีเงินได้งวดปัจจุบันและ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1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ี่กิจ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ได้กำหนดโครงการบำเหน็จบำนาญใ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ูปแบบ โดยเป็นการจ่ายชำระผ่านผู้บริหารกองทุน ซึ่งมีการคำนวณโดยใช้วิธีทางคณิตศาสตร์ประกันภัยเป็นระยะ ๆ กลุ่มบริษัทมีทั้งโครงการสมทบเงินและโครงการผลประโยชน์ สำหรับโครงการสมทบเงินกลุ่มบริษัทจะจ่ายเงินสมทบให้กองทุนในจำนวนเงินที่คงที่ กลุ่มบริษัทไม่มีภาระผูกพันทางกฎหมายหรือภาระผูกพันจากการอนุมานที่จะต้องจ่าย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สำหรับโครงการผลประโยชน์คือโครงการบำเหน็จบำนาญที่ไม่ใช่โครงการสมทบเงิน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จะกำหน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ระยะเวลารายงานหักด้วยมูลค่ายุติธรรมของสินทรัพย์โครงการ ภาระผูกพันนี้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สามัญจะจัดประเภทไว้เป็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้นทุนที่เพิ่มขึ้นเกี่ยวกับการออกหุ้นใหม่หรือการออกสิทธิในการซื้อขายหุ้น ซึ่งสุทธิจากภาษีและถูกแสดงในส่วนของผู้ถือหุ้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นำไปหักจากสิ่งตอบแทนที่ได้รับจากการออกหุ้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่งตอบแทนที่จ่ายออกไปและเกี่ยวข้องโดยตรงกับการที่บริษัทใดก็ตามในกลุ่มบริษัทซื้อคืนหุ้นสามัญของบริษัทซึ่งรวมถึ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เพิ่มเติมที่จ่ายออกไปภายนอกสุทธิจากภาษีเงินได้แล้ว จะรับรู้เป็นหุ้นทุนซื้อคืนและแสดงเป็นรายการหักจากยอดรวม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ของส่วนของ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ผู้ถือหุ้นของบริษัทจนกว่าหุ้นทุนซื้อคืนดังกล่าวจะถูกยกเลิกไปหรือจำหน่ายใหม่ สิ่งตอบแทนใด ๆ ที่ได้รับจา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ขายหรือนำหุ้นทุนซื้อคืนออกจำหน่ายใหม่สุทธิจากต้นทุนเพิ่มเติมที่จ่ายออกไปภายนอกสุทธิจากผลกระทบของ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กี่ยวข้อง จะแสดงรวมไว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รับรู้รายได้ค่าโฆษณาเมื่อการโฆษณาออกอากาศทางโทรทัศน์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รับรู้รายได้จากการให้บริการเมื่อให้บริการแล้วเสร็จ รายได้ค่าบริการประกอบด้วยรายได้จากการรับจ้างผลิต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ะครและรายการ และรายได้จากการจัดกิจกรรม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US"/>
        </w:rPr>
        <w:t>กลุ่มบริษัทรับรู้รายได้จากการบริหารศิลปินเมื่อศิลปินในสังกัดได้ให้บริการตามข้อตกลงในสัญญาบริการในแต่ละครั้งตามที่ระบุในสัญญากับลูกค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แล้ว โดยปกติสัญญาบริการมีอายุระหว่า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ดือน ถึ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ปี ซึ่งกำหนดให้ศิลปิน ทำตามเงื่อนไขที่ตกลงในสัญญา เช่น โฆษณาประชาสัมพันธ์สินค้า หรือแสดงภาพยนตร์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รับรู้รายได้จากการขายเมื่อส่งมอบสินค้าให้ลูกค้า และได้โอนความเสี่ยงและผลตอบแทนที่เป็นสาระสำคัญให้กับผู้ซื้อสินค้า รายได้จากการขายส่วนใหญ่มาจากการขายหนังส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รณีที่กลุ่มบริษัททำหน้าที่หรือกิจกรรมมีลักษณะเป็นตัวแท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“Agent”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และต้นทุนที่เกิดขึ้นและเกี่ยวข้องจะนำเสนอ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ด้วยยอดสุทธิ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รับรู้รายได้ดอกเบี้ยตามเกณฑ์สัดส่วนของเวลาโดยพิจารณาจากอัตราดอกเบี้ยที่แท้จริงของช่วงเวลาจนถึงวันครบอายุ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และพิจารณาจากจำนวนเงินต้นที่เป็นยอดคงเหลือในบัญชีสำหรับการบันทึกค้างรับของบริษัท 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  <w:bookmarkStart w:id="1" w:name="OLE_LINK16"/>
      <w:bookmarkStart w:id="2" w:name="OLE_LINK16"/>
      <w:bookmarkEnd w:id="2"/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รับรู้รายได้เงินปันผลเมื่อมีสิทธิได้รับ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ในรอบระยะเวลาบัญชี ซึ่งที่ประชุมผู้ถือหุ้นของบริษั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อนุมัติการจ่ายเงินปันผล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78" w:right="0" w:hanging="539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เจ้าหน้าที่บริหารที่ทำการตัดสินใจเชิงกลยุทธ์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ลุ่มบริษัทมีความเสี่ยงทางการเงินบางอย่างซึ่งรวมไปถึง การเปลี่ยนแปลงของอัตราดอกเบี้ย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ความเสี่ยงด้านการให้สินเชื่อ การจัด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ำเนินงานโดยฝ่ายบริหารของกลุ่มบริษัท โดยมุ่งเน้นความผันผวนของตลาดการเงินและแสวงหาวิธีการลดผลกระทบที่ทำ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ยหายต่อผลการดำเนินงานทางการเงินของกลุ่มบริษัทให้เหลือน้อยที่สุดเท่าที่เป็นไป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ดำเนินงานและกระแสเงินสดของบริษัท ซึ่งบริษัทมีความเสี่ยงเป็นปกติจากอัตราดอกเบี้ยเนื่องจากมีเงินฝากกับธนาคารและเงินให้กู้ยืมจากสถาบันการเงิน อย่างไรก็ตา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ไม่มีความเสี่ยงอย่างเป็นสาระสำคัญจากอัตราแลกเปลี่ยนเงินตราต่างประเทศ เนื่องจากกลุ่ม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ำรายการค้าส่วนใหญ่ที่เป็นสกุลเงินบาท กลุ่มบริษัทจึงไม่ได้ใช้อนุพันธ์ทางการเงินเพื่อป้องกันความเสี่ยงที่เกิ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ความผันผวน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แลกเปลี่ยน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ไม่มีการกระจุกตัวอย่างมีสาระสำคัญ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ความเสี่ยงทางด้านสินเชื่อ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นโยบายของกลุ่มบริษัทคือทำให้เชื่อมั่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่าได้ขายสินค้าและให้บริการแก่ลูกค้าที่มีประวัติสินเชื่ออยู่ในระดับเหมาะสม ฝ่ายบริหารของกลุ่มบริษัทเชื่อว่ามูลค่าสูงสุดของความเสี่ยงคือมูลค่าตามบัญชีของลูกหนี้การค้าหักด้วยค่าเผื่อหนี้สงสัยจะสูญตามที่แสดงไว้ในงบแสดงฐานะ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ความสามารถในการหาแหล่งเงินลง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บริษัทได้ตั้งเป้าหม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ว่าจะใช้ความยืดหยุ่นในการระดมเงินลง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ฐานของกลุ่มบริษัทมีพลวัตเปลี่ยนแปลง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ทางการเงินของบริษัทที่แสดงในงบแสดงฐานะทางการเงินประกอบด้วยเงินสดและรายการเทียบเท่าเงินสด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และลูกหนี้อื่น และเงินให้กู้ยืมระยะสั้นแก่กรรมการและกิจการที่เกี่ยวข้องกัน หนี้สินทางการเงินของกลุ่มบริษัท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ที่แสดงอยู่ในง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สดงฐานะ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ทางการเงินประกอบด้วยเงินเบิกเกินบัญชีธนาคาร และเจ้าหนี้การค้าและเจ้าหนี้อื่น นโยบาย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ฉพาะสำหรับรายการแต่ละรายการ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เปิดเผยแยกไว้ในแต่ละหัวข้อ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ตามบัญชีของสินทรัพย์และหนี้สินทางการเงินมีมูลค่าใกล้เคียงกับ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การมูลค่ายุติธรร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7"/>
        <w:numPr>
          <w:ilvl w:val="0"/>
          <w:numId w:val="5"/>
        </w:numPr>
        <w:spacing w:before="0" w:after="0"/>
        <w:ind w:left="1440" w:hanging="360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1)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1418" w:hanging="338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pacing w:val="-2"/>
          <w:szCs w:val="24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>(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>หรือโดยอ้อม</w:t>
      </w:r>
      <w:r>
        <w:rPr>
          <w:rFonts w:ascii="Angsana New" w:hAnsi="Angsana New" w:eastAsia="Cordia New" w:cs="Angsana New"/>
          <w:szCs w:val="24"/>
          <w:lang w:val="en-GB"/>
        </w:rPr>
        <w:t xml:space="preserve">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2)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1418" w:hanging="338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  <w:br/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3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7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45"/>
        <w:gridCol w:w="1445"/>
        <w:gridCol w:w="1445"/>
        <w:gridCol w:w="1446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65" w:hanging="198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45"/>
        <w:gridCol w:w="1445"/>
        <w:gridCol w:w="1445"/>
        <w:gridCol w:w="1446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65" w:hanging="198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งว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ครื่องมือทางการเงินอื่นที่ไม่ได้แสดงด้วยมูลค่ายุติธรรมในงบแสดงฐานะทางการเงินเป็นรายการที่มีระยะเวลาครบกำหนดสั้น และมีการเปลี่ยนแปลงตามราคาตลาดปัจจุบันอย่างสม่ำเสมอ ดังนั้นมูลค่าตามบัญชีเป็นมูลค่ายุติธรรม เครื่องมือทางการเงินดังกล่าวประกอบด้วยรายการเทียบเท่าเงินสด ลูกหนี้ เงินลงทุนระยะสั้น เจ้าหนี้และเงินฝากธนาคารติดภาระค้ำประกันกับสถาบันการเงิน ผู้บริหารของกิจ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ชื่อว่ามูลค่ายุติธรรมของสินทรัพย์และหนี้สินทางเงินจะไม่แตกต่างอย่างเป็นสาระสำคัญกับมูลค่าตามบัญชี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pacing w:val="-4"/>
          <w:sz w:val="24"/>
          <w:szCs w:val="24"/>
          <w:u w:val="single"/>
          <w:lang w:val="en-GB"/>
        </w:rPr>
        <w:t>1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ากกันพึงกำหนดในการซื้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Arm’s length basis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คาเสนอซื้อขายที่ใช้สำหรับสำหรับสินทรัพย์ทางการเงินที่ถือโดยกลุ่มบริษัท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ด้อยค่าของลูกหนี้การค้า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ได้กำหนดค่าเผื่อหนี้สงสัยจะสูญเพื่อให้สะท้อนถึงการด้อยค่าลงของลูกหนี้การค้าซึ่งเกี่ยวพันกับประมาณการผลขาดทุนอันเป็นผลมาจากการที่ลูกค้าไม่มีความสามารถในการชำระหนี้ ค่าเผื่อหนี้สงสัยจะสูญนั้นเป็นผลมาจากการที่กลุ่มบริษัทได้ประเมินกระแสเงินสดไหลเข้าในอนาคต ซึ่งการประเมินนั้นอยู่บนพื้นฐานเกี่ยวกับประสบการณ์ในอดีตของการติดตามทวงถาม ความมีชื่อเสียงและการผิดนัดชำระหนี้และการพิจารณาแนวโน้น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เผื่อการลดมูลค่าของสินค้าคงเหล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ตั้งค่าเผื่อการลดมูลค่าของสินค้าคงเหลือโดยประมาณการมูลค่าสุทธิที่จะได้รับ ซึ่งคำนวณจากราคาปกติที่คาดว่าจะขายได้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ของธุรกิจหักด้วยค่าใช้จ่ายที่จำเป็นเพื่อให้สินค้านั้นอยู่ในสภาพพร้อมข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อกจากนี้แล้ว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การคำนวณดังกล่าวต้องอาศัยการประมาณ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อาคารและอุปกรณ์ และสินทรัพย์ไม่มีตัวต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ฝ่ายบริหารเป็นผู้ประมาณการอายุการใช้งานสำหรับอาคารและอุปกรณ์ และสินทรัพย์ไม่มีตัวตนของบริษัท โดยฝ่ายบริหารจะมีการทบทวนค่าเสื่อมราคาเมื่ออายุการใช้งานมีความแตกต่างไปจากการประมาณการในงวดก่อน หรือมีการตัดจำหน่ายสินทรัพย์ที่เสื่อมสภาพหรือไม่ได้ใช้งานโดยการขายหรือเลิกใช้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                    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บำเหน็จบำนาญ ในการพิจารณาอัตราคิดลดที่เหมาะส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ที่เกี่ยวข้อง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ข้อสมมติฐานหลักอื่นๆ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4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ในส่วนของ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ัตถุประสงค์ของกลุ่มบริษัทในการบริหารทุนนั้นเพื่อดำรงไว้ซึ่งความสามารถในการดำเนินงานอย่างต่อเนื่องข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หรือการขายทรัพย์สินเพื่อลดภาระหนี้สิ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ที่มีอำนาจตัดสินใจสูงสุดด้านการดำเนินงานหมายถึง 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พิจารณาว่าคือคณะกรรมการบริษัท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ประเมินผลการปฏิบัติงานของแต่ละส่วนงานโดยพิจารณาจากกำไรหรือขาดทุนจากการดำเนินงาน ซึ่งวัดมูลค่าโดยใช้เกณฑ์เดียวกับที่ใช้ในการจัดกำไรหรือขาดทุนจากการดำเนินงานในข้อมูลทางการเงิน ยอดรายได้และต้นทุนจากการดำเนินงานได้ตัดรายการ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ะหว่างกันออกแล้ว ส่วนรายได้อื่น ต้นทุนทางการเงินและภาษีเงินได้ไม่ได้ถูกปันส่วนให้แต่ละส่วนงาน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บริษัท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ธันวาคม ประกอบด้วยรายละเอียดดังนี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,43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4,0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,174,57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4,612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7,48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8,529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2,221,279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,222,9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9,95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5,5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4,953,47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038,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,11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2,5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,397,31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3,503,891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57,56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0,900,30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469,329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0,369,637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บริษัท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ธันวาคม ประกอบด้วย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740,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84,7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,730,86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154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7,088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644,8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0,887,956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,934,4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,652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39,8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842,9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570,4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755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,8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,266,72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833,57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204,26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77,75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,126,5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305,492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2,082,59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2,388,086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US"/>
        </w:rPr>
        <w:t xml:space="preserve">รายได้จากธุรกิจโฆษณาและต้นทุนโดยตรงที่เกี่ยวข้องที่มีการเรียกเก็บและจ่ายจริงกับคู่ค้าทางธุรกิจ โดยที่บริษัททำหน้าที่ตัวแท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US"/>
        </w:rPr>
        <w:t>(Agent)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96.5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ได้นำเสนอในงบการเงินด้วยยอดสุทธิ ตามนโยบายการบัญชี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8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7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4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left" w:pos="5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3" w:name="OLE_LINK3"/>
      <w:bookmarkStart w:id="4" w:name="OLE_LINK1"/>
      <w:bookmarkEnd w:id="3"/>
      <w:bookmarkEnd w:id="4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สดใน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,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4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ออ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615,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183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910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,45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กระแสราย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,475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,8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1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1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18,290</w:t>
            </w:r>
          </w:p>
        </w:tc>
      </w:tr>
      <w:tr>
        <w:trPr>
          <w:trHeight w:val="45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,438,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,268,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788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,204,368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bookmarkStart w:id="5" w:name="OLE_LINK3"/>
      <w:bookmarkStart w:id="6" w:name="OLE_LINK1"/>
      <w:bookmarkStart w:id="7" w:name="OLE_LINK3"/>
      <w:bookmarkStart w:id="8" w:name="OLE_LINK1"/>
      <w:bookmarkEnd w:id="7"/>
      <w:bookmarkEnd w:id="8"/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งินฝากธนาคารมีอัตราดอกเบี้ยที่แท้จริงถัวเฉลี่ยถ่วงน้ำหนัก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0.37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ถึง 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0.875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7 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0.37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ถึง 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1.125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656"/>
        <w:gridCol w:w="1656"/>
      </w:tblGrid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ออกไป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เพิ่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ออกไป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เพิ่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ูลค่ายุติธรรมของเงินลงทุนในหลักทรัพย์เผื่อขาย มีดังนี้</w:t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656"/>
        <w:gridCol w:w="1656"/>
      </w:tblGrid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ทุน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หลักทรัพย์เผ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เงินลงทุนในหลักทรัพย์เผื่อขายมีรายละเอียดดังนี้</w:t>
      </w:r>
    </w:p>
    <w:tbl>
      <w:tblPr>
        <w:tblW w:w="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1843"/>
      </w:tblGrid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ตราสาร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ที่จัดประเภทเป็นสินทรัพย์หมุนเวีย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,350,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จัดประเภทเป็นสินทรัพย์ไม่หมุนเวีย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หลักทรัพย์เผื่อขาย</w:t>
      </w:r>
      <w:r>
        <w:rPr>
          <w:rFonts w:ascii="Angsana New" w:hAnsi="Angsana New" w:cs="Angsana New"/>
          <w:sz w:val="24"/>
          <w:sz w:val="24"/>
          <w:szCs w:val="24"/>
        </w:rPr>
        <w:t>เป็น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กองทุนรวมที่บริหารโดยสถาบันการเงินแห่งหนึ่ง ซึ่งลงทุนในตราสารหนี้ ซึ่งซื้อขายในตลาดสาธารณะและมีราคาตลาดอ้างอิงที่น่าเชื่อถื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,585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,282,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958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.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33,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6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19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45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847,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2,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6,141,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,63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2,744,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613,07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ยังไม่ครบ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,585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585,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,851,5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ิตภัณฑ์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326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9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871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9,7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ปรับลด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326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40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40,4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สินค้า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40,4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40,45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ค้าคงเหลืออื่น ๆ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7</w:t>
            </w:r>
          </w:p>
        </w:tc>
      </w:tr>
      <w:tr>
        <w:trPr>
          <w:trHeight w:val="4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483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348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,256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348,756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้นทุนของสินค้าคงเหลือที่รับรู้เป็นค่าใช้จ่ายและรวมอยู่ในต้นทุนขายและบริการในงบการเงินรวมและงบการเงินเฉพาะบริษัท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75.56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96.53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4.58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38.79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กลุ่มบริษัทบันทึกกลับรายการค่าเผื่อการปรับลดมูลค่าสินค้าคงเหลือแ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บันทึกกลับราย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29,443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7,460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ตามลำดั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กลุ่มบริษัทบันทึกรายการค่าเผื่อการปรับมูลค่าสินค้าคงเหลือและ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  <w:r>
        <w:br w:type="page"/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หมุนเวียน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สรรพ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586,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870,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752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มัด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,32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1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1,23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823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096,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99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516,667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9" w:name="OLE_LINK2"/>
      <w:bookmarkEnd w:id="9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ปรับโครงสร้างกลุ่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ตามที่ประชุมวิสามัญของบริษัท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สิงหาคม พ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มีมติให้มีการปรับโครงสร้างการถือหุ้นระหว่างบริษัทกับบริษัทที่อยู่ภายใต้การควบคุมเดียวกัน โดยมีวัตถุประสงค์หลักเพื่อการขจัดโครงสร้างการถือหุ้นไขว้ และทําให้โครงสร้างการถือหุ้นมีความเหมาะสม ชัดเจน และโปร่งใส อีกทั้งยังเป็นการก่อให้เกิดความชัดเจนในอํานาจควบคุมบริหารจัดการ ทั้งนี้สาระสําคัญของแผนการปรับโครงสร้าง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การถือหุ้นของ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th-TH"/>
        </w:rPr>
      </w:pPr>
      <w:r>
        <w:rPr>
          <w:rFonts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บริษัทดําเนินการออกหุ้นสามัญเพิ่มทุนจํานวน </w:t>
      </w:r>
      <w:r>
        <w:rPr>
          <w:rFonts w:cs="Angsana New" w:ascii="Angsana New" w:hAnsi="Angsana New"/>
          <w:szCs w:val="24"/>
          <w:lang w:val="en-GB"/>
        </w:rPr>
        <w:t>3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64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Cs w:val="24"/>
          <w:lang w:val="en-GB"/>
        </w:rPr>
        <w:t>10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จำนวนรวม </w:t>
      </w:r>
      <w:r>
        <w:rPr>
          <w:rFonts w:cs="Angsana New" w:ascii="Angsana New" w:hAnsi="Angsana New"/>
          <w:szCs w:val="24"/>
          <w:lang w:val="en-GB"/>
        </w:rPr>
        <w:t>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6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70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เพื่อทำการแลกหุ้นกับ บริษัท ครีเอทิส มีเดีย จำกัด และ บริษัท บริษัท อีเอ็ม เอ็นเตอร์เทนเมนท์ จำกัด โดยเกิดส่วนเกินทุนจากการปรับโครงสร้างของกลุ่มบริษัทรวมจำนวน </w:t>
      </w:r>
      <w:r>
        <w:rPr>
          <w:rFonts w:cs="Angsana New" w:ascii="Angsana New" w:hAnsi="Angsana New"/>
          <w:szCs w:val="24"/>
          <w:lang w:val="en-GB"/>
        </w:rPr>
        <w:t>27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97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75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 w:cs="Angsana New"/>
          <w:szCs w:val="24"/>
        </w:rPr>
        <w:t xml:space="preserve">หมายเหตุ </w:t>
      </w:r>
      <w:r>
        <w:rPr>
          <w:rFonts w:cs="Angsana New" w:ascii="Angsana New" w:hAnsi="Angsana New"/>
          <w:szCs w:val="24"/>
          <w:lang w:val="en-GB"/>
        </w:rPr>
        <w:t>24</w:t>
      </w:r>
      <w:r>
        <w:rPr>
          <w:rFonts w:cs="Angsana New" w:ascii="Angsana New" w:hAnsi="Angsana New"/>
          <w:szCs w:val="24"/>
        </w:rPr>
        <w:t>)</w:t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บริษัท ครีเอทิส มีเดีย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zCs w:val="24"/>
          <w:lang w:val="en-GB"/>
        </w:rPr>
        <w:t>99</w:t>
      </w:r>
      <w:r>
        <w:rPr>
          <w:rFonts w:cs="Angsana New" w:ascii="Angsana New" w:hAnsi="Angsana New"/>
          <w:szCs w:val="24"/>
        </w:rPr>
        <w:t>.</w:t>
      </w:r>
      <w:r>
        <w:rPr>
          <w:rFonts w:cs="Angsana New" w:ascii="Angsana New" w:hAnsi="Angsana New"/>
          <w:szCs w:val="24"/>
          <w:lang w:val="en-GB"/>
        </w:rPr>
        <w:t>99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ทั้งนี้หุ้นสามัญ </w:t>
      </w:r>
      <w:r>
        <w:rPr>
          <w:rFonts w:cs="Angsana New" w:ascii="Angsana New" w:hAnsi="Angsana New"/>
          <w:szCs w:val="24"/>
          <w:lang w:val="en-GB"/>
        </w:rPr>
        <w:t>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ของบริษัท ครีเอทิส มีเดีย จำกัด แลกกับหุ้นสามัญเพิ่มทุนของบริษัทได้ </w:t>
      </w:r>
      <w:r>
        <w:rPr>
          <w:rFonts w:cs="Angsana New" w:ascii="Angsana New" w:hAnsi="Angsana New"/>
          <w:szCs w:val="24"/>
          <w:lang w:val="en-GB"/>
        </w:rPr>
        <w:t>0</w:t>
      </w:r>
      <w:r>
        <w:rPr>
          <w:rFonts w:cs="Angsana New" w:ascii="Angsana New" w:hAnsi="Angsana New"/>
          <w:szCs w:val="24"/>
        </w:rPr>
        <w:t>.</w:t>
      </w:r>
      <w:r>
        <w:rPr>
          <w:rFonts w:cs="Angsana New" w:ascii="Angsana New" w:hAnsi="Angsana New"/>
          <w:szCs w:val="24"/>
          <w:lang w:val="en-GB"/>
        </w:rPr>
        <w:t>28412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zCs w:val="24"/>
          <w:lang w:val="en-GB"/>
        </w:rPr>
        <w:t>28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41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จากการ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Cs w:val="24"/>
          <w:lang w:val="en-GB"/>
        </w:rPr>
        <w:t>2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621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44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บาท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บริษัท อีเอ็ม เอ็นเตอร์เทนเมนท์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/>
      </w:pPr>
      <w:r>
        <w:rPr>
          <w:rFonts w:ascii="Angsana New" w:hAnsi="Angsana New" w:cs="Angsana New"/>
          <w:spacing w:val="-4"/>
          <w:szCs w:val="2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  <w:szCs w:val="24"/>
          <w:lang w:val="en-GB"/>
        </w:rPr>
        <w:t>99</w:t>
      </w:r>
      <w:r>
        <w:rPr>
          <w:rFonts w:cs="Angsana New" w:ascii="Angsana New" w:hAnsi="Angsana New"/>
          <w:spacing w:val="-4"/>
          <w:szCs w:val="24"/>
        </w:rPr>
        <w:t>.</w:t>
      </w:r>
      <w:r>
        <w:rPr>
          <w:rFonts w:cs="Angsana New" w:ascii="Angsana New" w:hAnsi="Angsana New"/>
          <w:spacing w:val="-4"/>
          <w:szCs w:val="24"/>
          <w:lang w:val="en-GB"/>
        </w:rPr>
        <w:t>99</w:t>
      </w:r>
      <w:r>
        <w:rPr>
          <w:rFonts w:cs="Angsana New" w:ascii="Angsana New" w:hAnsi="Angsana New"/>
          <w:spacing w:val="-4"/>
          <w:szCs w:val="24"/>
        </w:rPr>
        <w:t xml:space="preserve"> </w:t>
      </w:r>
      <w:r>
        <w:rPr>
          <w:rFonts w:ascii="Angsana New" w:hAnsi="Angsana New" w:cs="Angsana New"/>
          <w:spacing w:val="-4"/>
          <w:szCs w:val="24"/>
        </w:rPr>
        <w:t xml:space="preserve">ทั้งนี้หุ้นสามัญ </w:t>
      </w:r>
      <w:r>
        <w:rPr>
          <w:rFonts w:cs="Angsana New" w:ascii="Angsana New" w:hAnsi="Angsana New"/>
          <w:spacing w:val="-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Cs w:val="24"/>
        </w:rPr>
        <w:t xml:space="preserve"> </w:t>
      </w:r>
      <w:r>
        <w:rPr>
          <w:rFonts w:ascii="Angsana New" w:hAnsi="Angsana New" w:cs="Angsana New"/>
          <w:spacing w:val="-4"/>
          <w:szCs w:val="24"/>
        </w:rPr>
        <w:t>หุ้นของบริษัท อีเอ็ม เอ็นเตอร์เทนเมนท์ จำกัด แลกกับหุ้นสามัญ</w:t>
      </w:r>
      <w:r>
        <w:rPr>
          <w:rFonts w:cs="Angsana New" w:ascii="Angsana New" w:hAnsi="Angsana New"/>
          <w:spacing w:val="-4"/>
          <w:szCs w:val="24"/>
        </w:rPr>
        <w:br/>
      </w:r>
      <w:r>
        <w:rPr>
          <w:rFonts w:ascii="Angsana New" w:hAnsi="Angsana New" w:cs="Angsana New"/>
          <w:spacing w:val="-6"/>
          <w:szCs w:val="24"/>
        </w:rPr>
        <w:t xml:space="preserve">เพิ่มทุนของบริษัทได้ </w:t>
      </w:r>
      <w:r>
        <w:rPr>
          <w:rFonts w:cs="Angsana New" w:ascii="Angsana New" w:hAnsi="Angsana New"/>
          <w:spacing w:val="-6"/>
          <w:szCs w:val="24"/>
          <w:lang w:val="en-GB"/>
        </w:rPr>
        <w:t>0</w:t>
      </w:r>
      <w:r>
        <w:rPr>
          <w:rFonts w:cs="Angsana New" w:ascii="Angsana New" w:hAnsi="Angsana New"/>
          <w:spacing w:val="-6"/>
          <w:szCs w:val="24"/>
        </w:rPr>
        <w:t>.</w:t>
      </w:r>
      <w:r>
        <w:rPr>
          <w:rFonts w:cs="Angsana New" w:ascii="Angsana New" w:hAnsi="Angsana New"/>
          <w:spacing w:val="-6"/>
          <w:szCs w:val="24"/>
          <w:lang w:val="en-GB"/>
        </w:rPr>
        <w:t>10474</w:t>
      </w:r>
      <w:r>
        <w:rPr>
          <w:rFonts w:cs="Angsana New" w:ascii="Angsana New" w:hAnsi="Angsana New"/>
          <w:spacing w:val="-6"/>
          <w:szCs w:val="24"/>
        </w:rPr>
        <w:t xml:space="preserve"> </w:t>
      </w:r>
      <w:r>
        <w:rPr>
          <w:rFonts w:ascii="Angsana New" w:hAnsi="Angsana New" w:cs="Angsana New"/>
          <w:spacing w:val="-6"/>
          <w:szCs w:val="2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6"/>
          <w:szCs w:val="24"/>
          <w:lang w:val="en-GB"/>
        </w:rPr>
        <w:t>5</w:t>
      </w:r>
      <w:r>
        <w:rPr>
          <w:rFonts w:cs="Angsana New" w:ascii="Angsana New" w:hAnsi="Angsana New"/>
          <w:spacing w:val="-6"/>
          <w:szCs w:val="24"/>
        </w:rPr>
        <w:t>,</w:t>
      </w:r>
      <w:r>
        <w:rPr>
          <w:rFonts w:cs="Angsana New" w:ascii="Angsana New" w:hAnsi="Angsana New"/>
          <w:spacing w:val="-6"/>
          <w:szCs w:val="24"/>
          <w:lang w:val="en-GB"/>
        </w:rPr>
        <w:t>236</w:t>
      </w:r>
      <w:r>
        <w:rPr>
          <w:rFonts w:cs="Angsana New" w:ascii="Angsana New" w:hAnsi="Angsana New"/>
          <w:spacing w:val="-6"/>
          <w:szCs w:val="24"/>
        </w:rPr>
        <w:t xml:space="preserve"> </w:t>
      </w:r>
      <w:r>
        <w:rPr>
          <w:rFonts w:ascii="Angsana New" w:hAnsi="Angsana New" w:cs="Angsana New"/>
          <w:spacing w:val="-6"/>
          <w:szCs w:val="24"/>
        </w:rPr>
        <w:t>หุ้น จากการ</w:t>
      </w:r>
      <w:r>
        <w:rPr>
          <w:rFonts w:ascii="Angsana New" w:hAnsi="Angsana New" w:cs="Angsana New"/>
          <w:szCs w:val="24"/>
        </w:rPr>
        <w:t xml:space="preserve">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Cs w:val="24"/>
          <w:lang w:val="en-GB"/>
        </w:rPr>
        <w:t>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5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1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บริษัทได้จดทะเบียนเพิ่มทุนที่ชําระแล้วกับกระทรวงพาณิชย์ในวันที่ </w:t>
      </w:r>
      <w:r>
        <w:rPr>
          <w:rFonts w:cs="Angsana New" w:ascii="Angsana New" w:hAnsi="Angsana New"/>
          <w:szCs w:val="24"/>
          <w:lang w:val="en-GB"/>
        </w:rPr>
        <w:t>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กันยายน พ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ศ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cs="Angsana New" w:ascii="Angsana New" w:hAnsi="Angsana New"/>
          <w:szCs w:val="24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Cs w:val="24"/>
          <w:lang w:val="th-TH"/>
        </w:rPr>
      </w:pPr>
      <w:r>
        <w:rPr>
          <w:rFonts w:cs="Angsana New" w:ascii="Angsana New" w:hAnsi="Angsana New"/>
          <w:color w:val="000000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th-TH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การปรับโครงสร้างการถือหุ้นเพื่อขจัดโครงสร้างการถือหุ้นไขว้ดังกล่าวได้ถูกพิจารณา ถือเป็นการรวมกิจการภายใต้การควบคุมเดียวกัน บริษัทบันทึกผลต่างระหว่าง ต้นทุนของการรวมกิจการภายใต้การควบคุมเดียวกัน กับส่วนได้เสียของบริษัทตามมูลค่าตามบัญชีของ บริษัทที่อยู่ภายใต้การควบคุมเดียวกั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,929,33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 ไว้ในส่วนของผู้ถือหุ้นภายใต้หัวข้อ “ส่วนต่ำจากการรวมธุรกิจภายใต้การควบคุมเดียวกัน” ซึ่งแสดงรวมไว้กับส่วนเกิน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ากการปรับโครงสร้างของกลุ่มบริษัท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โดยมียอดรวมสุทธิในงบการเงินรว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,045,42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ายละเอียดของเงินลงทุนในบริษัท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ย่อ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08"/>
        <w:gridCol w:w="1224"/>
        <w:gridCol w:w="1008"/>
        <w:gridCol w:w="1008"/>
        <w:gridCol w:w="1008"/>
        <w:gridCol w:w="1008"/>
      </w:tblGrid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2"/>
                <w:sz w:val="22"/>
                <w:szCs w:val="22"/>
              </w:rPr>
              <w:t>สัดส่วนของการถือหุ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ัดตั้ง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080" w:leader="none"/>
              </w:tabs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บริษัท ครีเอทิส มีเดีย จำกั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ฆษณ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6,462,5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6,462,54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บริษัท อีเอ็ม เอ็นเตอร์เทนเมนท์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2"/>
                <w:sz w:val="22"/>
                <w:szCs w:val="22"/>
              </w:rPr>
              <w:t>บริหารศิลป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,876,9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,876,91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  <w:gridCol w:w="36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92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66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,418,79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10" w:name="OLE_LINK2"/>
      <w:bookmarkStart w:id="11" w:name="OLE_LINK2"/>
      <w:bookmarkEnd w:id="11"/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ผื่อการด้อยค่าของเงินลงทุนข้างต้นเป็นการตั้งค่าเผื่อการด้อยค่าของบริษัท อีเอ็ม เอ็นเตอร์เทนเมนท์ จำกัด เนื่องจากบริษัทดังกล่าวเกิดผลขาดทุนอย่างต่อเนื่องในปีที่ผ่านม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ฝากธนาคารติดภาระค้ำประกันกับ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ริษัทใช้เงินฝากธนาคารประเภทออมทรัพย์และเงินฝากประจำ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848,00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: 1,396,69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ป็นหลักประกันกับธนาค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ห่งหนึ่งในการออกหนังสือค้ำประกันเพื่อประโยชน์ในการดำเนินงา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ามปกติ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ทางธุรกิ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3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tbl>
      <w:tblPr>
        <w:tblW w:w="93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04"/>
        <w:gridCol w:w="1347"/>
        <w:gridCol w:w="1347"/>
      </w:tblGrid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มาจาก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504,892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ปยัง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8,074,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7,418,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5,492,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2" w:name="OLE_LINK7"/>
      <w:bookmarkEnd w:id="12"/>
      <w:r>
        <w:rPr>
          <w:rFonts w:ascii="Angsana New" w:hAnsi="Angsana New" w:cs="Angsana New"/>
          <w:color w:val="000000"/>
          <w:sz w:val="24"/>
          <w:sz w:val="24"/>
          <w:szCs w:val="24"/>
        </w:rPr>
        <w:t>อสังหาริมทรัพย์เพื่อการลงทุนเป็นที่ด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งานระหว่างก่อสร้า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สำหรับสตูดิโอสำหรับการถ่ายทำละครและรายการ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bookmarkStart w:id="13" w:name="OLE_LINK7"/>
      <w:bookmarkStart w:id="14" w:name="OLE_LINK7"/>
      <w:bookmarkEnd w:id="14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5" w:name="OLE_LINK8"/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เดือนเมษายนและเดือน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ได้ซื้อที่ดินที่เขตสะพานสูง กรุงเทพมหานคร เพื่อก่อสร้างสตูดิโอสำหรับให้บริการเช่า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7.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โดยเป็นการซื้อจากบุคคลภายนอกและจากกรรมการท่านหนึ่งในราคาใกล้เคียงราคาตลาด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bookmarkEnd w:id="15"/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.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6" w:name="OLE_LINK9"/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นำอสังหาริมทรัพย์เพื่อการลงทุนในราคาตาม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4.8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6.0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,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bookmarkEnd w:id="16"/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ว่าจ้างให้บริษัทประเมินมูลค่าสินทรัพย์อิสระภายนอกเพื่อทำการประเมินมูลค่ายุติธรรมของอสังหาริมทรัพย์เพื่อการลงทุนซึ่งเป็นที่ดินสำหรับก่อสร้างสตูดิโอเพื่อให้เช่าถ่ายทำละครและรายการโชว์ดังกล่าวทั้งหมด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ฉนด โดยวิธีเปรียบเทียบกับราคาตลาด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รายงานล่าสุดล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ีราคายุติธรรมรว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ทั้งหม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อาคาร เพื่อการให้เช่ากับบุคคลภายนอกเป็นอสังหาริมทรัพย์เพื่อการลงทุน แต่ภายหลังจากนี้จะเหลือเพียงหนึ่งอาคารเพื่อให้เช่ากับบุคคลภายนอก โดยสองอาคารที่เหลือจะถูกจัดประเภทใหม่เป็นสินทรัพย์ถาวรที่มีไว้เพื่อใช้ในการผลิตรายการของกลุ่มบริษัทเองที่คาดว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เพิ่มมากขึ้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762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3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307,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061,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43,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,696,160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– 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9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81,36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557,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17,22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25,43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0,755,466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3,838,874</w:t>
            </w:r>
          </w:p>
        </w:tc>
      </w:tr>
      <w:tr>
        <w:trPr>
          <w:trHeight w:val="393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34,719,25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425,7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543,6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,574,00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30,18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8,454,98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364,15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13,632,688)</w:t>
            </w:r>
          </w:p>
        </w:tc>
      </w:tr>
      <w:tr>
        <w:trPr>
          <w:trHeight w:val="358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,719,257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– 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255,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11,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741,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,892,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69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75,23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43,91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56,94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58,70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15,34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838,87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367,2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348,9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,512,27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03,85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6,135,66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204,86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11,127,753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นำที่ดินและอาคารบางส่วน ซึ่งมีมูลค่าทาง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91.9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.86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ปเป็นหลักประกันสำหรับเงินเบิกเกินบัญชีธนาคารและวงเงินสินเชื่อต่างๆ ที่ได้รับจากสถาบันการเงินแห่งหนึ่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2, 32)</w:t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โปรแกรมคอมพิวเตอร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800"/>
        <w:gridCol w:w="1800"/>
      </w:tblGrid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12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054,73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054,735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57,85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57,85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8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0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ำหน่ายออกไป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800"/>
        <w:gridCol w:w="1800"/>
      </w:tblGrid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,426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9,641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ำหน่ายออกไป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7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09,203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000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,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27,708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743,993)</w:t>
            </w:r>
          </w:p>
        </w:tc>
      </w:tr>
      <w:tr>
        <w:trPr>
          <w:trHeight w:val="23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65,7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,25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7,00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,441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,200,105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พิ่มในกำไรหรือขาดทุ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87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369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219,59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ลดบันทึกโดยตรงใน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10,2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85,7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4,1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6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3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8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9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10"/>
          <w:szCs w:val="1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10"/>
          <w:szCs w:val="1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891</w:t>
            </w:r>
          </w:p>
        </w:tc>
      </w:tr>
      <w:tr>
        <w:trPr>
          <w:trHeight w:val="381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3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4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8,9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5,096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ด้อยค่าของเงินลง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ลงทุน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547,59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65,7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6,5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ลงทุน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,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7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,604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8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8,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60,6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ินทรัพย์ภาษีเงินได้รอตัดบัญชีสำหรับรายการขาดทุนทางภาษีที่ยังไม่ได้ใช้ยกไปจะรับรู้ได้ไม่เกินจำนวนที่เป็นไปได้ค่อนข้างแน่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ะมีกำไรทางภาษีในอนาคตเพียงพอที่จะใช้ประโยชน์ทางภาษี</w:t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19,5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18,2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5,096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จาก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ค่าเผื่อจากการด้อยค่าของเงินลงทุน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,1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จ้าหนี้การค้าและเจ้าหนี้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,546,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086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809,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หรื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ลดค้างจ่ายให้กับตัวแทน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228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76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487,746</w:t>
            </w:r>
          </w:p>
        </w:tc>
      </w:tr>
      <w:tr>
        <w:trPr>
          <w:trHeight w:val="35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388,6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584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901,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716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6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  <w:lang w:eastAsia="th-TH"/>
        </w:rPr>
        <w:t>หนี้สินตามสัญญาเช่าการเงิ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u w:val="single"/>
                <w:lang w:eastAsia="th-TH"/>
              </w:rPr>
              <w:t>สัญญาเช่า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66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  ค่าใช้จ่ายทางการเงินในอนาคตของ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FFFFFF"/>
                <w:spacing w:val="-4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FFFFFF"/>
                <w:spacing w:val="-4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27"/>
              <w:ind w:left="432" w:right="-86" w:hanging="0"/>
              <w:rPr>
                <w:rFonts w:ascii="Angsana New" w:hAnsi="Angsana New" w:cs="Angsana New"/>
                <w:spacing w:val="-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Cs w:val="24"/>
                <w:lang w:eastAsia="th-TH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27"/>
              <w:ind w:left="432" w:right="-86" w:hanging="0"/>
              <w:rPr>
                <w:rFonts w:ascii="Angsana New" w:hAnsi="Angsana New" w:cs="Angsana New"/>
                <w:spacing w:val="-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Cs w:val="24"/>
                <w:lang w:eastAsia="th-TH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/>
        <w:t>หนี้สินหมุนเวียน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078,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980,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799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11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38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3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จัดกิจก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,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,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26,1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452,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664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82,5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6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งบการเงินรวมและ</w:t>
            </w:r>
          </w:p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ดือน ประเภทมีหลักประกัน เพื่อใช้ในการดำเนินงาน ตั๋วสัญญ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ช้เงินดังกล่าวมีอัตราดอกเบี้ยคงที่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่อปี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บริษัทจะต้องปฏิบัติตามเงื่อนไขบางประการที่กำหนดไว้ตลอดอายุสัญญ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กู้ยืม เงินกู้ยืมดังกล่าวค้ำประกันโดยที่ดินและอาคารบางส่วนของบริษั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, 16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มีอัตราดอกเบี้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MLR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วด งวด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โดยเริ่มชำระคืนงวดแรกในเดือน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งินกู้ยืมดังกล่าวค้ำประกันด้วยอสังหาริมทรัพย์เพื่อการลงทุ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และที่ดินบางส่ว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ทั้งนี้ บริษัทได้จ่ายชำระเงินกู้ยืมดังกล่าวเต็มจำนวนในเดือนพฤษภ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8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2"/>
          <w:szCs w:val="22"/>
        </w:rPr>
      </w:pPr>
      <w:r>
        <w:rPr>
          <w:rFonts w:cs="Angsana New" w:ascii="Angsana New" w:hAnsi="Angsana New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เปลี่ยนแปลงของเงินกู้ยืม สามารถวิเคราะห์ได้ ดังนี้</w:t>
      </w:r>
    </w:p>
    <w:tbl>
      <w:tblPr>
        <w:tblW w:w="95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944"/>
      </w:tblGrid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กู้ยืมเพิ่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จ่ายคืน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ปลาย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ำนวนที่รับรู้ในงบแสดงฐานะการเงินมี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ปัจจุบันของภาระผูกพ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ไม่ได้จัดให้มีกอ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สุทธิที่รับรู้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25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07,384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12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03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4,585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25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ใช้จ่ายทั้งหมดที่รับรู้ในกำไรหรือขาดทุนสำหรับแต่ละรายการ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91,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8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83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3,3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,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0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,2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สดงเป็นส่วนหนึ่งของ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พนัก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12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03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4,5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lang w:val="en-GB"/>
        </w:rPr>
      </w:pPr>
      <w:r>
        <w:rPr>
          <w:rFonts w:cs="Angsana New" w:ascii="Angsana New" w:hAnsi="Angsana New"/>
          <w:caps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512,0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: 1,319,53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รวมอยู่ใน “ค่าใช้จ่ายในการบริหาร” ในงบการเงินรวมและ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503,51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: 1,314,5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วมอยู่ใน “ค่าใช้จ่ายในการบริหาร” 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เฉพาะ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th-TH"/>
              </w:rPr>
              <w:t>เกษียณอาย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</w:r>
    </w:p>
    <w:tbl>
      <w:tblPr>
        <w:tblW w:w="90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1856"/>
        <w:gridCol w:w="1906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งบการเงินเฉพาะบริษัท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เปลี่ยนแปลงในข้อสมมต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เพิ่มขึ้นของข้อสมมติ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มูลค่าปัจจุบันของภา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Projected Unit Credit Method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ณ วันสิ้นรอบระยะเวลารายงาน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เกินมูล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81,641,29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1,641,29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ที่ประชุมคณะกรรมการ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ม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ที่ตราไว้เป็น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4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4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 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การเพิ่มทุนดังกล่าวเป็นการเพิ่มทุนเพื่อการแลกหุ้นตามอธิบายในหมายเหตุ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3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วิสามัญผู้ถือหุ้น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33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647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โดยมีมูลค่าที่ตราไว้เป็นหุ้นละ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5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บาท คิดเป็นจำนวน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5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ศจิก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วิสามัญผู้ถือหุ้นของบริษัท 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โดยมีราค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พื่อรับรองการเสนอขายหุ้นให้แก่ประชาชนทั่วไป และอนุมัติการเปลี่ยนแปลงมูลค่าหุ้นสามัญของบริษัทจาก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การลดมูลค่าหุ้นดังกล่าวส่งผลให้บริษัทมีหุ้นสามัญที่ออกแล้วทั้งสิ้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 และม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ุนจดทะเบีย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หุ้น บริษัท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ช่ว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ถึ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 โดยการขายหุ้นให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แก่ผู้จองในราค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และส่วนเกินมูลค่าหุ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จำนวนเงิ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รวมถึงส่วนเกิน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บริษัทได้จดทะเบียน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หุ้น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ซื้อขายในตลาดหลักทรัพย์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แสดงหักจากส่วนเกินมูลค่าหุ้นที่ได้รับจากผู้ถือหุ้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สำรองตามกฎหมาย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336,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40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376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0,9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6,8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8,90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0,7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8,90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ปรแก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ปันผลรับจาก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,2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84,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53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68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,35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996,8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0,9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ใช้จ่ายบางรายการที่รวมอยู่ในการคำนวณกำไรก่อนต้นทุนทางการเงิน และค่าใช้จ่ายภาษีเงินได้สามารถแยกตามลักษณ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เช่าสถาน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38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436,74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จ้างผู้ดำเนิน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321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97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381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441,8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ในการถ่ายทำ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ละค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719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,40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2,324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9,051,8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,046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,618,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539,6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098,37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755,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0,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15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46,93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ตัดจำหน่าย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2,8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3,9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ค่าเผื่อการลดลงของมูลค่า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-9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195,13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ผื่อสินค้าล้าสมั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01,9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776,59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งวดปัจจุบ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งวดปัจจุบันสำหรั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างภาษี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891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84,9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891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84,9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564,3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การที่เกิดจาก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87,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4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19,59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87,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4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19,59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10,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344,7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ภาษีเงินได้สำหรับกำไรก่อนหักภาษีของบริษัทมียอดจำนวนเงินที่แตกต่างจากการคำนวณกำไรทางบัญชีคูณกับภาษีของประเทศที่บริษัทใหญ่ตั้งอยู่ โดยมี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: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,186,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,071,1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752,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840,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37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14,2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ระทบทางภาษ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ที่ไม่สามารถหักได้ทาง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3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96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5,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90,3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ที่ไม่ต้องเสีย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1,6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1,6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9,83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10,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344,7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ออกจำหน่ายและชำระแล้วในระหว่างปี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่วนแบ่งปันกำไรที่เป็นของบริษัทใหญ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57,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,075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ชำระแล้วและคงเหลือ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ยหลังการลดมูลค่า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ป็นหุ้น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0.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,440,0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bookmarkStart w:id="17" w:name="OLE_LINK12"/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จำนวนหุ้นสามัญถัวเฉลี่ยถ่วงน้ำหนักที่นำมาใช้ในการคำนวณกำไรต่อหุ้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ได้รวมหุ้น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ที่เพิ่มขึ้นจากการเปลี่ยนแปลงมูลค่าหุ้นสามัญของบริษัทดังที่กล่าวใน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รื่องกำไรต่อหุ้น</w:t>
      </w:r>
      <w:bookmarkEnd w:id="17"/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และบริษัทมีรายการกับบริษัทย่อยและบริษัท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42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ื่อนไขและหลักเกณฑ์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  <w:tr>
        <w:trPr>
          <w:trHeight w:val="26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ให้บร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จากการ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6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4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,442,921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ซื้อบริการและอื่นๆ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,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23,8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ทุนการ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0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ัตราคงที่ต่อตอนโดยอิงตามราคาตลาด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ยอดค้างชำระที่เกิดจากการซื้อและขายสินค้าและบริการ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958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,447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ให้ยืมระยะสั้นแก่กรรมการ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รมก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48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740,000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ให้กู้ยืมระยะสั้นแก่กรรมการที่ไม่มีหลักประกันมีอัตราดอกเบี้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 เงินให้กู้ยืมดังกล่าวได้รับชำระแล้วทั้งจำนว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,00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แล้วทั้งจำนวนในเดือนพฤศจิก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ตอบแทนผู้บริห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มีดังนี้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ผลประโยชน์ระยะสั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บนัส และสวัสดิการ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066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567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145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735,0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6,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8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7,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3,43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762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215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832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378,5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การประชุมวิสามัญผู้ถือหุ้น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ผู้ถือหุ้นได้อนุมัติจ่ายเงินปันผลระหว่างกา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88.42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29,594,7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ท เงินปันผลดังกล่าวได้ถูกจ่ายให้กับ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ผู้ถือหุ้นใน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ุล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คณะกรรมการได้อนุมัติจ่ายเงินปันผลระหว่างกา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5.53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,553,103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วงเงินสินเชื่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มีวงเงินกู้ยืมที่ยังไม่ได้เบิกออกมาใช้ดังต่อไป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๋วสัญญาใช้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>หนังสือค้ำประกันของธนาค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th-TH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บริษัทมีหนังสือค้ำประกันที่บริษัทขอให้ธนาคารค้ำประกันต่อบุคคลภายนอ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สำหรับค่าเช่าเวลาในการออกอากาศและค่าน้ำมันโดยเป็นไปตามปกติของการดำเนินธุรกิจ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48,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9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96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>เหตุการณ์ภายหลังวันที่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ให้เงินให้กู้ยืมระยะสั้นงวด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แก่บริษัทแห่งหนึ่ง ซึ่งอาจเป็นคู่ค้าทางธุรกิจในอนาคต 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เพิ่มเติมจากเดิมที่ให้บริษัทเดียว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ในเดือน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ให้กู้ยิมดังกล่าวเป็นประเภทไม่มีหลักประกัน ภายใต้ลงเงินที่ได้รับการอนุมัติจากผู้บริหาร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โดยแบ่งจ่าย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วด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คณะกรรมการของบริษัท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มติที่สำคัญ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มีมติอนุมัติเสนอจ่ายเงินปันผลจากกำไรสะสมและผลการดำเนินงานสำหรับปี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8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ในอัตรา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ต่อหุ้น สำหรับหุ้นสามัญ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8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ล้านหุ้น รวมเป็นเงิ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8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ล้านบาท โดยบริษัทจะนำเสนอเพื่อการอนุมัติจ่ายเงินปันผลดังกล่าวในที่ประชุมสามัญประจำปีของ   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มติอนุมัติออกและเสนอขายใบสำคัญแสดงสิทธิ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(TVT-W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)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อายุ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2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ปี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จำนว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รวม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ไม่เกิ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200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น่วย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ในอัตราส่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4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ุ้นสามัญต่อใบสำคัญแสดงสิทธิ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1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น่วยและกำหนดราคาการใช้สิทธิเท่ากับ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1.50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บาทต่อหุ้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โดยบริษัทจะนำเสนอเพื่อการอนุมัติออกและเสนอขายหุ้นกู้ดังกล่าวในที่ประชุมสามัญประจำปีของ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มติอนุมัติเพิ่มทุนจดทะเบียนของบริษัทจาก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 เป็น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250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 โดยการออกหุ้นสามัญเพิ่มทุนใหม่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200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หุ้น โดยบริษัทจะนำเสนอเพื่อการอนุมัติออกและเสนอขายหุ้นกู้ดังกล่าวในที่ประชุมสามัญประจำปีของ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br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76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69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1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5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7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104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การอ้างอิงข้อคิดเห็น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Arial" w:hAnsi="Arial" w:cs="Cordia New"/>
      <w:sz w:val="24"/>
      <w:szCs w:val="24"/>
    </w:rPr>
  </w:style>
  <w:style w:type="character" w:styleId="4">
    <w:name w:val="หัวเรื่อง 4 อักขระ"/>
    <w:qFormat/>
    <w:rPr>
      <w:rFonts w:ascii="Arial" w:hAnsi="Arial" w:cs="Cordi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rial" w:hAnsi="Arial" w:cs="Cordia New"/>
      <w:sz w:val="24"/>
      <w:szCs w:val="24"/>
    </w:rPr>
  </w:style>
  <w:style w:type="character" w:styleId="6">
    <w:name w:val="หัวเรื่อง 6 อักขระ"/>
    <w:qFormat/>
    <w:rPr>
      <w:rFonts w:ascii="Arial" w:hAnsi="Arial" w:cs="Cordia New"/>
      <w:i/>
      <w:iCs/>
      <w:sz w:val="24"/>
      <w:szCs w:val="24"/>
    </w:rPr>
  </w:style>
  <w:style w:type="character" w:styleId="7">
    <w:name w:val="หัวเรื่อง 7 อักขระ"/>
    <w:qFormat/>
    <w:rPr>
      <w:rFonts w:ascii="Arial" w:hAnsi="Arial" w:cs="Cordia New"/>
      <w:sz w:val="24"/>
      <w:szCs w:val="24"/>
    </w:rPr>
  </w:style>
  <w:style w:type="character" w:styleId="8">
    <w:name w:val="หัวเรื่อง 8 อักขระ"/>
    <w:qFormat/>
    <w:rPr>
      <w:rFonts w:ascii="Arial" w:hAnsi="Arial" w:cs="Cordia New"/>
      <w:i/>
      <w:iCs/>
      <w:sz w:val="24"/>
      <w:szCs w:val="24"/>
    </w:rPr>
  </w:style>
  <w:style w:type="character" w:styleId="9">
    <w:name w:val="หัวเรื่อง 9 อักขระ"/>
    <w:qFormat/>
    <w:rPr>
      <w:rFonts w:ascii="Arial" w:hAnsi="Arial" w:cs="Cordia New"/>
      <w:b/>
      <w:bCs/>
      <w:i/>
      <w:iCs/>
      <w:sz w:val="24"/>
      <w:szCs w:val="24"/>
    </w:rPr>
  </w:style>
  <w:style w:type="character" w:styleId="Style7">
    <w:name w:val="ผังเอกสาร อักขระ"/>
    <w:qFormat/>
    <w:rPr>
      <w:rFonts w:ascii="Arial" w:hAnsi="Arial" w:cs="Arial"/>
      <w:shd w:fill="000080" w:val="clear"/>
    </w:rPr>
  </w:style>
  <w:style w:type="character" w:styleId="Style8">
    <w:name w:val="ข้อความแมโคร อักขระ"/>
    <w:qFormat/>
    <w:rPr>
      <w:rFonts w:ascii="Arial" w:hAnsi="Arial" w:cs="Arial"/>
      <w:lang w:val="en-US" w:bidi="th-TH"/>
    </w:rPr>
  </w:style>
  <w:style w:type="character" w:styleId="Style9">
    <w:name w:val="ส่วนหัวข้อความ อักขระ"/>
    <w:qFormat/>
    <w:rPr>
      <w:rFonts w:ascii="Arial" w:hAnsi="Arial" w:cs="Arial"/>
      <w:shd w:fill="CCCCCC" w:val="clear"/>
    </w:rPr>
  </w:style>
  <w:style w:type="character" w:styleId="Style10">
    <w:name w:val="ข้อความธรรมดา อักขระ"/>
    <w:qFormat/>
    <w:rPr>
      <w:rFonts w:ascii="Arial" w:hAnsi="Arial" w:cs="Arial"/>
    </w:rPr>
  </w:style>
  <w:style w:type="character" w:styleId="Style11">
    <w:name w:val="ชื่อเรื่องรอง อักขระ"/>
    <w:qFormat/>
    <w:rPr>
      <w:rFonts w:ascii="Arial" w:hAnsi="Arial" w:cs="Arial"/>
    </w:rPr>
  </w:style>
  <w:style w:type="character" w:styleId="Style12">
    <w:name w:val="ชื่อเรื่อง อักขระ"/>
    <w:qFormat/>
    <w:rPr>
      <w:rFonts w:ascii="Arial" w:hAnsi="Arial" w:cs="Cordia New"/>
      <w:b/>
      <w:bCs/>
      <w:kern w:val="2"/>
    </w:rPr>
  </w:style>
  <w:style w:type="character" w:styleId="Style13">
    <w:name w:val="ท้ายกระดาษ อักขระ"/>
    <w:qFormat/>
    <w:rPr>
      <w:rFonts w:eastAsia="Times New Roman" w:cs="CordiaUPC"/>
      <w:sz w:val="28"/>
      <w:szCs w:val="28"/>
      <w:lang w:val="th-TH"/>
    </w:rPr>
  </w:style>
  <w:style w:type="character" w:styleId="Style14">
    <w:name w:val="หัวกระดาษ อักขระ"/>
    <w:qFormat/>
    <w:rPr>
      <w:rFonts w:ascii="Arial" w:hAnsi="Arial" w:cs="Arial"/>
    </w:rPr>
  </w:style>
  <w:style w:type="character" w:styleId="31">
    <w:name w:val="การเยื้องเนื้อความ 3 อักขระ"/>
    <w:qFormat/>
    <w:rPr>
      <w:rFonts w:cs="AngsanaUPC"/>
      <w:color w:val="000000"/>
      <w:sz w:val="30"/>
      <w:szCs w:val="30"/>
    </w:rPr>
  </w:style>
  <w:style w:type="character" w:styleId="Style15">
    <w:name w:val="เนื้อความ อักขระ"/>
    <w:qFormat/>
    <w:rPr>
      <w:rFonts w:cs="BrowalliaUPC"/>
      <w:color w:val="000000"/>
      <w:sz w:val="30"/>
      <w:szCs w:val="30"/>
      <w:lang w:val="en-GB"/>
    </w:rPr>
  </w:style>
  <w:style w:type="character" w:styleId="21">
    <w:name w:val="การเยื้องเนื้อความ 2 อักขระ"/>
    <w:qFormat/>
    <w:rPr>
      <w:rFonts w:ascii="Browallia New" w:hAnsi="Browallia New" w:cs="Browallia New"/>
      <w:sz w:val="30"/>
      <w:szCs w:val="30"/>
      <w:lang w:val="en-GB"/>
    </w:rPr>
  </w:style>
  <w:style w:type="character" w:styleId="Style16">
    <w:name w:val="การเยื้องเนื้อความ อักขระ"/>
    <w:qFormat/>
    <w:rPr>
      <w:rFonts w:ascii="Angsana New" w:hAnsi="Angsana New" w:cs="Arial"/>
      <w:sz w:val="29"/>
      <w:szCs w:val="29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 w:cs="Cordia New"/>
      <w:color w:val="000000"/>
      <w:sz w:val="30"/>
      <w:szCs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ผังเอกสาร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Style1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Style20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Style21">
    <w:name w:val="ข้อความธรรมดา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Style22">
    <w:name w:val="หัวเรื่องสารบัญอ้างอิงทางกฎหมาย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3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eastAsia="Times New Roman"/>
      <w:sz w:val="28"/>
      <w:szCs w:val="28"/>
      <w:lang w:val="th-TH"/>
    </w:rPr>
  </w:style>
  <w:style w:type="paragraph" w:styleId="Style24">
    <w:name w:val="à¹×éÍàÃ×èÍ§"/>
    <w:basedOn w:val="Normal"/>
    <w:qFormat/>
    <w:pPr>
      <w:ind w:right="386" w:hanging="0"/>
      <w:jc w:val="left"/>
    </w:pPr>
    <w:rPr>
      <w:rFonts w:eastAsia="Times New Roman" w:cs="Cordia New"/>
      <w:color w:val="0000FF"/>
      <w:sz w:val="28"/>
      <w:szCs w:val="28"/>
      <w:u w:val="single"/>
      <w:lang w:val="th-TH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ข้อความแบบบล็อก"/>
    <w:basedOn w:val="Normal"/>
    <w:qFormat/>
    <w:pPr>
      <w:ind w:left="993" w:right="43" w:hanging="0"/>
      <w:jc w:val="left"/>
    </w:pPr>
    <w:rPr>
      <w:rFonts w:ascii="Angsana New" w:hAnsi="Angsana New" w:cs="Angsana New"/>
      <w:sz w:val="30"/>
      <w:szCs w:val="30"/>
    </w:rPr>
  </w:style>
  <w:style w:type="paragraph" w:styleId="32">
    <w:name w:val="การเยื้องเนื้อความ 3"/>
    <w:basedOn w:val="Normal"/>
    <w:qFormat/>
    <w:pPr>
      <w:ind w:left="1260" w:hanging="0"/>
      <w:jc w:val="left"/>
    </w:pPr>
    <w:rPr>
      <w:rFonts w:ascii="Cordia New" w:hAnsi="Cordia New" w:cs="Cordia New"/>
      <w:color w:val="000000"/>
      <w:sz w:val="30"/>
      <w:szCs w:val="30"/>
      <w:lang w:val="en-US"/>
    </w:rPr>
  </w:style>
  <w:style w:type="paragraph" w:styleId="22">
    <w:name w:val="การเยื้องเนื้อความ 2"/>
    <w:basedOn w:val="Normal"/>
    <w:qFormat/>
    <w:pPr>
      <w:ind w:left="709" w:hanging="0"/>
      <w:jc w:val="left"/>
    </w:pPr>
    <w:rPr>
      <w:rFonts w:ascii="Browallia New" w:hAnsi="Browallia New" w:cs="Times New Roman"/>
      <w:sz w:val="30"/>
      <w:szCs w:val="30"/>
      <w:lang w:val="en-GB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 New" w:hAnsi="Angsana New"/>
      <w:sz w:val="29"/>
      <w:szCs w:val="29"/>
      <w:lang w:val="en-US"/>
    </w:rPr>
  </w:style>
  <w:style w:type="paragraph" w:styleId="Style2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10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</w:rPr>
  </w:style>
  <w:style w:type="paragraph" w:styleId="Style27">
    <w:name w:val="ย่อหน้ารายการ"/>
    <w:basedOn w:val="Normal"/>
    <w:qFormat/>
    <w:pPr>
      <w:ind w:left="720" w:hanging="0"/>
      <w:jc w:val="left"/>
    </w:pPr>
    <w:rPr>
      <w:rFonts w:ascii="Cordia New" w:hAnsi="Cordia New" w:eastAsia="MS Mincho;ＭＳ 明朝" w:cs="Cordia New"/>
      <w:color w:val="000000"/>
      <w:sz w:val="24"/>
      <w:szCs w:val="30"/>
    </w:rPr>
  </w:style>
  <w:style w:type="paragraph" w:styleId="IndexHeading1">
    <w:name w:val="Index Heading1"/>
    <w:next w:val="Contents3"/>
    <w:qFormat/>
    <w:pPr>
      <w:widowControl/>
      <w:bidi w:val="0"/>
      <w:spacing w:lineRule="atLeast" w:line="260" w:before="0" w:after="130"/>
      <w:ind w:left="1134" w:hanging="1134"/>
    </w:pPr>
    <w:rPr>
      <w:rFonts w:ascii="Cordia New" w:hAnsi="Cordia New" w:eastAsia="MS Mincho;ＭＳ 明朝" w:cs="Angsana New"/>
      <w:b/>
      <w:color w:val="auto"/>
      <w:sz w:val="22"/>
      <w:szCs w:val="20"/>
      <w:lang w:val="en-US" w:bidi="ar-SA" w:eastAsia="zh-CN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Times New Roman" w:hAnsi="Times New Roman" w:eastAsia="MS Mincho;ＭＳ 明朝" w:cs="Times New Roman"/>
      <w:sz w:val="22"/>
      <w:lang w:val="en-GB" w:bidi="ar-SA"/>
    </w:rPr>
  </w:style>
  <w:style w:type="paragraph" w:styleId="Contents3">
    <w:name w:val="TOC 3"/>
    <w:basedOn w:val="Normal"/>
    <w:next w:val="Normal"/>
    <w:pPr>
      <w:ind w:left="400" w:hanging="0"/>
    </w:pPr>
    <w:rPr>
      <w:szCs w:val="25"/>
    </w:rPr>
  </w:style>
  <w:style w:type="paragraph" w:styleId="7I7H1">
    <w:name w:val="@7I-@#7H-1"/>
    <w:basedOn w:val="Normal"/>
    <w:next w:val="Normal"/>
    <w:qFormat/>
    <w:pPr>
      <w:jc w:val="left"/>
    </w:pPr>
    <w:rPr>
      <w:rFonts w:eastAsia="MS Mincho;ＭＳ 明朝" w:cs="Cordia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55:00Z</dcterms:created>
  <dc:creator>Price Waterhouse</dc:creator>
  <dc:description/>
  <cp:keywords/>
  <dc:language>en-US</dc:language>
  <cp:lastModifiedBy>CHAWALIT KAEWMALAI</cp:lastModifiedBy>
  <cp:lastPrinted>2016-02-20T00:19:00Z</cp:lastPrinted>
  <dcterms:modified xsi:type="dcterms:W3CDTF">2016-02-23T02:39:00Z</dcterms:modified>
  <cp:revision>4</cp:revision>
  <dc:subject/>
  <dc:title>รายงานของผู้สอบบัญชี</dc:title>
</cp:coreProperties>
</file>