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lineRule="auto" w:line="276" w:before="0" w:after="120"/>
        <w:ind w:right="-13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 งบกำไรขาดทุนเบ็ดเสร็จ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 และงบกระแสเงินสดรวม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เดียวกัน</w:t>
      </w:r>
      <w:r>
        <w:rPr>
          <w:rFonts w:ascii="Angsana New" w:hAnsi="Angsana New" w:cs="Angsana New"/>
          <w:w w:val="99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lineRule="auto" w:line="276" w:before="120" w:after="0"/>
        <w:ind w:right="-43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ab/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อธิบายถึงการแก้ไขข้อผิดพลาดทางบัญชีเกี่ยวกับการจัดประเภทและการวัดมูลค่าภายหลังของสินทรัพย์ทางการเงิน บริษัทจึงได้ปรับปรุง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หก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เช่นเดียวกั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- 2 -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แสดงฐานะการเงินรวมของบริษัท ทีวี ธันเดอร์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แสดงฐานะการเงิ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บริษัท ทีวี ธันเดอร์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รวม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เฉพาะกิจการ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ำไรขาดทุนเบ็ดเสร็จ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ระแสเงินสด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ระแสเงินสด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สอบทานโดยผู้สอบบัญชีอื่นโดยให้ข้อสรุปว่า 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pacing w:val="-2"/>
          <w:sz w:val="30"/>
          <w:szCs w:val="30"/>
        </w:rPr>
        <w:t>1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>2563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ปรีชา  สว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6718</w:t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headerReference w:type="default" r:id="rId2"/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42:00Z</dcterms:created>
  <dc:creator>Computer 1</dc:creator>
  <dc:description/>
  <cp:keywords/>
  <dc:language>en-US</dc:language>
  <cp:lastModifiedBy>นิพพิชฌน์ ขันธ์เครือ</cp:lastModifiedBy>
  <cp:lastPrinted>2021-07-27T15:24:00Z</cp:lastPrinted>
  <dcterms:modified xsi:type="dcterms:W3CDTF">2021-08-02T09:22:00Z</dcterms:modified>
  <cp:revision>12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