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สดรวมและงบกระแสเงินสดเฉพาะกิจการ สำหรับงวดสาม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สอบทานโดยผู้สอบบัญชีอื่นโดยให้ข้อสรุป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งบการเงินระหว่างกาล ในสาระสำคัญ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ind w:left="63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งานของผู้สอบบัญชีฉบับนี้ได้ออกใหม่แทนรายงานฉบับเดิมที่เคยรายงานไว้ ล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ได้เปลี่ยนแปลงผู้สอบบัญชีใหม่ ให้เป็นไปตามการแต่งตั้งในรายงานการประชุม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จำปี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เมษ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อื่นๆ โดยที่ข้อมูลทางการเงินระหว่างกาลและหมายเหตุประกอบงบการเงิน แสดงข้อมูลเช่นเดียวกับผู้สอบบัญชีเดิมที่เคยรายงานไว้เพีย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2561 </w:t>
      </w:r>
      <w:r>
        <w:rPr>
          <w:rFonts w:ascii="Angsana New" w:hAnsi="Angsana New" w:cs="Angsana New"/>
          <w:sz w:val="30"/>
          <w:sz w:val="30"/>
          <w:szCs w:val="30"/>
        </w:rPr>
        <w:t>ยกเว้น 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เหตุการณ์ภายหลังรอบระยะเวลารายงาน และการอนุมัติงบการเงินระหว่างกาลใหม่ 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3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07:00Z</dcterms:created>
  <dc:creator>POMA</dc:creator>
  <dc:description/>
  <cp:keywords/>
  <dc:language>en-US</dc:language>
  <cp:lastModifiedBy>KurokoJi</cp:lastModifiedBy>
  <cp:lastPrinted>2017-05-11T09:06:00Z</cp:lastPrinted>
  <dcterms:modified xsi:type="dcterms:W3CDTF">2018-08-09T03:15:00Z</dcterms:modified>
  <cp:revision>5</cp:revision>
  <dc:subject/>
  <dc:title/>
</cp:coreProperties>
</file>