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tabs>
          <w:tab w:val="clear" w:pos="720"/>
          <w:tab w:val="right" w:pos="7020" w:leader="none"/>
          <w:tab w:val="right" w:pos="7560" w:leader="none"/>
          <w:tab w:val="right" w:pos="8370" w:leader="none"/>
        </w:tabs>
        <w:ind w:left="540" w:right="0" w:hanging="540"/>
        <w:jc w:val="left"/>
        <w:rPr/>
      </w:pPr>
      <w:bookmarkStart w:id="0" w:name="OLE_LINK16"/>
      <w:bookmarkEnd w:id="0"/>
      <w:r>
        <w:rPr>
          <w:rFonts w:cs="Angsana New" w:ascii="Angsana New" w:hAnsi="Angsana New"/>
          <w:b/>
          <w:bCs/>
          <w:color w:val="000000"/>
          <w:sz w:val="24"/>
          <w:szCs w:val="24"/>
          <w:u w:val="none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u w:val="none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u w:val="none"/>
        </w:rPr>
        <w:t>ข้อมูลทั่วไป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</w:rPr>
        <w:t>บริษัท ทีวี ธันเดอร์ จำกั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  <w:lang w:val="en-US"/>
        </w:rPr>
        <w:t>มหาชน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  <w:lang w:val="en-US"/>
        </w:rPr>
        <w:t>)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</w:rPr>
        <w:t xml:space="preserve"> (“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</w:rPr>
        <w:t>บริษัท”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</w:rPr>
        <w:t>เป็นบริษัทมหาชนจำกัด ซึ่งจัดตั้งขึ้นในประเทศไทย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>และมีที่อยู่ตามที่ได้จดทะเบียนดังนี้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1213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>/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309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 - 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 xml:space="preserve">ซอยลาดพร้าว 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94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>ปัญจมิตร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>ถนนศรีวรา แขวง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  <w:lang w:val="en-US"/>
        </w:rPr>
        <w:t>พลับพลา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 xml:space="preserve"> เขตวังทองหลาง กรุงเทพฯ 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10310</w:t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u w:val="none"/>
          <w:lang w:val="en-GB"/>
        </w:rPr>
        <w:t>เพื่อวัตถุประสงค์ในการรายงานข้อมูลจึงรวมเรียกบริษัทและบริษัทย่อยว่ากลุ่มบริษัท</w:t>
      </w:r>
    </w:p>
    <w:p>
      <w:pPr>
        <w:pStyle w:val="Style24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ประกอบการธุรกิจของกลุ่มบริษัท สามารถสรุปได้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ผลิตละครโทรทัศน์และรายการบันเทิง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35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บริการโฆษณาและจัดกิจกรรมส่งเสริมการขาย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งบการเงินรวมและงบการเงินเฉพาะบริษัท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ุมภาพันธ์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บัญชีที่สำคัญ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Style23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 w:val="false"/>
          <w:b w:val="false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2.1</w:t>
        <w:tab/>
      </w:r>
      <w:r>
        <w:rPr>
          <w:rFonts w:ascii="Angsana New" w:hAnsi="Angsana New" w:cs="Angsana New"/>
          <w:b w:val="false"/>
          <w:b w:val="false"/>
          <w:color w:val="000000"/>
          <w:sz w:val="24"/>
          <w:sz w:val="24"/>
          <w:szCs w:val="24"/>
        </w:rPr>
        <w:t>เกณฑ์การจัดทำ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4"/>
          <w:szCs w:val="24"/>
        </w:rPr>
      </w:pPr>
      <w:r>
        <w:rPr>
          <w:rFonts w:cs="Angsana New" w:ascii="Angsana New" w:hAnsi="Angsana New"/>
          <w:b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4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4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ฉพาะบริษัท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ได้จัดทำขึ้นโดยใช้เกณฑ์ราคาทุนเดิมในการวัดมูลค่าขององค์ประกอบของงบการเงิน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ยกเว้นเงินลงทุนประเภทเผื่อขายซึ่งได้ใช้เกณฑ์มูลค่ายุติธรรม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 และ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การใช้ดุลยพินิจของผู้บริหารซึ่งจัดทำขึ้นตามกระบวนการในการนำนโยบายการบัญชีของกิจการไปถือปฏิบัติ และต้องเปิดเผยเรื่องการใช้ดุลยพินิจของผู้บริหาร หรือความซับซ้อนหรือเกี่ยวกับข้อสมมติฐานและประมาณการที่มีนัยสำคัญต่องบการเงินรวมในหมายเหตุประกอบงบการเงินข้อ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บการเงินรวมและงบการเงินเฉพาะบริษัทฉบับภาษาอังกฤษจัดทำขึ้นจากงบการเงินตามกฎหมายที่เป็นภาษาไทย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นกรณีที่มีเนื้อความขัดแย้งกันหรือมีการตีความในสองภาษาแตกต่างกัน ให้ใช้งบการเงินตามกฎหมายฉบั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</w:t>
      </w:r>
      <w:r>
        <w:rPr>
          <w:rFonts w:ascii="Angsana New" w:hAnsi="Angsana New" w:cs="Angsana New"/>
          <w:sz w:val="24"/>
          <w:sz w:val="24"/>
          <w:szCs w:val="24"/>
        </w:rPr>
        <w:t>ที่เปลี่ยนแปลงอย่างมีสาระสำคัญ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3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34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450" w:right="27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1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ารเปลี่ยนแปลงที่สำคัญได้แก่การเพิ่มเติมข้อกำหนดให้กิจการจัดกลุ่มรายการ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z w:val="24"/>
          <w:sz w:val="24"/>
          <w:szCs w:val="24"/>
        </w:rPr>
        <w:t>บริษัทได้นำการเปลี่ยนแปลงนี้มาใช้ในงบการเงินนี้แล้ว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6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ำหนดให้รายการชิ้นส่วนอะไหล่ อุปกรณ์สำรองไว้ใช้งาน และอุปกรณ์ที่ใช้ในการซ่อมบำรุง รับรู้เป็นรายการที่ดิน อาคารและอุปกรณ์หากรายการนั้นเข้าคำนิยามของที่ดิน อาคารและอุปกรณ์ หากไม่เข้าเงื่อนไขดังกล่าวให้จัดประเภทเป็นสินค้าคงเหลือ มาตรฐานดังกล่าวไม่ส่งผลกระทบกับงบการเงิน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ผลกำไรและขาดทุนจากการประมาณ</w: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ตามหลักคณิตศาสตร์ประกันภัย เปลี่ยนชื่อเป็น “การวัดมูลค่าใหม่” และต้องรับรู้ใน “กำไรขาดทุนเบ็ดเสร็จ” ทันที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กำไรหรือขาดทุนได้ และ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ทยอยรับรู้ตลอดระยะเวลาการให้บริการในอนาคตได้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7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ให้ข้อกำหนดสำหรับงบการเงินเฉพาะกิจ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มาตรฐานดังกล่า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</w:t>
      </w:r>
      <w:r>
        <w:rPr>
          <w:rFonts w:ascii="Angsana New" w:hAnsi="Angsana New" w:cs="Angsana New"/>
          <w:sz w:val="24"/>
          <w:sz w:val="24"/>
          <w:szCs w:val="24"/>
        </w:rPr>
        <w:t>ที่เปลี่ยนแปลงอย่างมีสาระสำคัญ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4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ารเปลี่ยนแปลงที่สำคัญ คือ กำหนดการเปิดเผยข้อมูลเกี่ยวกับส่วนงานดำเนินงาน โดยให้เปิดเผยข้อมูลเกี่ยวกับตัววัดมูลค่าสินทรัพย์และหนี้สินรวมสำหรับเฉพาะส่วนงานที่รายงาน หากโดยปกติ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มีสาระสำคัญจากจำนวนเงินที่ได้เปิดเผยไว้ในงบการเงินประจำปีล่าสุดสำหรับส่วนงานที่รายงานนั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การกำหนดคำนิยามของคำว่า “ควบคุม” ซึ่งถูกนำมาใช้แทนหลักการของการควบคุมและการจัดทำงบการเงินรวมภายใต้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กิจการ มาตรฐานนี้ได้กำหนดว่าเมื่อใดกิจการควรจัดทำงบการเงินรวม ให้นิยามหลักการของการควบคุม อธิบายหลักการของการนำหลักการของการควบคุมไปใช้ รวมถึงอธิบายถึงข้อกำหนดในการจัดทำงบการเงินรวม หลักการสำคัญของมาตรฐานรายงานทางการเงินฉบับใหม่นี้ คือหากมีอำนาจควบคุม จะต้องมีการจัดทำงบการเงินรวมเฉพา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รณีที่ผู้ลงทุนได้แสดงให้เห็นถึงอำนาจการควบคุมที่เหนือกว่าผู้ถูกลงทุน ผู้ลงทุนได้รับผลตอบแทนที่ผันแปรจากการที่มีส่วนเกี่ยวข้องในผู้ถูกลงทุน และมีความสามารถในการใช้อำนาจในผู้ถูกลงทุน ซึ่งส่งผลกระทบต่อผลตอบแทนที่กิจการจะได้รับ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วัตถุประสงค์เพื่อปรับปรุง และลดความซ้ำซ้อนของคำนิยาม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ูลค่ายุติธรรม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ทางการเงิน มาตรฐานดังกล่าวไม่ส่งผลกระทบกับงบการเงินของกลุ่มบริษัท ยกเว้นเรื่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เปิดเผยข้อมูล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ค้าคงเหลือ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ระแสเงินสด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ก่อสร้า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เช่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รายได้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ต้นทุนการกู้ยื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ำไรต่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ประมาณการหนี้สิน หนี้สินที่อาจเกิดขึ้น และ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อาจเกิดขึ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รวมธุรกิ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7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8"/>
          <w:szCs w:val="18"/>
          <w:lang w:val="en-US"/>
        </w:rPr>
      </w:pPr>
      <w:r>
        <w:rPr>
          <w:rFonts w:cs="Angsana New" w:ascii="Angsana New" w:hAnsi="Angsana New"/>
          <w:b/>
          <w:bCs/>
          <w:color w:val="000000"/>
          <w:sz w:val="18"/>
          <w:szCs w:val="18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18"/>
          <w:szCs w:val="18"/>
          <w:lang w:val="en-GB"/>
        </w:rPr>
      </w:pPr>
      <w:r>
        <w:rPr>
          <w:rFonts w:eastAsia="Times New Roman"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b/>
          <w:b/>
          <w:bCs/>
          <w:spacing w:val="-2"/>
          <w:sz w:val="18"/>
          <w:szCs w:val="18"/>
        </w:rPr>
      </w:pPr>
      <w:r>
        <w:rPr>
          <w:rFonts w:cs="Angsana New" w:ascii="Angsana New" w:hAnsi="Angsana New"/>
          <w:b/>
          <w:bCs/>
          <w:spacing w:val="-2"/>
          <w:sz w:val="18"/>
          <w:szCs w:val="18"/>
        </w:rPr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่วนงานดำเนินงา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เช่า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ภาษีเงิน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สถานภาพทางภาษี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กิจการหรือผู้ถือ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  <w:br/>
              <w:t xml:space="preserve">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นทรัพย์ไม่มีตัวต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เว็บไซต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การเปลี่ยนแปลงในหนี้สินที่เกิดขึ้นจากการรื้อถอน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ิทธิในส่วนได้เสียจากกองทุนการรื้อถอน การบูรณะ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การปรับปรุงสภาพแวดล้อ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รื่อง การปรับปรุงย้อนหลังภายใต้มาตรฐานการ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การรายงานทางการเงิ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สภาพเศรษฐกิจที่เงินเฟ้อรุนแร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27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โปรแกรมสิทธิพิเศษแก่ลูกค้า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br/>
        <w:t xml:space="preserve">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980" w:hanging="36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352" w:leader="none"/>
        </w:tabs>
        <w:ind w:left="1980" w:hanging="0"/>
        <w:jc w:val="left"/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tbl>
      <w:tblPr>
        <w:tblW w:w="765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396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left="36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36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360" w:hanging="18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รื่อง การโอนสินทรัพย์จากลูกค้า</w:t>
            </w:r>
          </w:p>
        </w:tc>
      </w:tr>
    </w:tbl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620" w:hanging="540"/>
        <w:jc w:val="left"/>
        <w:rPr/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ยังไม่ได้นำมาใช้ก่อนวันถือปฏิบัติ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</w:t>
      </w:r>
      <w:r>
        <w:rPr>
          <w:rFonts w:ascii="Angsana New" w:hAnsi="Angsana New" w:cs="Angsana New"/>
          <w:sz w:val="24"/>
          <w:sz w:val="24"/>
          <w:szCs w:val="24"/>
        </w:rPr>
        <w:t>อาจ</w:t>
      </w:r>
      <w:r>
        <w:rPr>
          <w:rFonts w:ascii="Angsana New" w:hAnsi="Angsana New" w:cs="Angsana New"/>
          <w:sz w:val="24"/>
          <w:sz w:val="24"/>
          <w:szCs w:val="24"/>
        </w:rPr>
        <w:t>ส่งผลกระทบอย่างมีสาระสำคัญต่อกลุ่มบริษัท มีดังต่อไป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747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396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8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่วนงานดำเนิน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0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3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color w:val="000000"/>
          <w:sz w:val="22"/>
          <w:szCs w:val="22"/>
          <w:lang w:val="en-US"/>
        </w:rPr>
      </w:pPr>
      <w:r>
        <w:rPr>
          <w:rFonts w:cs="Angsana New" w:ascii="Angsana New" w:hAnsi="Angsana New"/>
          <w:color w:val="000000"/>
          <w:sz w:val="22"/>
          <w:szCs w:val="22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2"/>
          <w:szCs w:val="22"/>
          <w:lang w:val="en-GB"/>
        </w:rPr>
      </w:pPr>
      <w:r>
        <w:rPr>
          <w:rFonts w:eastAsia="Times New Roman" w:cs="Angsana New" w:ascii="Angsana New" w:hAnsi="Angsana New"/>
          <w:b/>
          <w:bCs/>
          <w:sz w:val="22"/>
          <w:szCs w:val="22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</w:t>
      </w:r>
      <w:r>
        <w:rPr>
          <w:rFonts w:ascii="Angsana New" w:hAnsi="Angsana New" w:cs="Angsana New"/>
          <w:sz w:val="24"/>
          <w:sz w:val="24"/>
          <w:szCs w:val="24"/>
        </w:rPr>
        <w:t>อาจ</w:t>
      </w:r>
      <w:r>
        <w:rPr>
          <w:rFonts w:ascii="Angsana New" w:hAnsi="Angsana New" w:cs="Angsana New"/>
          <w:sz w:val="24"/>
          <w:sz w:val="24"/>
          <w:szCs w:val="24"/>
        </w:rPr>
        <w:t>ส่งผลกระทบอย่างมีสาระสำคัญต่อกลุ่มบริษัท มีดังต่อไป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6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ที่ดิน อาคาร 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eastAsia="Calibri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และเงินสมทบที่เกี่ยวข้องกับการบริการที่มากกว่าหนึ่งรอบระยะเวลา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4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27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ห้กิจการที่ดำเนินธุรกิจด้านการลงทุนที่ได้รับ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6</w:t>
      </w:r>
      <w:r>
        <w:rPr>
          <w:rFonts w:cs="Angsana New" w:ascii="Angsana New" w:hAnsi="Angsana New"/>
          <w:sz w:val="24"/>
          <w:szCs w:val="24"/>
        </w:rPr>
        <w:t xml:space="preserve"> 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 การด้อยค่าของสินทรัพย์ ได้มีการกำหนดเพิ่มเติมเกี่ยว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กรณีที่การวัดมูลค่ายุติธรรมอยู่ในลำด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ชั้น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ะต้องมีการเปิดเผย เทคนิคที่ใช้ในการวัดมูลค่ายุติธรรม และข้อสมมติฐานสำคัญที่ใช้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8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สินทรัพย์ไม่มีตัวตนได้กำหนดให้ชัดเจนขึ้น เกี่ยวกับการปร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ราคาตามบัญชีก่อนหักค่าตัดจำหน่ายสะสม และค่าตัดจำหน่ายสะสมในกรณีที่กิจการใช้วิธีการตีราคาใหม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อยู่ในระหว่างการประเมินผลกระทบจากการปฏิบัติตามมาตรฐานฉบับนี้</w:t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2"/>
          <w:szCs w:val="22"/>
          <w:lang w:val="en-GB"/>
        </w:rPr>
      </w:pPr>
      <w:r>
        <w:rPr>
          <w:rFonts w:cs="Angsana New" w:ascii="Angsana New" w:hAnsi="Angsana New"/>
          <w:sz w:val="22"/>
          <w:szCs w:val="22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40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รื่องอสังหาริมทรัพย์เพื่อการลงทุน ได้กำหนดให้ชัดเจนขึ้นว่ากิจการควรพิจารณา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นการพิจารณาว่าการได้มาซึ่งอสังหาริมทรัพย์เพื่อการลงทุนนั้นเข้าเงื่อนไขการรวมธุรกิจหรือไม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ผู้บริหารอยู่ในระหว่างการประเมินผลกระทบจากการปฏิบัติตามมาตรฐานฉบับนี้</w:t>
      </w:r>
      <w:r>
        <w:br w:type="page"/>
      </w:r>
    </w:p>
    <w:p>
      <w:pPr>
        <w:pStyle w:val="Normal"/>
        <w:ind w:left="198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 ที่</w:t>
      </w:r>
      <w:r>
        <w:rPr>
          <w:rFonts w:ascii="Angsana New" w:hAnsi="Angsana New" w:cs="Angsana New"/>
          <w:sz w:val="24"/>
          <w:sz w:val="24"/>
          <w:szCs w:val="24"/>
        </w:rPr>
        <w:t>อาจ</w:t>
      </w:r>
      <w:r>
        <w:rPr>
          <w:rFonts w:ascii="Angsana New" w:hAnsi="Angsana New" w:cs="Angsana New"/>
          <w:sz w:val="24"/>
          <w:sz w:val="24"/>
          <w:szCs w:val="24"/>
        </w:rPr>
        <w:t>ส่งผลกระทบอย่างมีสาระสำคัญต่อกลุ่มบริษัท มีดังต่อไป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28" w:leader="none"/>
        </w:tabs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วมถึงสัญญาประกันภัยต่อ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ที่กิจการเป็น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4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ไม่เกี่ยวข้องกับการดำเนินงานของกลุ่มบริษัท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8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ของกิจการ ผู้บริหารอยู่ในระหว่างการประเมินผลกระทบจาก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ปฏิบัติ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ามมาตรฐานการรายงานทางการเงินฉบับนี้</w:t>
      </w:r>
    </w:p>
    <w:p>
      <w:pPr>
        <w:pStyle w:val="Normal"/>
        <w:ind w:left="1980" w:hanging="0"/>
        <w:jc w:val="left"/>
        <w:rPr>
          <w:rFonts w:ascii="Angsana New" w:hAnsi="Angsana New" w:eastAsia="Calibri" w:cs="Angsana New"/>
          <w:sz w:val="24"/>
          <w:szCs w:val="24"/>
          <w:lang w:val="en-GB"/>
        </w:rPr>
      </w:pPr>
      <w:r>
        <w:rPr>
          <w:rFonts w:eastAsia="Calibri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eastAsia="Calibri" w:cs="Angsana New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24"/>
          <w:szCs w:val="24"/>
          <w:lang w:val="en-GB"/>
        </w:rPr>
        <w:t>10</w:t>
      </w:r>
      <w:r>
        <w:rPr>
          <w:rFonts w:eastAsia="Calibri"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เรื่อง งบการเงินรวม การปรับปรุงนี้ได้ให้คำนิยามของกิจการ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อยู่ในระหว่างการประเมินผลกระทบจาก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ปฏิบัติ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ามมาตรฐานการรายงานทางการเงินฉบับนี้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eastAsia="Calibri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Calibri" w:cs="Angsana New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sz w:val="24"/>
          <w:szCs w:val="24"/>
        </w:rPr>
        <w:t xml:space="preserve">)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มื่อมีการประกาศใช้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มาตรฐานการรายงานทางการเงินฉบับที่ </w:t>
      </w:r>
      <w:r>
        <w:rPr>
          <w:rFonts w:cs="Angsana New" w:ascii="Angsana New" w:hAnsi="Angsana New"/>
          <w:sz w:val="24"/>
          <w:szCs w:val="24"/>
          <w:lang w:val="en-GB"/>
        </w:rPr>
        <w:t>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เครื่องมือทางการเงิ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มื่อมีการประกาศใช้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รวมถึงสัญญาที่ไม่เป็นสัญญาทางการเงิน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ผู้บริหารอยู่ในระหว่างการประเมินผลกระทบจากการ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ปฏิบัติ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ามมาตรฐานการรายงานทางการเงินฉบับนี้</w:t>
      </w:r>
    </w:p>
    <w:p>
      <w:pPr>
        <w:pStyle w:val="Normal"/>
        <w:tabs>
          <w:tab w:val="clear" w:pos="720"/>
          <w:tab w:val="left" w:pos="28" w:leader="none"/>
        </w:tabs>
        <w:autoSpaceDE w:val="false"/>
        <w:snapToGrid w:val="false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747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396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2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ค้าคงเหลื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ระแสเงินสด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ภาษีเงินได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เช่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รายได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ต้นทุนการกู้ยื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392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ำไรต่อหุ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5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6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1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ร่วมการงา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747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396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0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ความช่วยเหลือจากรัฐบาล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5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เช่าดำเนินงา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5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ภาษีเงินได้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การเปลี่ยนแปลงสถานภาพทางภาษีของกิจการหรือผู้ถือหุ้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7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9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31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รายได้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32 </w:t>
              <w:br/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นทรัพย์ไม่มีตัวต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ต้นทุนเว็บไซต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right="-108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right="-108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การปรับปรุงย้อนหลังภายใต้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2557)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right="-108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right="-108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เรื่อง 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19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ผลประโยชน์ของพนักงาน</w:t>
            </w:r>
          </w:p>
        </w:tc>
      </w:tr>
    </w:tbl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540"/>
        <w:jc w:val="left"/>
        <w:rPr>
          <w:rFonts w:ascii="Angsana New" w:hAnsi="Angsana New" w:eastAsia="Times New Roman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1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620" w:hanging="54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ซึ่งยังไม่ได้นำมาใช้ก่อนวันถือปฏิบัติ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left="198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765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414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250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87" w:right="-108" w:hanging="187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 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</w:tbl>
    <w:p>
      <w:pPr>
        <w:pStyle w:val="Normal"/>
        <w:ind w:left="19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หมายถึงกิจการ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ซึ่งรวมถึงกิจการเฉพาะกิ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ที่กลุ่มบริษัทควบคุม กลุ่มบริษัทควบคุมกิจการเมื่อกลุ่มบริษัทมีการเปิดร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ากการใช้อำนาจเหนือผู้ได้รับการควบคุม กลุ่มบริษัทรวมงบการเงินของบริษัทย่อยไว้ในงบการเงินรวมตั้งแต่วันที่กลุ่มบริษัท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tabs>
          <w:tab w:val="clear" w:pos="720"/>
          <w:tab w:val="left" w:pos="583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บริษัทบันทึกบัญชีการรวมธุรกิจโดยถือปฏิบัติตามวิธี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ซื้อ</w:t>
      </w:r>
      <w:r>
        <w:rPr>
          <w:rFonts w:ascii="Angsana New" w:hAnsi="Angsana New" w:cs="Angsana New"/>
          <w:sz w:val="24"/>
          <w:sz w:val="24"/>
          <w:szCs w:val="24"/>
        </w:rPr>
        <w:t xml:space="preserve"> สิ่งตอบแทนที่โอนให้สำหรับการซื้อบริษัทย่อย ต้องวัด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ผู้ถือหุ้นที่ออกโดยกลุ่มบริษัท รวมถึงมูลค่ายุติธรรมของสินทรัพย์ หรือหนี้สินที่คาดว่าจะต้องจ่ายชำระ  ต้นทุนที่เกี่ยวข้องกับการซื้อจะรับรู้เป็นค่าใช้จ่ายเมื่อเกิดขึ้น และวัดมูลค่าเริ่มแรกของสินทรัพย์ที่ได้มาที่ระบุได้และหนี้สินและหนี้สินที่อาจจะเกิดขึ้นในการรวมธุรกิจด้วยมูลค่ายุติธรรม ณ วันที่ซื้อ 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สิ่งตอบแทนที่คาดว่าจะต้องจ่ายโดยกลุ่มบริษัท รับรู้ด้วยมูลค่ายุติธรรม ณ วันที่ซื้อ การเปลี่ยนแปลงในมูลค่ายุติธรรมของสิ่งตอบแท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>คาดว่าจะต้องจ่ายที่รับรู้ภายหลังวันที่ซื้อซึ่งจัดประเภทเป็นสินทรัพย์หรือหนี้สินให้รับรู้ผลกำไรขาดทุนที่เกิดขึ้นในกำไรหรือขาดทุน หรือในกำไรขาดทุนเบ็ดเสร็จอื่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บริษัท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ในบริษัทย่อ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รณีที่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มากกว่ามูลค่ายุติธรรมสุทธิ ณ วันที่ซื้อของสินทรัพย์ที่ได้มาที่ระบุได้และหนี้สินที่รับมา ผู้ซื้อต้องรับรู้ค่าความนิยม หากมูลค่าของมูลค่าสิ่งตอบแทนที่โอนให้ มูลค่าส่วนได้เสียที่ไม่มีอำนาจควบคุมใ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ราคายุติธรรมของสินทรัพย์สุทธิของบริษัทย่อยเนื่องจากมีการต่อรองราคาซื้อ จะรับรู้ส่วนต่างโดยตรงไปยัง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จะตัด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บัญชีระหว่างกิจการ ยอดคงเหลือ และรายการกำไรหรือขาดทุนที่ยังไม่ได้เกิดขึ้นจริงระหว่างกลุ่มบริษัท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งบการเงินเฉพาะกิจการ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งินลงทุนในบริษัทย่อยจะบันทึกบัญชีด้วยราคาทุนหักค่าเผื่อการด้อยค่า  ต้นทุนจะมีการปรับเพื่อสะท้อนการเปลี่ยนแปลงสิ่งตอบแทนที่เกิดขึ้นจากสิ่งตอบแทนที่คาดว่าจะได้รับ  ต้นทุนนั้นจะรวมส่วนแบ่งต้นทุนทางตรง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54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ที่รวมในงบการเงินของแต่ละบริษัทในกลุ่มบริษัทถูกวัดมูลค่าโดยใช้สกุลเงินของสภาพแวดล้อมทางเศรษฐกิจหลัก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บริษัทดำเนินงานอยู่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กุลเงินที่ใช้ในการดำเนินงา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สดงในสกุลเงินบาท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และยอดคงเหลือ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 ได้บันทึกไว้ในกำไรหรือขาดทุน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งบกระแสเงินสดรวมและงบกระแสเงินสดเฉพาะบริษัท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เงินเบิกเกินบัญชีจะแสดงไว้ในส่วนของหนี้สินหมุนเวียนในงบแสดงฐานะการเงินรวมและงบแสดงฐานะการเงินเฉพาะ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ลูกหนี้การ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ถือเป็นส่วนหนึ่งของค่าใช้จ่ายในการบริห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ินค้าคงเหลือ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ค้าคงเหลือแสดงถึงผลิตภัณฑ์รายการโทรทัศน์ ม้วนเทป และหนังสือ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ลิตภัณฑ์รายการโทรทัศน์แสดงถึงต้นทุนของรายการโทรทัศน์ทั้งที่อยู่ระหว่างการผลิตและที่ผลิตเสร็จพร้อมที่จะออกอากาศ ต้นทุนของรายการโทรทัศน์ซึ่งประกอบด้วยค่าใช้จ่ายต่างๆ ที่เกี่ยวข้องโดยตรงกับการผลิตรายการ รับรู้เป็นค่าใช้จ่ายเมื่อรายการโทรทัศน์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ออกอากาศแล้ว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หนังสือ และสินค้าอื่นแสดงตามราคาทุนหรือราคาตลาดแล้วแต่ราคาใดต่ำกว่า ราคาทุนคำนวณโดยวิธีถัวเฉลี่ยถ่วงน้ำหนัก</w:t>
      </w:r>
    </w:p>
    <w:p>
      <w:pPr>
        <w:pStyle w:val="Style23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ูลค่าสุทธิที่จะได้รับ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ถึงค่าใช้จ่ายในการขาย บริษัทบันทึกมูลค่าที่ลดลงของสินค้าคงเหลือ เนื่องจากการปรับมูลค่าให้เท่ากับมูลค่าสุทธิที่คาดว่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ะได้รับเป็นค่าใช้จ่ายในการบริหาร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จัดประเภทเงินลงทุนที่นอกเหนือจากเงินลงทุนในบริษัทย่อยและบริษัทร่วม และส่วนได้เสียในกิจการร่วมค้า เป็นเงินลงทุ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ผื่อขาย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 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tabs>
          <w:tab w:val="clear" w:pos="720"/>
          <w:tab w:val="left" w:pos="1440" w:leader="none"/>
        </w:tabs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ได้แสดงรวมไว้ในสินทรัพย์ไม่หมุนเวียน เว้นแต่กรณีที่ฝ่ายบริหารแสดงเจตจำนงที่จะถือไว้ในช่วงเวลาน้อยกว่า </w:t>
      </w:r>
      <w:r>
        <w:rPr>
          <w:rFonts w:cs="Angsana New" w:ascii="Angsana New" w:hAnsi="Angsana New"/>
          <w:spacing w:val="-6"/>
          <w:sz w:val="24"/>
          <w:szCs w:val="24"/>
        </w:rPr>
        <w:t xml:space="preserve">12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เดือนนับแต่วันสิ้นรอบ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ยะเวลารายงาน ก็จะแสดงรวมไว้ในสินทรัพย์หมุนเวียน หรือเว้นแต่กรณีที่ฝ่ายบริหารมีความจำเป็นที่ต้องขายเพื่อเพิ่มเงินทุนดำเนินงาน จึงจะแสดงรวมไว้ในสินทรัพย์หมุนเวียน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ผื่อขาย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  <w:r>
        <w:br w:type="page"/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Style23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ลงทุนอื่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ผื่อขาย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ตลาดหลักทรัพย์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แห่งประเทศไทย ณ วันทำการสุดท้ายของวันสิ้นรอบระยะเวลารายงาน โดยอ้างอิงราคาเสนอซื้อล่าสุดจากตลาดหลักทรัพย์แห่งประเทศไท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รายการกำไรและขาดทุนที่ยังไม่เกิดขึ้นจริงของเงินลงทุนเผื่อขายรับรู้ในส่ว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ำไรขาดทุนเบ็ดเสร็จอื่น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งบกำไรขาดทุน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 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อย่าง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ดินไม่มีการหักค่าเสื่อมราคา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บริษัท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ี่ดิน อาคารและอุปกรณ์</w:t>
      </w:r>
    </w:p>
    <w:p>
      <w:pPr>
        <w:pStyle w:val="Style25"/>
        <w:ind w:left="1080" w:right="0" w:hanging="0"/>
        <w:jc w:val="distribute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ดิน อาคารและอุปกรณ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ั้งหมดวัดมูลค่าด้วยราคาทุนหักด้วยค่าเสื่อมราคาสะสม ต้นทุนเริ่มแรกจะรวมต้นทุนทางตรงอื่นๆ ที่เกี่ยวข้องกับการซื้อสินทรัพย์นั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5"/>
        <w:ind w:left="1080" w:right="0" w:hanging="0"/>
        <w:jc w:val="distribute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 จะถูกตัดรายการออกสำหรับค่าซ่อมแซมและบำรุงรักษา  อื่น ๆ กลุ่ม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Style25"/>
        <w:ind w:left="1080" w:right="0" w:hanging="0"/>
        <w:jc w:val="distribu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5"/>
        <w:ind w:left="1080" w:right="0" w:hanging="0"/>
        <w:jc w:val="distribute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ที่ดินไม่มีการคิดค่าเสื่อมราคา  ค่าเสื่อมราคาของสินทรัพย์อื่นคำนวณโดยใช้วิธีเส้นตรง เพื่อลดราคาทุน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หรือราคาที่ตีใหม่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1958"/>
      </w:tblGrid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อาคาร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ตกแต่งและติดตั้ง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กำไรหรือขาดทุ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ทธิการใช้โปรแกรมคอมพิวเตอร์โดยที่ซื้อมามีลักษณะเฉพาะบันทึกเป็นสินทรัพย์โดยคำนวณจากต้นทุนในการได้มา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ดำเนินการให้โปรแกรมคอมพิวเตอร์นั้นสามารถนำมาใช้งานได้ตามประสงค์ โดยจะตัดจำหน่ายตลอดอายุประมาณการให้ประโยชน์ภายในระยะเวล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้นทุนที่ใช้ในการบำรุงรักษาโปรแกรมคอมพิวเตอร์บันทึกเป็นค่าใช้จ่ายเมื่อเกิดขึ้น ต้นทุนการพัฒนาที่เกี่ยวข้องโดยตร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ออกแบบและการทดสอบที่สามารถระบุได้ และโปรแกรมคอมพิวเตอร์มีลักษณะเฉพาะเจาะจงควบคุมโดยกลุ่มบริษัท จะรับรู้เป็นสินทรัพย์ไม่มีตัวตนเมื่อเป็นไปตามข้อกำหนดทุกข้อของการรับรู้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้นทุนการพัฒนาอื่น ๆ ที่ไม่เข้าเงื่อนไขเป็นไปตามข้อกำหนดของการรับรู้สินทรัพย์ไม่มีตัวตน จะรับรู้เป็นค่าใช้จ่ายเมื่อเกิดขึ้น 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ไม่รับรู้ต้นทุนการพัฒนาที่ได้รับรู้เป็นรายจ่ายเมื่อเริ่มแรกเป็นสินทรัพย์ไม่มีตัวตนภายหลั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ใช้จ่ายในการพัฒนาประสิทธิภาพของโปรแกรมคอมพิวเตอร์ให้สูงขึ้นกว่าเมื่อได้มาให้บันทึกเป็นต้นทุนเพื่อการพัฒนา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วกรวมไว้ในต้นทุนเมื่อได้มาซึ่งโปรแกรมคอมพิวเตอร์นั้น ต้นทุนในการพัฒนาโปรแกรมคอมพิวเตอร์จะรับรู้เป็นสินทรัพย์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ัดจำหน่ายโดยใช้วิธ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ส้นตร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ตลอดอายุการให้ประโยชน์ตามประมาณการแต่ไม่เก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ัญญาเช่า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รณีที่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ะบันทึกในกำไรหรือขาดทุนโดยใช้วิธีเส้นตรงตลอดอายุของสัญญาเช่านั้น 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ัญญาเช่าที่ดิน อาคารและอุปกรณ์ซึ่งผู้เช่าเป็นผู้รับความเสี่ยงและผลตอบแทนของความเป็นเจ้าของเกือบทั้งหมดถือเป็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ต้องจ่ายตามสัญญาเช่า แล้วแต่มูลค่าใดจะต่ำกว่า 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พิจารณาแยกแต่ละสัญญา ภาระผูกพันตามสัญญาเช่าหักค่าใช้จ่ายทางการเงินจะบันทึกเป็นหนี้สินตามสัญญาเช่าการเงิน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ำหรับยอดคงเหลือของหนี้สินทรัพย์ที่เหลืออยู่ สินทรัพย์ที่ได้มาตามสัญญาเช่าการเงินจะคิดค่าเสื่อมราคาตลอดอายุการใช้งา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สินทรัพย์ที่เช่าหรืออายุของสัญญาเช่า แล้วแต่ระยะเวลาใดจะน้อยกว่า</w:t>
      </w:r>
      <w:r>
        <w:br w:type="page"/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i/>
          <w:i/>
          <w:iCs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ind w:left="1077" w:hanging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i/>
          <w:iCs/>
          <w:color w:val="000000"/>
          <w:sz w:val="24"/>
          <w:szCs w:val="24"/>
          <w:lang w:val="en-GB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 นับจากวันสิ้นรอบระยะเวลารายงาน</w:t>
      </w:r>
    </w:p>
    <w:p>
      <w:pPr>
        <w:pStyle w:val="Normal"/>
        <w:ind w:left="107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ย่อยของกลุ่มบริษัทได้ดำเนินงานและเกิดรายได้ทางภาษี ผู้บริหารจะประเมินสถานะของการยื่นแบบแสดงรายการภาษีเป็นงวด ๆ โดยคำนึงถึงสถานการณ์ที่สามารถนำกฎหมายภาษีไปปฏิบัติซึ่งขึ้นอยู่กับการตีความ และจะตั้งประมาณการค่าใช้จ่ายภาษี หากคาดว่าจะต้องจ่ายชำระภาษีแก่หน่วยงานจัดเก็บ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firstLine="3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อย่างไรก็ตามกลุ่มบริษัท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และกฎหมายภาษีอากร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รอตัดบัญชีที่เกี่ยวข้องได้รับ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ภาษีเงินได้รอตัดบัญชีจะรับรู้หากมีความเป็นไปได้ค่อนข้างแน่ว่ากลุ่มบริษัทจะมีกำไรทางภาษีเพียงพอที่จะนำจำนวนผลต่างชั่วคราวนั้นมาใช้ประโยชน์ กลุ่มบริษัทได้ตั้งภาษีเงินได้รอตัดบัญชีโดยพิจารณาจากผลต่างชั่วคราวของเงินลงทุนในบริษัทย่อยที่ต้องเสียภาษีเว้นแต่กลุ่มบริษัท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ได้ภายในระยะเวลาที่คาดการณ์ได้ในอนาคต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ษีเงินได้งวดปัจจุบันและ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51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1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นกรณีที่มีภาระผูกพันที่คล้ายคลึงกันหลายรายการ กลุ่มบริษัทกำหนดความน่าจะเป็นที่กิจการจะสูญเสียทรัพยากรเพื่อจ่า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ที่กิจการ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ลุ่มบริษัท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บริษัทได้กำหนดโครงการบำเหน็จบำนาญใ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บา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ูปแบบ โดยเป็นการจ่ายชำระผ่านผู้บริหารกองทุน ซึ่งมีการคำนวณโดยใช้วิธีทางคณิตศาสตร์ประกันภัยเป็นระยะ ๆ กลุ่มบริษัทมีทั้งโครงการสมทบเงินและโครงการผลประโยชน์ สำหรับโครงการสมทบเงินกลุ่มบริษัทจะจ่ายเงินสมทบให้กองทุนในจำนวนเงินที่คงที่ กลุ่มบริษัทไม่มีภาระผูกพันทางกฎหมายหรือภาระผูกพันจากการอนุมานที่จะต้องจ่าย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สำหรับโครงการผลประโยชน์คือโครงการบำเหน็จบำนาญที่ไม่ใช่โครงการสมทบเงิน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จะกำหน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GB"/>
        </w:rPr>
        <w:t>ระยะเวลารายงานหักด้วยมูลค่ายุติธรรมของสินทรัพย์โครงการ ภาระผูกพันนี้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คำนวณโดยนักคณิตศาสตร์ประกันภัยอิสระ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กองทุนบำเหน็จบำนาญ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ในข้อสมมติฐานจะต้องรับรู้ในส่วนของผู้ถือหุ้นผ่านกำไรขาดทุนเบ็ดเสร็จอื่นในงวดที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ถูกรับรู้ทันที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สามัญจะจัดประเภทไว้เป็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ต้นทุนที่เพิ่มขึ้นเกี่ยวกับการออกหุ้นใหม่หรือการออกสิทธิในการซื้อขายหุ้น ซึ่งสุทธิจากภาษีและถูกแสดงในส่วนของผู้ถือหุ้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นำไปหักจากสิ่งตอบแทนที่ได้รับจากการออกหุ้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่งตอบแทนที่จ่ายออกไปและเกี่ยวข้องโดยตรงกับการที่บริษัทใดก็ตามในกลุ่มบริษัทซื้อคืนหุ้นสามัญของบริษัทซึ่งรวมถึ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้นทุนเพิ่มเติมที่จ่ายออกไปภายนอกสุทธิจากภาษีเงินได้แล้ว จะรับรู้เป็นหุ้นทุนซื้อคืนและแสดงเป็นรายการหักจากยอดรวม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ของส่วนของ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ผู้ถือหุ้นของบริษัทจนกว่าหุ้นทุนซื้อคืนดังกล่าวจะถูกยกเลิกไปหรือจำหน่ายใหม่ สิ่งตอบแทนใด ๆ ที่ได้รับจาก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ขายหรือนำหุ้นทุนซื้อคืนออกจำหน่ายใหม่สุทธิจากต้นทุนเพิ่มเติมที่จ่ายออกไปภายนอกสุทธิจากผลกระทบของภาษีเงิน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เกี่ยวข้อง จะแสดงรวมไว้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</w:tabs>
        <w:ind w:left="1080" w:right="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บริษัทรับรู้รายได้ค่าโฆษณาเมื่อการโฆษณาออกอากาศทางโทรทัศน์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บริษัทรับรู้รายได้จากการให้บริการเมื่อให้บริการแล้วเสร็จ รายได้ค่าบริการประกอบด้วยรายได้จากการรับจ้างผลิต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ะครและรายการ และรายได้จากการจัดกิจกรรม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US"/>
        </w:rPr>
        <w:t>กลุ่มบริษัทรับรู้รายได้จากการบริหารศิลปินเมื่อศิลปินในสังกัดได้ให้บริการตามข้อตกลงในสัญญาบริการในแต่ละครั้งตามที่ระบุในสัญญากับลูกค้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แล้ว โดยปกติสัญญาบริการมีอายุระหว่า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ดือน ถึ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ปี ซึ่งกำหนดให้ศิลปิน ทำตามเงื่อนไขที่ตกลงในสัญญา เช่น โฆษณาประชาสัมพันธ์สินค้า หรือแสดงภาพยนตร์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รับรู้รายได้จากการขายเมื่อส่งมอบสินค้าให้ลูกค้า และได้โอนความเสี่ยงและผลตอบแทนที่เป็นสาระสำคัญให้กับผู้ซื้อสินค้า รายได้จากการขายส่วนใหญ่มาจากการขายหนังสือ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นกรณีที่กลุ่มบริษัททำหน้าที่หรือกิจกรรมมีลักษณะเป็นตัวแท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“Agent”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ได้และต้นทุนที่เกิดขึ้นและเกี่ยวข้องจะนำเสนอ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การเงินด้วยยอดสุทธิ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บริษัทรับรู้รายได้ดอกเบี้ยตามเกณฑ์สัดส่วนของเวลาโดยพิจารณาจากอัตราดอกเบี้ยที่แท้จริงของช่วงเวลาจนถึงวันครบอายุ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และพิจารณาจากจำนวนเงินต้นที่เป็นยอดคงเหลือในบัญชีสำหรับการบันทึกค้างรับของบริษัท 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  <w:bookmarkStart w:id="1" w:name="OLE_LINK16"/>
      <w:bookmarkStart w:id="2" w:name="OLE_LINK16"/>
      <w:bookmarkEnd w:id="2"/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รับรู้รายได้เงินปันผลเมื่อมีสิทธิได้รับ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จ่ายเงินปันผล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งินปันผลที่จ่ายไปยังผู้ถือหุ้นของบริษัทจะรับรู้ในด้านหนี้สินในงบการเงินในรอบระยะเวลาบัญชี ซึ่งที่ประชุมผู้ถือหุ้นของบริษั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อนุมัติการจ่ายเงินปันผล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78" w:right="0" w:hanging="539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ข้อมูลจำแนกตามส่วน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ประธานเจ้าหน้าที่บริหารที่ทำการตัดสินใจเชิงกลยุทธ์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จัดการ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กลุ่มบริษัทมีความเสี่ยงทางการเงินบางอย่างซึ่งรวมไปถึง การเปลี่ยนแปลงของอัตราดอกเบี้ย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และ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ความเสี่ยงด้านการให้สินเชื่อ การจัด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ดำเนินงานโดยฝ่ายบริหารของกลุ่มบริษัท โดยมุ่งเน้นความผันผวนของตลาดการเงินและแสวงหาวิธีการลดผลกระทบที่ทำ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ยหายต่อผลการดำเนินงานทางการเงินของกลุ่มบริษัทให้เหลือน้อยที่สุดเท่าที่เป็นไป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ดำเนินงานและกระแสเงินสดของบริษัท ซึ่งบริษัทมีความเสี่ยงเป็นปกติจากอัตราดอกเบี้ยเนื่องจากมีเงินฝากกับธนาคารและเงินให้กู้ยืมจากสถาบันการเงิน อย่างไรก็ตา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พิจารณาว่าไม่จำเป็นต้องใช้ตราสารอนุพันธ์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ในอนาคตจะไม่มีผลกระทบต่อผลการดำเนินงานอย่างเป็นสาระสำคัญ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บริษัทไม่มีความเสี่ยงอย่างเป็นสาระสำคัญจากอัตราแลกเปลี่ยนเงินตราต่างประเทศ เนื่องจากกลุ่มบริษั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ำรายการค้าส่วนใหญ่ที่เป็นสกุลเงินบาท กลุ่มบริษัทจึงไม่ได้ใช้อนุพันธ์ทางการเงินเพื่อป้องกันความเสี่ยงที่เกิ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ความผันผวนขอ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แลกเปลี่ยนเงินตรา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บริษัทไม่มีการกระจุกตัวอย่างมีสาระสำคัญ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ของความเสี่ยงทางด้านสินเชื่อ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นโยบายของกลุ่มบริษัทคือทำให้เชื่อมั่น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่าได้ขายสินค้าและให้บริการแก่ลูกค้าที่มีประวัติสินเชื่ออยู่ในระดับเหมาะสม ฝ่ายบริหารของกลุ่มบริษัทเชื่อว่ามูลค่าสูงสุดของความเสี่ยงคือมูลค่าตามบัญชีของลูกหนี้การค้าหักด้วยค่าเผื่อหนี้สงสัยจะสูญตามที่แสดงไว้ในงบแสดงฐานะ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62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ด้านสภาพคล่อง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ความสามารถในการหาแหล่งเงินลงทุนแสดงให้เห็นได้จากการที่มีวงเงินอำนวยความสะดว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กู้ยืมที่ได้มีการตกลงไว้แล้วอย่างเพียงพอ ส่วนงานบริหารเงินของกลุ่มบริษัทได้ตั้งเป้าหมา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ว่าจะใช้ความยืดหยุ่นในการระดมเงินลงทุนโดยการรักษาวงเงินสินเชื่อที่ตกลงไว้ให้เพียงพอที่จะหามาได้เนื่องจากลักษณะธรรมชาติของธุรกิจที่เป็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ฐานของกลุ่มบริษัทมีพลวัตเปลี่ยนแปลง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จัดการความเสี่ยง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ครื่องมือ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นทรัพย์ทางการเงินของบริษัทที่แสดงในงบแสดงฐานะทางการเงินประกอบด้วยเงินสดและรายการเทียบเท่าเงินสด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ูกหนี้การค้าและลูกหนี้อื่น และเงินให้กู้ยืมระยะสั้นแก่กรรมการและกิจการที่เกี่ยวข้องกัน หนี้สินทางการเงินของกลุ่มบริษัท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ที่แสดงอยู่ในง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สดงฐานะ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ทางการเงินประกอบด้วยเงินเบิกเกินบัญชีธนาคาร และเจ้าหนี้การค้าและเจ้าหนี้อื่น นโยบาย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ฉพาะสำหรับรายการแต่ละรายการ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เปิดเผยแยกไว้ในแต่ละหัวข้อ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ตามบัญชีของสินทรัพย์และหนี้สินทางการเงินมีมูลค่าใกล้เคียงกับ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ะมาณการมูลค่ายุติธรร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7"/>
        <w:numPr>
          <w:ilvl w:val="0"/>
          <w:numId w:val="5"/>
        </w:numPr>
        <w:spacing w:before="0" w:after="0"/>
        <w:ind w:left="1440" w:hanging="360"/>
        <w:contextualSpacing/>
        <w:jc w:val="left"/>
        <w:rPr>
          <w:rFonts w:ascii="Angsana New" w:hAnsi="Angsana New" w:eastAsia="Cordia New" w:cs="Angsana New"/>
          <w:szCs w:val="24"/>
          <w:lang w:val="en-GB"/>
        </w:rPr>
      </w:pPr>
      <w:r>
        <w:rPr>
          <w:rFonts w:ascii="Angsana New" w:hAnsi="Angsana New" w:eastAsia="Cordia New" w:cs="Angsana New"/>
          <w:szCs w:val="24"/>
          <w:lang w:val="en-GB"/>
        </w:rPr>
        <w:t xml:space="preserve">ราคาเสนอซื้อขาย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>ไม่ต้องปรับปรุง</w:t>
      </w:r>
      <w:r>
        <w:rPr>
          <w:rFonts w:eastAsia="Cordia New" w:cs="Angsana New" w:ascii="Angsana New" w:hAnsi="Angsana New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szCs w:val="24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szCs w:val="24"/>
          <w:lang w:val="en-GB"/>
        </w:rPr>
        <w:t>1)</w:t>
      </w:r>
    </w:p>
    <w:p>
      <w:pPr>
        <w:pStyle w:val="Style27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1418" w:hanging="338"/>
        <w:contextualSpacing/>
        <w:jc w:val="left"/>
        <w:rPr>
          <w:rFonts w:ascii="Angsana New" w:hAnsi="Angsana New" w:eastAsia="Cordia New" w:cs="Angsana New"/>
          <w:szCs w:val="24"/>
          <w:lang w:val="en-GB"/>
        </w:rPr>
      </w:pPr>
      <w:r>
        <w:rPr>
          <w:rFonts w:ascii="Angsana New" w:hAnsi="Angsana New" w:eastAsia="Cordia New" w:cs="Angsana New"/>
          <w:spacing w:val="-2"/>
          <w:szCs w:val="24"/>
          <w:lang w:val="en-GB"/>
        </w:rPr>
        <w:t xml:space="preserve">ข้อมูลอื่นนอกเหนือจากราคาเสนอซื้อขายซึ่งรวมอยู่ในระดับที่ </w:t>
      </w:r>
      <w:r>
        <w:rPr>
          <w:rFonts w:eastAsia="Cordia New" w:cs="Angsana New" w:ascii="Angsana New" w:hAnsi="Angsana New"/>
          <w:spacing w:val="-2"/>
          <w:szCs w:val="24"/>
          <w:lang w:val="en-GB"/>
        </w:rPr>
        <w:t xml:space="preserve">1 </w:t>
      </w:r>
      <w:r>
        <w:rPr>
          <w:rFonts w:ascii="Angsana New" w:hAnsi="Angsana New" w:eastAsia="Cordia New" w:cs="Angsana New"/>
          <w:spacing w:val="-2"/>
          <w:szCs w:val="24"/>
          <w:lang w:val="en-GB"/>
        </w:rPr>
        <w:t xml:space="preserve">ที่สามารถสังเกตได้โดยตรง </w:t>
      </w:r>
      <w:r>
        <w:rPr>
          <w:rFonts w:eastAsia="Cordia New" w:cs="Angsana New" w:ascii="Angsana New" w:hAnsi="Angsana New"/>
          <w:spacing w:val="-2"/>
          <w:szCs w:val="24"/>
          <w:lang w:val="en-GB"/>
        </w:rPr>
        <w:t>(</w:t>
      </w:r>
      <w:r>
        <w:rPr>
          <w:rFonts w:ascii="Angsana New" w:hAnsi="Angsana New" w:eastAsia="Cordia New" w:cs="Angsana New"/>
          <w:spacing w:val="-2"/>
          <w:szCs w:val="24"/>
          <w:lang w:val="en-GB"/>
        </w:rPr>
        <w:t>ได้แก่ ข้อมูลราคาตลาด</w:t>
      </w:r>
      <w:r>
        <w:rPr>
          <w:rFonts w:eastAsia="Cordia New" w:cs="Angsana New" w:ascii="Angsana New" w:hAnsi="Angsana New"/>
          <w:spacing w:val="-2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spacing w:val="-2"/>
          <w:szCs w:val="24"/>
          <w:lang w:val="en-GB"/>
        </w:rPr>
        <w:t>หรือโดยอ้อม</w:t>
      </w:r>
      <w:r>
        <w:rPr>
          <w:rFonts w:ascii="Angsana New" w:hAnsi="Angsana New" w:eastAsia="Cordia New" w:cs="Angsana New"/>
          <w:szCs w:val="24"/>
          <w:lang w:val="en-GB"/>
        </w:rPr>
        <w:t xml:space="preserve">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>ได้แก่ ข้อมูลที่คำนวณมาจากราคาตลาด</w:t>
      </w:r>
      <w:r>
        <w:rPr>
          <w:rFonts w:eastAsia="Cordia New" w:cs="Angsana New" w:ascii="Angsana New" w:hAnsi="Angsana New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szCs w:val="24"/>
          <w:lang w:val="en-GB"/>
        </w:rPr>
        <w:t xml:space="preserve">สำหรับสินทรัพย์นั้นหรือหนี้สินนั้น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szCs w:val="24"/>
          <w:lang w:val="en-GB"/>
        </w:rPr>
        <w:t>2)</w:t>
      </w:r>
    </w:p>
    <w:p>
      <w:pPr>
        <w:pStyle w:val="Style27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1418" w:hanging="338"/>
        <w:contextualSpacing/>
        <w:jc w:val="left"/>
        <w:rPr>
          <w:rFonts w:ascii="Angsana New" w:hAnsi="Angsana New" w:eastAsia="Cordia New" w:cs="Angsana New"/>
          <w:szCs w:val="24"/>
          <w:lang w:val="en-GB"/>
        </w:rPr>
      </w:pPr>
      <w:r>
        <w:rPr>
          <w:rFonts w:ascii="Angsana New" w:hAnsi="Angsana New" w:eastAsia="Cordia New" w:cs="Angsana New"/>
          <w:szCs w:val="24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szCs w:val="24"/>
          <w:lang w:val="en-GB"/>
        </w:rPr>
        <w:t xml:space="preserve">) </w:t>
        <w:br/>
        <w:t>(</w:t>
      </w:r>
      <w:r>
        <w:rPr>
          <w:rFonts w:ascii="Angsana New" w:hAnsi="Angsana New" w:eastAsia="Cordia New" w:cs="Angsana New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szCs w:val="24"/>
          <w:lang w:val="en-GB"/>
        </w:rPr>
        <w:t>3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ารางต่อไปนี้แสดงถึ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ธันวาคม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879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445"/>
        <w:gridCol w:w="1445"/>
        <w:gridCol w:w="1445"/>
        <w:gridCol w:w="1446"/>
      </w:tblGrid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29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0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65" w:hanging="198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29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79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445"/>
        <w:gridCol w:w="1445"/>
        <w:gridCol w:w="1445"/>
        <w:gridCol w:w="1446"/>
      </w:tblGrid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บริษัท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29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0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65" w:hanging="198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,366,8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,366,863</w:t>
            </w:r>
          </w:p>
        </w:tc>
      </w:tr>
      <w:tr>
        <w:trPr/>
        <w:tc>
          <w:tcPr>
            <w:tcW w:w="301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29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,366,8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,366,86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ในระหว่างงวด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การประมาณการมูลค่ายุติธรร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ครื่องมือทางการเงินอื่นที่ไม่ได้แสดงด้วยมูลค่ายุติธรรมในงบแสดงฐานะทางการเงินเป็นรายการที่มีระยะเวลาครบกำหนดสั้น และมีการเปลี่ยนแปลงตามราคาตลาดปัจจุบันอย่างสม่ำเสมอ ดังนั้นมูลค่าตามบัญชีเป็นมูลค่ายุติธรรม เครื่องมือทางการเงินดังกล่าวประกอบด้วยรายการเทียบเท่าเงินสด ลูกหนี้ เงินลงทุนระยะสั้น เจ้าหนี้และเงินฝากธนาคารติดภาระค้ำประกันกับสถาบันการเงิน ผู้บริหารของกิจ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ชื่อว่ามูลค่ายุติธรรมของสินทรัพย์และหนี้สินทางเงินจะไม่แตกต่างอย่างเป็นสาระสำคัญกับมูลค่าตามบัญชี</w:t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u w:val="single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spacing w:val="-4"/>
          <w:sz w:val="24"/>
          <w:szCs w:val="24"/>
          <w:u w:val="single"/>
          <w:lang w:val="en-GB"/>
        </w:rPr>
        <w:t>1</w:t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  <w:u w:val="single"/>
        </w:rPr>
      </w:pPr>
      <w:r>
        <w:rPr>
          <w:rFonts w:cs="Angsana New" w:ascii="Angsana New" w:hAnsi="Angsana New"/>
          <w:spacing w:val="-4"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ากกันพึงกำหนดในการซื้อขา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(Arm’s length basis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าคาเสนอซื้อขายที่ใช้สำหรับสำหรับสินทรัพย์ทางการเงินที่ถือโดยกลุ่มบริษัทได้แก่ราคาเสนอซื้อปัจจุบัน เครื่องมือทางการเงินนี้รวมอยู่ในระดับ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ประมาณการทางบัญชีที่สำคัญ ข้อสมมติฐานและการใช้ดุลยพินิจ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ด้อยค่าของลูกหนี้การค้า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ได้กำหนดค่าเผื่อหนี้สงสัยจะสูญเพื่อให้สะท้อนถึงการด้อยค่าลงของลูกหนี้การค้าซึ่งเกี่ยวพันกับประมาณการผลขาดทุนอันเป็นผลมาจากการที่ลูกค้าไม่มีความสามารถในการชำระหนี้ ค่าเผื่อหนี้สงสัยจะสูญนั้นเป็นผลมาจากการที่กลุ่มบริษัทได้ประเมินกระแสเงินสดไหลเข้าในอนาคต ซึ่งการประเมินนั้นอยู่บนพื้นฐานเกี่ยวกับประสบการณ์ในอดีตของการติดตามทวงถาม ความมีชื่อเสียงและการผิดนัดชำระหนี้และการพิจารณาแนวโน้นของตลา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เผื่อการลดมูลค่าของสินค้าคงเหลือ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บริษัทตั้งค่าเผื่อการลดมูลค่าของสินค้าคงเหลือโดยประมาณการมูลค่าสุทธิที่จะได้รับ ซึ่งคำนวณจากราคาปกติที่คาดว่าจะขายได้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ของธุรกิจหักด้วยค่าใช้จ่ายที่จำเป็นเพื่อให้สินค้านั้นอยู่ในสภาพพร้อมขา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นอกจากนี้แล้ว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การคำนวณดังกล่าวต้องอาศัยการประมาณของผู้บริหาร โดยพิจารณาจากข้อมูลในอดีต ประสบการณ์ของผู้บริหารในธุรกิจ และแนวโน้มของตลาด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อาคารและอุปกรณ์ และสินทรัพย์ไม่มีตัวต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ฝ่ายบริหารเป็นผู้ประมาณการอายุการใช้งานสำหรับอาคารและอุปกรณ์ และสินทรัพย์ไม่มีตัวตนของบริษัท โดยฝ่ายบริหารจะมีการทบทวนค่าเสื่อมราคาเมื่ออายุการใช้งานมีความแตกต่างไปจากการประมาณการในงวดก่อน หรือมีการตัดจำหน่ายสินทรัพย์ที่เสื่อมสภาพหรือไม่ได้ใช้งานโดยการขายหรือเลิกใช้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ประมาณการทางบัญชีที่สำคัญ ข้อสมมติฐานและการใช้ดุลยพินิ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.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ระผูกพันผลประโยชน์พนัก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                    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บำเหน็จบำนาญ ในการพิจารณาอัตราคิดลดที่เหมาะส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ภาระผูกพันบำเหน็จบำนาญที่เกี่ยวข้อง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ข้อสมมติฐานหลักอื่นๆสำหรับภาระผูกพันบำเหน็จบำนาญอ้างอิงกับสถานการณ์ปัจจุบันในตลาด ข้อมูลเพิ่มเติมเปิดเผยในหมายเหตุ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4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386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386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จัดการความเสี่ยงในส่วนของทุ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วัตถุประสงค์ของกลุ่มบริษัทในการบริหารทุนนั้นเพื่อดำรงไว้ซึ่งความสามารถในการดำเนินงานอย่างต่อเนื่องข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กลุ่ม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นการดำรงไว้หรือปรับโครงสร้างของทุน กลุ่มบริษัทอาจปรับนโยบายการจ่ายเงินปันผลให้กับผู้ถือหุ้น การคืนทุนให้แก่ผู้ถือหุ้น การออกหุ้นใหม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หรือการขายทรัพย์สินเพื่อลดภาระหนี้สิ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ข้อมูลจำแนกตามส่วนงาน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ที่มีอำนาจตัดสินใจสูงสุดด้านการดำเนินงานหมายถึง บุคคลที่มีหน้าที่ในการจัดสรรทรัพยากรและประเมินผลการปฏิบัติงานของส่วนงานดำเนิ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พิจารณาว่าคือคณะกรรมการบริษัท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ประเมินผลการปฏิบัติงานของแต่ละส่วนงานโดยพิจารณาจากกำไรหรือขาดทุนจากการดำเนินงาน ซึ่งวัดมูลค่าโดยใช้เกณฑ์เดียวกับที่ใช้ในการจัดกำไรหรือขาดทุนจากการดำเนินงานในข้อมูลทางการเงิน ยอดรายได้และต้นทุนจากการดำเนินงานได้ตัดรายการ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ะหว่างกันออกแล้ว ส่วนรายได้อื่น ต้นทุนทางการเงินและภาษีเงินได้ไม่ได้ถูกปันส่วนให้แต่ละส่วนงาน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เกี่ยวกับรายได้และกำไรของข้อมูลตามส่วนงานของกลุ่มบริษัท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ธันวาคม ประกอบด้วยรายละเอียดดังนี้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47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7,437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4,08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7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,174,57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4,612,750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7,480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28,529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22,221,279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4,222,9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9,957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5,5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7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4,953,475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038,2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,114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2,5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9,397,31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35,01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ละ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5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,761,456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3,503,891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257,565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0,900,308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9,469,329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0,369,637</w:t>
            </w:r>
          </w:p>
        </w:tc>
      </w:tr>
    </w:tbl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เกี่ยวกับรายได้และกำไรของข้อมูลตามส่วนงานของกลุ่มบริษัท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ธันวาคม ประกอบด้วยรายละเอียดดังนี้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47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4,740,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784,75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3,730,86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154,750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7,088,3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644,875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0,887,956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1,934,4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7,652,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139,88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842,91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,570,4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,755,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2,8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,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8,266,72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83,45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ละ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833,577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,204,26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0,077,757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,126,505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,305,492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2,082,59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2,388,086</w:t>
            </w:r>
          </w:p>
        </w:tc>
      </w:tr>
    </w:tbl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1026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US"/>
        </w:rPr>
        <w:t xml:space="preserve">รายได้จากธุรกิจโฆษณาและต้นทุนโดยตรงที่เกี่ยวข้องที่มีการเรียกเก็บและจ่ายจริงกับคู่ค้าทางธุรกิจ โดยที่บริษัททำหน้าที่ตัวแทน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US"/>
        </w:rPr>
        <w:t>(Agent)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96.5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ล้านบาท ได้นำเสนอในงบการเงินด้วยยอดสุทธิ ตามนโยบายการบัญชี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8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7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4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Style23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left" w:pos="540" w:leader="none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bookmarkStart w:id="3" w:name="OLE_LINK3"/>
      <w:bookmarkStart w:id="4" w:name="OLE_LINK1"/>
      <w:bookmarkEnd w:id="3"/>
      <w:bookmarkEnd w:id="4"/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สดและรายการเทียบเท่าเงินสด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สดในม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,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4,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ฝากธนาค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ัญชีออม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,615,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,183,7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910,2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2,45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ัญชีกระแสราย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,475,8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,862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ัญชีฝากประ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1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18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1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18,290</w:t>
            </w:r>
          </w:p>
        </w:tc>
      </w:tr>
      <w:tr>
        <w:trPr>
          <w:trHeight w:val="45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,438,3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,268,6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788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,204,368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bookmarkStart w:id="5" w:name="OLE_LINK3"/>
      <w:bookmarkStart w:id="6" w:name="OLE_LINK1"/>
      <w:bookmarkStart w:id="7" w:name="OLE_LINK3"/>
      <w:bookmarkStart w:id="8" w:name="OLE_LINK1"/>
      <w:bookmarkEnd w:id="7"/>
      <w:bookmarkEnd w:id="8"/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55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งินฝากธนาคารมีอัตราดอกเบี้ยที่แท้จริงถัวเฉลี่ยถ่วงน้ำหนักร้อย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0.37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ถึง ร้อย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0.875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ต่อปี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2557 :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ร้อย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0.37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ถึง ร้อยละ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1.125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ปี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หลักทรัพย์เผื่อขาย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ลงทุนในหลักทรัพย์เผื่อขาย 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1656"/>
        <w:gridCol w:w="1656"/>
      </w:tblGrid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8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ออกไป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เพิ่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จากการตีราคาเงินลงทุนเผื่อข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0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1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ออกไป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เพิ่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จากการตีราคาเงินลงทุนเผื่อขาย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2"/>
          <w:szCs w:val="12"/>
        </w:rPr>
      </w:pPr>
      <w:r>
        <w:rPr>
          <w:rFonts w:cs="Angsana New" w:ascii="Angsana New" w:hAnsi="Angsana New"/>
          <w:spacing w:val="-4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มูลค่ายุติธรรมของเงินลงทุนในหลักทรัพย์เผื่อขาย มีดังนี้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1656"/>
        <w:gridCol w:w="1656"/>
      </w:tblGrid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ทุน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จากการตีราคาเงินลงทุนเผื่อขาย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</w:tr>
      <w:tr>
        <w:trPr>
          <w:cantSplit w:val="true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หลักทรัพย์เผื่อขา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ยอดรวมของเงินลงทุนในหลักทรัพย์เผื่อขายมีรายละเอียดดังนี้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1843"/>
      </w:tblGrid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ในมูลค่าของเงินลง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ตราสารหนี้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ที่จัดประเภทเป็นสินทรัพย์หมุนเวีย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,350,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</w:p>
        </w:tc>
      </w:tr>
      <w:tr>
        <w:trPr>
          <w:cantSplit w:val="true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จัดประเภทเป็นสินทรัพย์ไม่หมุนเวีย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ในหลักทรัพย์เผื่อขาย</w:t>
      </w:r>
      <w:r>
        <w:rPr>
          <w:rFonts w:ascii="Angsana New" w:hAnsi="Angsana New" w:cs="Angsana New"/>
          <w:sz w:val="24"/>
          <w:sz w:val="24"/>
          <w:szCs w:val="24"/>
        </w:rPr>
        <w:t>เป็น</w:t>
      </w:r>
      <w:r>
        <w:rPr>
          <w:rFonts w:ascii="Angsana New" w:hAnsi="Angsana New" w:cs="Angsana New"/>
          <w:sz w:val="24"/>
          <w:sz w:val="24"/>
          <w:szCs w:val="24"/>
        </w:rPr>
        <w:t>เงินลงทุนในกองทุนรวมที่บริหารโดยสถาบันการเงินแห่งหนึ่ง ซึ่งลงทุนในตราสารหนี้ ซึ่งซื้อขายในตลาดสาธารณะและมีราคาตลาดอ้างอิงที่น่าเชื่อถื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3,585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472,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,282,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302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958,3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.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  ค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ผ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746,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,633,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746,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,012,3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33,4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36,1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19,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16,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16,4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ผลิต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ละ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45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847,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2,8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6,141,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,632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2,744,8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,613,07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ยังไม่ครบ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746,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,012,3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กิน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39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39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39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39,2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3,585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472,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0,585,5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,851,5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839,20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746,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,633,3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746,3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,012,314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ูกหนี้การค้ากิจการที่เกี่ยวข้องกันส่วนใหญ่เกิดจากการให้บริการผลิตรายการโทรทัศน์ ที่ปรึกษารายการโทรทัศน์ และบริการหาโฆษณารายการโทรทัศน์และประชาสัมพันธ์ ซึ่งบริษัทได้ให้บริการกับบริษัท ครีเอทิส มีเดีย จำกัด</w:t>
      </w:r>
    </w:p>
    <w:p>
      <w:pPr>
        <w:pStyle w:val="Style23"/>
        <w:tabs>
          <w:tab w:val="clear" w:pos="720"/>
          <w:tab w:val="right" w:pos="9000" w:leader="none"/>
        </w:tabs>
        <w:ind w:left="540" w:right="0" w:hanging="0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ิตภัณฑ์รายกา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326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79,7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,871,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79,7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ปรับลดมูล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326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ังส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14,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40,4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14,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40,45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สินค้าล้าสม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32,99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40,4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32,99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40,45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1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1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ค้าคงเหลืออื่น ๆ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7</w:t>
            </w:r>
          </w:p>
        </w:tc>
      </w:tr>
      <w:tr>
        <w:trPr>
          <w:trHeight w:val="41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,483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348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,256,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348,756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ต้นทุนของสินค้าคงเหลือที่รับรู้เป็นค่าใช้จ่ายและรวมอยู่ในต้นทุนขายและบริการในงบการเงินรวมและงบการเงินเฉพาะบริษัทเป็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75.56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96.53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4.58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38.79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) </w:t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ในระหว่างปี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กลุ่มบริษัทบันทึกกลับรายการค่าเผื่อการปรับลดมูลค่าสินค้าคงเหลือและ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บันทึกกลับราย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29,443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บาท แ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7,460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บาท ตามลำดับ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กลุ่มบริษัทบันทึกรายการค่าเผื่อการปรับมูลค่าสินค้าคงเหลือและ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ล้า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บาท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 ตามลำดับ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  <w:r>
        <w:br w:type="page"/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นทรัพย์หมุนเวียนอื่น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สรรพา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586,8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870,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752,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มัด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5,3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5,32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5,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1,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5,0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1,23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,823,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096,9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99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516,667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bookmarkStart w:id="9" w:name="OLE_LINK2"/>
      <w:bookmarkEnd w:id="9"/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ปรับโครงสร้างกลุ่มภายใต้การควบคุมเดียว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ตามที่ประชุมวิสามัญของบริษัท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>/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สิงหาคม พ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มีมติให้มีการปรับโครงสร้างการถือหุ้นระหว่างบริษัทกับบริษัทที่อยู่ภายใต้การควบคุมเดียวกัน โดยมีวัตถุประสงค์หลักเพื่อการขจัดโครงสร้างการถือหุ้นไขว้ และทําให้โครงสร้างการถือหุ้นมีความเหมาะสม ชัดเจน และโปร่งใส อีกทั้งยังเป็นการก่อให้เกิดความชัดเจนในอํานาจควบคุมบริหารจัดการ ทั้งนี้สาระสําคัญของแผนการปรับโครงสร้าง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การถือหุ้นของบริษัท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th-TH"/>
        </w:rPr>
      </w:pPr>
      <w:r>
        <w:rPr>
          <w:rFonts w:cs="Angsana New" w:ascii="Angsana New" w:hAnsi="Angsana New"/>
          <w:color w:val="000000"/>
          <w:sz w:val="24"/>
          <w:szCs w:val="24"/>
          <w:lang w:val="th-TH"/>
        </w:rPr>
      </w:r>
    </w:p>
    <w:p>
      <w:pPr>
        <w:pStyle w:val="Style27"/>
        <w:numPr>
          <w:ilvl w:val="0"/>
          <w:numId w:val="2"/>
        </w:numPr>
        <w:ind w:left="1080" w:hanging="54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 xml:space="preserve">บริษัทดําเนินการออกหุ้นสามัญเพิ่มทุนจํานวน </w:t>
      </w:r>
      <w:r>
        <w:rPr>
          <w:rFonts w:cs="Angsana New" w:ascii="Angsana New" w:hAnsi="Angsana New"/>
          <w:szCs w:val="24"/>
          <w:lang w:val="en-GB"/>
        </w:rPr>
        <w:t>33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647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zCs w:val="24"/>
          <w:lang w:val="en-GB"/>
        </w:rPr>
        <w:t>100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บาท จำนวนรวม </w:t>
      </w:r>
      <w:r>
        <w:rPr>
          <w:rFonts w:cs="Angsana New" w:ascii="Angsana New" w:hAnsi="Angsana New"/>
          <w:szCs w:val="24"/>
          <w:lang w:val="en-GB"/>
        </w:rPr>
        <w:t>3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364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700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บาท เพื่อทำการแลกหุ้นกับ บริษัท ครีเอทิส มีเดีย จำกัด และ บริษัท บริษัท อีเอ็ม เอ็นเตอร์เทนเมนท์ จำกัด โดยเกิดส่วนเกินทุนจากการปรับโครงสร้างของกลุ่มบริษัทรวมจำนวน </w:t>
      </w:r>
      <w:r>
        <w:rPr>
          <w:rFonts w:cs="Angsana New" w:ascii="Angsana New" w:hAnsi="Angsana New"/>
          <w:szCs w:val="24"/>
          <w:lang w:val="en-GB"/>
        </w:rPr>
        <w:t>27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974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757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บาท </w:t>
      </w: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 w:cs="Angsana New"/>
          <w:szCs w:val="24"/>
        </w:rPr>
        <w:t xml:space="preserve">หมายเหตุ </w:t>
      </w:r>
      <w:r>
        <w:rPr>
          <w:rFonts w:cs="Angsana New" w:ascii="Angsana New" w:hAnsi="Angsana New"/>
          <w:szCs w:val="24"/>
          <w:lang w:val="en-GB"/>
        </w:rPr>
        <w:t>24</w:t>
      </w:r>
      <w:r>
        <w:rPr>
          <w:rFonts w:cs="Angsana New" w:ascii="Angsana New" w:hAnsi="Angsana New"/>
          <w:szCs w:val="24"/>
        </w:rPr>
        <w:t>)</w:t>
      </w:r>
    </w:p>
    <w:p>
      <w:pPr>
        <w:pStyle w:val="Style27"/>
        <w:ind w:left="108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 w:cs="Angsana New"/>
          <w:b/>
          <w:b/>
          <w:bCs/>
          <w:szCs w:val="24"/>
        </w:rPr>
        <w:t>บริษัท ครีเอทิส มีเดีย จำกัด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zCs w:val="24"/>
          <w:lang w:val="en-GB"/>
        </w:rPr>
        <w:t>99</w:t>
      </w:r>
      <w:r>
        <w:rPr>
          <w:rFonts w:cs="Angsana New" w:ascii="Angsana New" w:hAnsi="Angsana New"/>
          <w:szCs w:val="24"/>
        </w:rPr>
        <w:t>.</w:t>
      </w:r>
      <w:r>
        <w:rPr>
          <w:rFonts w:cs="Angsana New" w:ascii="Angsana New" w:hAnsi="Angsana New"/>
          <w:szCs w:val="24"/>
          <w:lang w:val="en-GB"/>
        </w:rPr>
        <w:t>99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ทั้งนี้หุ้นสามัญ </w:t>
      </w:r>
      <w:r>
        <w:rPr>
          <w:rFonts w:cs="Angsana New" w:ascii="Angsana New" w:hAnsi="Angsana New"/>
          <w:szCs w:val="24"/>
          <w:lang w:val="en-GB"/>
        </w:rPr>
        <w:t>1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หุ้นของบริษัท ครีเอทิส มีเดีย จำกัด แลกกับหุ้นสามัญเพิ่มทุนของบริษัทได้ </w:t>
      </w:r>
      <w:r>
        <w:rPr>
          <w:rFonts w:cs="Angsana New" w:ascii="Angsana New" w:hAnsi="Angsana New"/>
          <w:szCs w:val="24"/>
          <w:lang w:val="en-GB"/>
        </w:rPr>
        <w:t>0</w:t>
      </w:r>
      <w:r>
        <w:rPr>
          <w:rFonts w:cs="Angsana New" w:ascii="Angsana New" w:hAnsi="Angsana New"/>
          <w:szCs w:val="24"/>
        </w:rPr>
        <w:t>.</w:t>
      </w:r>
      <w:r>
        <w:rPr>
          <w:rFonts w:cs="Angsana New" w:ascii="Angsana New" w:hAnsi="Angsana New"/>
          <w:szCs w:val="24"/>
          <w:lang w:val="en-GB"/>
        </w:rPr>
        <w:t>28412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zCs w:val="24"/>
          <w:lang w:val="en-GB"/>
        </w:rPr>
        <w:t>28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411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หุ้น จากการแลกหุ้นดังกล่าวทำให้บริษัท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zCs w:val="24"/>
          <w:lang w:val="en-GB"/>
        </w:rPr>
        <w:t>23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621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447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บาท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 w:cs="Angsana New"/>
          <w:b/>
          <w:b/>
          <w:bCs/>
          <w:szCs w:val="24"/>
        </w:rPr>
        <w:t>บริษัท อีเอ็ม เอ็นเตอร์เทนเมนท์ จำกัด</w:t>
      </w:r>
    </w:p>
    <w:p>
      <w:pPr>
        <w:pStyle w:val="Style27"/>
        <w:ind w:left="108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Style27"/>
        <w:ind w:left="1080" w:hanging="0"/>
        <w:jc w:val="left"/>
        <w:rPr/>
      </w:pPr>
      <w:r>
        <w:rPr>
          <w:rFonts w:ascii="Angsana New" w:hAnsi="Angsana New" w:cs="Angsana New"/>
          <w:spacing w:val="-4"/>
          <w:szCs w:val="24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pacing w:val="-4"/>
          <w:szCs w:val="24"/>
          <w:lang w:val="en-GB"/>
        </w:rPr>
        <w:t>99</w:t>
      </w:r>
      <w:r>
        <w:rPr>
          <w:rFonts w:cs="Angsana New" w:ascii="Angsana New" w:hAnsi="Angsana New"/>
          <w:spacing w:val="-4"/>
          <w:szCs w:val="24"/>
        </w:rPr>
        <w:t>.</w:t>
      </w:r>
      <w:r>
        <w:rPr>
          <w:rFonts w:cs="Angsana New" w:ascii="Angsana New" w:hAnsi="Angsana New"/>
          <w:spacing w:val="-4"/>
          <w:szCs w:val="24"/>
          <w:lang w:val="en-GB"/>
        </w:rPr>
        <w:t>99</w:t>
      </w:r>
      <w:r>
        <w:rPr>
          <w:rFonts w:cs="Angsana New" w:ascii="Angsana New" w:hAnsi="Angsana New"/>
          <w:spacing w:val="-4"/>
          <w:szCs w:val="24"/>
        </w:rPr>
        <w:t xml:space="preserve"> </w:t>
      </w:r>
      <w:r>
        <w:rPr>
          <w:rFonts w:ascii="Angsana New" w:hAnsi="Angsana New" w:cs="Angsana New"/>
          <w:spacing w:val="-4"/>
          <w:szCs w:val="24"/>
        </w:rPr>
        <w:t xml:space="preserve">ทั้งนี้หุ้นสามัญ </w:t>
      </w:r>
      <w:r>
        <w:rPr>
          <w:rFonts w:cs="Angsana New" w:ascii="Angsana New" w:hAnsi="Angsana New"/>
          <w:spacing w:val="-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Cs w:val="24"/>
        </w:rPr>
        <w:t xml:space="preserve"> </w:t>
      </w:r>
      <w:r>
        <w:rPr>
          <w:rFonts w:ascii="Angsana New" w:hAnsi="Angsana New" w:cs="Angsana New"/>
          <w:spacing w:val="-4"/>
          <w:szCs w:val="24"/>
        </w:rPr>
        <w:t>หุ้นของบริษัท อีเอ็ม เอ็นเตอร์เทนเมนท์ จำกัด แลกกับหุ้นสามัญ</w:t>
      </w:r>
      <w:r>
        <w:rPr>
          <w:rFonts w:cs="Angsana New" w:ascii="Angsana New" w:hAnsi="Angsana New"/>
          <w:spacing w:val="-4"/>
          <w:szCs w:val="24"/>
        </w:rPr>
        <w:br/>
      </w:r>
      <w:r>
        <w:rPr>
          <w:rFonts w:ascii="Angsana New" w:hAnsi="Angsana New" w:cs="Angsana New"/>
          <w:spacing w:val="-6"/>
          <w:szCs w:val="24"/>
        </w:rPr>
        <w:t xml:space="preserve">เพิ่มทุนของบริษัทได้ </w:t>
      </w:r>
      <w:r>
        <w:rPr>
          <w:rFonts w:cs="Angsana New" w:ascii="Angsana New" w:hAnsi="Angsana New"/>
          <w:spacing w:val="-6"/>
          <w:szCs w:val="24"/>
          <w:lang w:val="en-GB"/>
        </w:rPr>
        <w:t>0</w:t>
      </w:r>
      <w:r>
        <w:rPr>
          <w:rFonts w:cs="Angsana New" w:ascii="Angsana New" w:hAnsi="Angsana New"/>
          <w:spacing w:val="-6"/>
          <w:szCs w:val="24"/>
        </w:rPr>
        <w:t>.</w:t>
      </w:r>
      <w:r>
        <w:rPr>
          <w:rFonts w:cs="Angsana New" w:ascii="Angsana New" w:hAnsi="Angsana New"/>
          <w:spacing w:val="-6"/>
          <w:szCs w:val="24"/>
          <w:lang w:val="en-GB"/>
        </w:rPr>
        <w:t>10474</w:t>
      </w:r>
      <w:r>
        <w:rPr>
          <w:rFonts w:cs="Angsana New" w:ascii="Angsana New" w:hAnsi="Angsana New"/>
          <w:spacing w:val="-6"/>
          <w:szCs w:val="24"/>
        </w:rPr>
        <w:t xml:space="preserve"> </w:t>
      </w:r>
      <w:r>
        <w:rPr>
          <w:rFonts w:ascii="Angsana New" w:hAnsi="Angsana New" w:cs="Angsana New"/>
          <w:spacing w:val="-6"/>
          <w:szCs w:val="24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pacing w:val="-6"/>
          <w:szCs w:val="24"/>
          <w:lang w:val="en-GB"/>
        </w:rPr>
        <w:t>5</w:t>
      </w:r>
      <w:r>
        <w:rPr>
          <w:rFonts w:cs="Angsana New" w:ascii="Angsana New" w:hAnsi="Angsana New"/>
          <w:spacing w:val="-6"/>
          <w:szCs w:val="24"/>
        </w:rPr>
        <w:t>,</w:t>
      </w:r>
      <w:r>
        <w:rPr>
          <w:rFonts w:cs="Angsana New" w:ascii="Angsana New" w:hAnsi="Angsana New"/>
          <w:spacing w:val="-6"/>
          <w:szCs w:val="24"/>
          <w:lang w:val="en-GB"/>
        </w:rPr>
        <w:t>236</w:t>
      </w:r>
      <w:r>
        <w:rPr>
          <w:rFonts w:cs="Angsana New" w:ascii="Angsana New" w:hAnsi="Angsana New"/>
          <w:spacing w:val="-6"/>
          <w:szCs w:val="24"/>
        </w:rPr>
        <w:t xml:space="preserve"> </w:t>
      </w:r>
      <w:r>
        <w:rPr>
          <w:rFonts w:ascii="Angsana New" w:hAnsi="Angsana New" w:cs="Angsana New"/>
          <w:spacing w:val="-6"/>
          <w:szCs w:val="24"/>
        </w:rPr>
        <w:t>หุ้น จากการ</w:t>
      </w:r>
      <w:r>
        <w:rPr>
          <w:rFonts w:ascii="Angsana New" w:hAnsi="Angsana New" w:cs="Angsana New"/>
          <w:szCs w:val="24"/>
        </w:rPr>
        <w:t xml:space="preserve">แลกหุ้นดังกล่าวทำให้บริษัท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zCs w:val="24"/>
          <w:lang w:val="en-GB"/>
        </w:rPr>
        <w:t>4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353</w:t>
      </w:r>
      <w:r>
        <w:rPr>
          <w:rFonts w:cs="Angsana New" w:ascii="Angsana New" w:hAnsi="Angsana New"/>
          <w:szCs w:val="24"/>
        </w:rPr>
        <w:t>,</w:t>
      </w:r>
      <w:r>
        <w:rPr>
          <w:rFonts w:cs="Angsana New" w:ascii="Angsana New" w:hAnsi="Angsana New"/>
          <w:szCs w:val="24"/>
          <w:lang w:val="en-GB"/>
        </w:rPr>
        <w:t>310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Cs w:val="24"/>
        </w:rPr>
      </w:pPr>
      <w:r>
        <w:rPr>
          <w:rFonts w:cs="Angsana New" w:ascii="Angsana New" w:hAnsi="Angsana New"/>
          <w:color w:val="000000"/>
          <w:szCs w:val="24"/>
        </w:rPr>
      </w:r>
    </w:p>
    <w:p>
      <w:pPr>
        <w:pStyle w:val="Style27"/>
        <w:numPr>
          <w:ilvl w:val="0"/>
          <w:numId w:val="2"/>
        </w:numPr>
        <w:ind w:left="1080" w:hanging="54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 xml:space="preserve">บริษัทได้จดทะเบียนเพิ่มทุนที่ชําระแล้วกับกระทรวงพาณิชย์ในวันที่ </w:t>
      </w:r>
      <w:r>
        <w:rPr>
          <w:rFonts w:cs="Angsana New" w:ascii="Angsana New" w:hAnsi="Angsana New"/>
          <w:szCs w:val="24"/>
          <w:lang w:val="en-GB"/>
        </w:rPr>
        <w:t>1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กันยายน พ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ศ</w:t>
      </w:r>
      <w:r>
        <w:rPr>
          <w:rFonts w:cs="Angsana New" w:ascii="Angsana New" w:hAnsi="Angsana New"/>
          <w:szCs w:val="24"/>
        </w:rPr>
        <w:t xml:space="preserve">. </w:t>
      </w:r>
      <w:r>
        <w:rPr>
          <w:rFonts w:cs="Angsana New" w:ascii="Angsana New" w:hAnsi="Angsana New"/>
          <w:szCs w:val="24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Cs w:val="24"/>
          <w:lang w:val="th-TH"/>
        </w:rPr>
      </w:pPr>
      <w:r>
        <w:rPr>
          <w:rFonts w:cs="Angsana New" w:ascii="Angsana New" w:hAnsi="Angsana New"/>
          <w:color w:val="000000"/>
          <w:szCs w:val="24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th-TH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การปรับโครงสร้างการถือหุ้นเพื่อขจัดโครงสร้างการถือหุ้นไขว้ดังกล่าวได้ถูกพิจารณา ถือเป็นการรวมกิจการภายใต้การควบคุมเดียวกัน บริษัทบันทึกผลต่างระหว่าง ต้นทุนของการรวมกิจการภายใต้การควบคุมเดียวกัน กับส่วนได้เสียของบริษัทตามมูลค่าตามบัญชีของ บริษัทที่อยู่ภายใต้การควบคุมเดียวกั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,929,33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 ไว้ในส่วนของผู้ถือหุ้นภายใต้หัวข้อ “ส่วนต่ำจากการรวมธุรกิจภายใต้การควบคุมเดียวกัน” ซึ่งแสดงรวมไว้กับส่วนเกิน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ากการปรับโครงสร้างของกลุ่มบริษัท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โดยมียอดรวมสุทธิในงบการเงินรวม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,045,42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รายละเอียดของเงินลงทุนในบริษัท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ย่อ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มี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008"/>
        <w:gridCol w:w="1224"/>
        <w:gridCol w:w="1008"/>
        <w:gridCol w:w="1008"/>
        <w:gridCol w:w="1008"/>
        <w:gridCol w:w="1008"/>
      </w:tblGrid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2"/>
                <w:sz w:val="22"/>
                <w:szCs w:val="22"/>
              </w:rPr>
              <w:t>สัดส่วนของการถือหุ้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10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ัดตั้งขึ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080" w:leader="none"/>
              </w:tabs>
              <w:ind w:left="10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บริษัท ครีเอทิส มีเดีย จำกั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โฆษณ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26,462,5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26,462,547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บริษัท อีเอ็ม เอ็นเตอร์เทนเมนท์ 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2"/>
                <w:sz w:val="22"/>
                <w:szCs w:val="22"/>
              </w:rPr>
              <w:t>บริหารศิลป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,876,9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9,876,91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เปลี่ยนแปลงของ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  <w:gridCol w:w="36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33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pBdr>
                <w:bottom w:val="nil"/>
              </w:pBdr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339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45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92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  <w:lang w:val="en-GB"/>
              </w:rPr>
              <w:t>661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110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3,418,796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bookmarkStart w:id="10" w:name="OLE_LINK2"/>
      <w:bookmarkStart w:id="11" w:name="OLE_LINK2"/>
      <w:bookmarkEnd w:id="11"/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เผื่อการด้อยค่าของเงินลงทุนข้างต้นเป็นการตั้งค่าเผื่อการด้อยค่าของบริษัท อีเอ็ม เอ็นเตอร์เทนเมนท์ จำกัด เนื่องจากบริษัทดังกล่าวเกิดผลขาดทุนอย่างต่อเนื่องในปีที่ผ่านม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ฝากธนาคารติดภาระค้ำประกันกับสถาบัน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ริษัทใช้เงินฝากธนาคารประเภทออมทรัพย์และเงินฝากประจำ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848,00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7 : 1,396,69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เป็นหลักประกันกับธนาคาร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ห่งหนึ่งในการออกหนังสือค้ำประกันเพื่อประโยชน์ในการดำเนินงา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ตามปกติ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ทางธุรกิ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3)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</w:p>
    <w:tbl>
      <w:tblPr>
        <w:tblW w:w="93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404"/>
        <w:gridCol w:w="1347"/>
        <w:gridCol w:w="1347"/>
      </w:tblGrid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บริษัท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โอนมาจากที่ดิน อาคาร และอุปกรณ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504,892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โอ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ปยังที่ดิน อาคารและอุปกรณ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8,074,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7,418,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5,492,485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5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5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bookmarkStart w:id="12" w:name="OLE_LINK7"/>
      <w:bookmarkEnd w:id="12"/>
      <w:r>
        <w:rPr>
          <w:rFonts w:ascii="Angsana New" w:hAnsi="Angsana New" w:cs="Angsana New"/>
          <w:color w:val="000000"/>
          <w:sz w:val="24"/>
          <w:sz w:val="24"/>
          <w:szCs w:val="24"/>
        </w:rPr>
        <w:t>อสังหาริมทรัพย์เพื่อการลงทุนเป็นที่ด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งานระหว่างก่อสร้า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สำหรับสตูดิโอสำหรับการถ่ายทำละครและรายการ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bookmarkStart w:id="13" w:name="OLE_LINK7"/>
      <w:bookmarkStart w:id="14" w:name="OLE_LINK7"/>
      <w:bookmarkEnd w:id="14"/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bookmarkStart w:id="15" w:name="OLE_LINK8"/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นเดือนเมษายนและเดือนพฤษภ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ได้ซื้อที่ดินที่เขตสะพานสูง กรุงเทพมหานคร เพื่อก่อสร้างสตูดิโอสำหรับให้บริการเช่าเป็นจำนวนเงิน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97.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โดยเป็นการซื้อจากบุคคลภายนอกและจากกรรมการท่านหนึ่งในราคาใกล้เคียงราคาตลาด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bookmarkEnd w:id="15"/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.2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bookmarkStart w:id="16" w:name="OLE_LINK9"/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ได้นำอสังหาริมทรัพย์เพื่อการลงทุนในราคาตามบัญชีสุทธิ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4.84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6.0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ปเป็นหลักประกันสำหรับเงินเบิกเกินบัญชีธนาคาร วงเงินสินเชื่อต่าง 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,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2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bookmarkEnd w:id="16"/>
    </w:p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ได้ว่าจ้างให้บริษัทประเมินมูลค่าสินทรัพย์อิสระภายนอกเพื่อทำการประเมินมูลค่ายุติธรรมของอสังหาริมทรัพย์เพื่อการลงทุนซึ่งเป็นที่ดินสำหรับก่อสร้างสตูดิโอเพื่อให้เช่าถ่ายทำละครและรายการโชว์ดังกล่าวทั้งหมดรว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ฉนด โดยวิธีเปรียบเทียบกับราคาตลาด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รายงานล่าสุดลง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ีราคายุติธรรมรวม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1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เดือน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บริหารได้สรุปให้จัดประเภทสตูดิโอใหม่ตามแผนการใช้พื้นที่ล่าสุด แต่เดิมที่เคยจัดประเภทสตูดิโอทั้งหมด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ามอาคาร เพื่อการให้เช่ากับบุคคลภายนอกเป็นอสังหาริมทรัพย์เพื่อการลงทุน แต่ภายหลังจากนี้จะเหลือเพียงหนึ่งอาคารเพื่อให้เช่ากับบุคคลภายนอก โดยสองอาคารที่เหลือจะถูกจัดประเภทใหม่เป็นสินทรัพย์ถาวรที่มีไว้เพื่อใช้ในการผลิตรายการของกลุ่มบริษัทเองที่คาดว่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เพิ่มมากขึ้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762" w:footer="576" w:bottom="720"/>
          <w:pgNumType w:start="1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จัดประเภทใหม่ดังกล่าวได้รับการอนุมัติจากผู้บริหารของบริษัท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สุทธิ</w:t>
      </w:r>
    </w:p>
    <w:tbl>
      <w:tblPr>
        <w:tblW w:w="15212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092"/>
        <w:gridCol w:w="17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3,033,48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,861,54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18,599,119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7,933,68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4,119,9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3,958,68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94,474,715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7</w:t>
            </w:r>
          </w:p>
        </w:tc>
      </w:tr>
      <w:tr>
        <w:trPr>
          <w:trHeight w:val="20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3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3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8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0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8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1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มายเหตุ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6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15212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092"/>
        <w:gridCol w:w="17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2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10,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,931,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307,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03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6,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061,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43,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5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,696,160</w:t>
            </w:r>
          </w:p>
        </w:tc>
      </w:tr>
      <w:tr>
        <w:trPr>
          <w:trHeight w:val="20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5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9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40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,040,5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6,221,05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– 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9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9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79,05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281,36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54,8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557,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62,8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417,5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17,22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25,43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0,755,466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มายเหต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,221,137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617,7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73,838,874</w:t>
            </w:r>
          </w:p>
        </w:tc>
      </w:tr>
      <w:tr>
        <w:trPr>
          <w:trHeight w:val="393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95,5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44,2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79,4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34,719,25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8,844,566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085,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,425,7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162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3,165,73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543,6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6,574,00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0,330,24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2,107,7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,830,18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545,3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1,000,00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8,454,98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364,15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13,632,688)</w:t>
            </w:r>
          </w:p>
        </w:tc>
      </w:tr>
      <w:tr>
        <w:trPr>
          <w:trHeight w:val="358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95,5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44,2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79,4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,719,257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สุทธิ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tbl>
      <w:tblPr>
        <w:tblW w:w="15212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,623,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,923,3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2,991,5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96,4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5,140,68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731,8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,118,461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8,926,81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4,252,35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7,922,89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049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0,233,41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3,122,70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,914,43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3,422,43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946,57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5,98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722,557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996,5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6,065,9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068,6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246,6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907,27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467,48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17,4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6,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,973,472</w:t>
            </w:r>
          </w:p>
        </w:tc>
      </w:tr>
      <w:tr>
        <w:trPr>
          <w:trHeight w:val="20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3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2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5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– 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15212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5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10,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,931,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255,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03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6,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11,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741,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5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,892,62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5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9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40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,040,5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,221,05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3,69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9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79,05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75,237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54,8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543,91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62,8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417,5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56,94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558,70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0,015,345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,221,13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617,7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838,87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3,36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54,5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44,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,661,966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8,844,5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085,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,367,2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162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3,165,73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348,97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2,512,27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0,330,24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2,107,7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,803,85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545,3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1,000,00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6,135,66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204,86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11,127,753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3,36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54,5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44,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,661,966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ได้นำที่ดินและอาคารบางส่วน ซึ่งมีมูลค่าทางบัญชีสุทธิ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91.9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7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.86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ปเป็นหลักประกันสำหรับเงินเบิกเกินบัญชีธนาคารและวงเงินสินเชื่อต่างๆ ที่ได้รับจากสถาบันการเงินแห่งหนึ่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2, 32)</w:t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7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โปรแกรมคอมพิวเตอร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800"/>
        <w:gridCol w:w="1800"/>
      </w:tblGrid>
      <w:tr>
        <w:trPr>
          <w:cantSplit w:val="true"/>
        </w:trPr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12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812,593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054,73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054,735)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57,85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57,85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8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0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ำหน่ายออกไป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ค่าตัดจำหน่าย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6</w:t>
            </w:r>
          </w:p>
        </w:tc>
      </w:tr>
      <w:tr>
        <w:trPr>
          <w:trHeight w:val="70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23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800"/>
        <w:gridCol w:w="1800"/>
      </w:tblGrid>
      <w:tr>
        <w:trPr>
          <w:cantSplit w:val="true"/>
        </w:trPr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6</w:t>
            </w:r>
          </w:p>
        </w:tc>
      </w:tr>
      <w:tr>
        <w:trPr>
          <w:trHeight w:val="70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4,426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9,641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ำหน่ายออกไป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7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79)</w:t>
            </w:r>
          </w:p>
        </w:tc>
      </w:tr>
      <w:tr>
        <w:trPr>
          <w:trHeight w:val="34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ค่าตัดจำหน่าย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409,203)</w:t>
            </w:r>
          </w:p>
        </w:tc>
      </w:tr>
      <w:tr>
        <w:trPr>
          <w:trHeight w:val="34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ารจัดประเภทใหม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0,000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8,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3,785</w:t>
            </w:r>
          </w:p>
        </w:tc>
      </w:tr>
      <w:tr>
        <w:trPr>
          <w:trHeight w:val="70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27,708</w:t>
            </w:r>
          </w:p>
        </w:tc>
      </w:tr>
      <w:tr>
        <w:trPr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743,993)</w:t>
            </w:r>
          </w:p>
        </w:tc>
      </w:tr>
      <w:tr>
        <w:trPr>
          <w:trHeight w:val="233" w:hRule="atLeast"/>
          <w:cantSplit w:val="true"/>
        </w:trPr>
        <w:tc>
          <w:tcPr>
            <w:tcW w:w="5742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3,785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865,7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5,256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57,00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เคลื่อนไหวของภาษีเงินได้รอการตัดบัญชีมี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7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,441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318,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,200,105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พิ่มในกำไรหรือขาดทุ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87,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369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74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219,59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ลดบันทึกโดยตรงใน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10,2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91,3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785,7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7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318,203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35,4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88,09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6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264,39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,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ขาดทุนสะส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63,4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84,1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47,59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63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3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86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96</w:t>
            </w:r>
          </w:p>
        </w:tc>
      </w:tr>
    </w:tbl>
    <w:p>
      <w:pPr>
        <w:pStyle w:val="Normal"/>
        <w:jc w:val="left"/>
        <w:rPr>
          <w:rFonts w:ascii="Angsana New" w:hAnsi="Angsana New" w:eastAsia="Times New Roman" w:cs="Angsana New"/>
          <w:color w:val="000000"/>
          <w:sz w:val="10"/>
          <w:szCs w:val="10"/>
          <w:lang w:val="en-GB"/>
        </w:rPr>
      </w:pPr>
      <w:r>
        <w:br w:type="page"/>
      </w:r>
      <w:r>
        <w:rPr>
          <w:rFonts w:eastAsia="Times New Roman" w:cs="Angsana New" w:ascii="Angsana New" w:hAnsi="Angsana New"/>
          <w:color w:val="000000"/>
          <w:sz w:val="10"/>
          <w:szCs w:val="10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ในงบ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9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9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891</w:t>
            </w:r>
          </w:p>
        </w:tc>
      </w:tr>
      <w:tr>
        <w:trPr>
          <w:trHeight w:val="381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ยใต้สัญญาเช่า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23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4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8,9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)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22,373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3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7,009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en-US"/>
              </w:rPr>
              <w:t>)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พิ่ม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65,88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8,0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,49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6,59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7,57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17,747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264,3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565,096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ารด้อยค่าของเงินลง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นบริษัทย่อ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ที่ยังไม่เกิดขึ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ลงทุนใ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91,355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ขาดทุนสะส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47,5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547,59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865,79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26,55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67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ที่ยังไม่เกิดขึ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ลงทุนใ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86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8,86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8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7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,604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ยใต้สัญญาเช่าทางการเงิ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8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9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58,9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7,009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60,6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86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</w:r>
    </w:p>
    <w:p>
      <w:pPr>
        <w:pStyle w:val="Style23"/>
        <w:tabs>
          <w:tab w:val="clear" w:pos="720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ินทรัพย์ภาษีเงินได้รอตัดบัญชีสำหรับรายการขาดทุนทางภาษีที่ยังไม่ได้ใช้ยกไปจะรับรู้ได้ไม่เกินจำนวนที่เป็นไปได้ค่อนข้างแน่ว่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ะมีกำไรทางภาษีในอนาคตเพียงพอที่จะใช้ประโยชน์ทางภาษี</w:t>
      </w:r>
      <w:r>
        <w:br w:type="page"/>
      </w:r>
    </w:p>
    <w:p>
      <w:pPr>
        <w:pStyle w:val="Style23"/>
        <w:tabs>
          <w:tab w:val="clear" w:pos="720"/>
          <w:tab w:val="right" w:pos="900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23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5,88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52,6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35,4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688,09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755,31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544,51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001,4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62,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,264,39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หลักทรัพย์เผื่อขายที่ยังไม่เกิดขึ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9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4,200,1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,219,59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1,49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318,20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40"/>
        <w:gridCol w:w="1440"/>
        <w:gridCol w:w="1440"/>
        <w:gridCol w:w="1440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ลดในง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ในงบกำไ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65,88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8,0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,49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6,599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7,57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17,747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264,3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565,096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ที่ยังไม่เกิดขึ้นจากเงิน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นหลักทรัพย์เผื่อข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91,355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ค่าเผื่อจากการด้อยค่าของเงินลงทุน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ในบริษัทย่อ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318,2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74,1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จ้าหนี้การค้าและเจ้าหนี้อื่น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1,546,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086,0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,809,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หรื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4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ลดค้างจ่ายให้กับตัวแทน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228,5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276,0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487,746</w:t>
            </w:r>
          </w:p>
        </w:tc>
      </w:tr>
      <w:tr>
        <w:trPr>
          <w:trHeight w:val="35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ค้างจ่าย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,388,6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584,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,901,2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,716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6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eastAsia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 w:eastAsia="th-TH"/>
        </w:rPr>
        <w:t>20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  <w:lang w:eastAsia="th-TH"/>
        </w:rPr>
        <w:t>หนี้สินตามสัญญาเช่าการเงิน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u w:val="single"/>
                <w:lang w:eastAsia="th-TH"/>
              </w:rPr>
              <w:t>สัญญาเช่า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66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 xml:space="preserve">  ค่าใช้จ่ายทางการเงินในอนาคตของ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FFFFFF"/>
                <w:spacing w:val="-4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FFFFFF"/>
                <w:spacing w:val="-4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สัญญาเช่า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34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-86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27"/>
              <w:ind w:left="432" w:right="-86" w:hanging="0"/>
              <w:rPr>
                <w:rFonts w:ascii="Angsana New" w:hAnsi="Angsana New" w:cs="Angsana New"/>
                <w:spacing w:val="-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Cs w:val="24"/>
                <w:lang w:eastAsia="th-TH"/>
              </w:rPr>
              <w:t>ส่วนที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34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27"/>
              <w:ind w:left="432" w:right="-86" w:hanging="0"/>
              <w:rPr>
                <w:rFonts w:ascii="Angsana New" w:hAnsi="Angsana New" w:cs="Angsana New"/>
                <w:spacing w:val="-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pacing w:val="-4"/>
                <w:szCs w:val="24"/>
                <w:lang w:eastAsia="th-TH"/>
              </w:rPr>
              <w:t>ส่วนที่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/>
        <w:t>หนี้สินหมุนเวียนอื่น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ภาษีมูลค่า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078,3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980,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799,7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11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384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33,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จัดกิจก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,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2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3,0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26,1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452,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664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282,5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06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งบการเงินรวมและ</w:t>
            </w:r>
          </w:p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 w:eastAsia="th-TH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 w:eastAsia="th-TH"/>
              </w:rPr>
              <w:t>2557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เงิน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งินกู้ยืมระยะสั้นจากสถาบันการเงิน คือ ตั๋วสัญญาใช้เงินระยะเวลา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ดือน ประเภทมีหลักประกัน เพื่อใช้ในการดำเนินงาน ตั๋วสัญญา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ใช้เงินดังกล่าวมีอัตราดอกเบี้ยคงที่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ต่อปี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บริษัทจะต้องปฏิบัติตามเงื่อนไขบางประการที่กำหนดไว้ตลอดอายุสัญญ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กู้ยืม เงินกู้ยืมดังกล่าวค้ำประกันโดยที่ดินและอาคารบางส่วนของบริษั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, 16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งินกู้ยืมระยะยาวจากสถาบันการเงิน คือ เงินกู้ยืมประเภทมีหลักประกันจากธนาคารพาณิชย์ในประเทศแห่งหนึ่ง เป็นจำนวนเงิน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โดยมีอัตราดอกเบี้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MLR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บด้วยอัตราร้อยละคงที่ต่อปี โดยมีกำหนดชำระคืนเงินต้นทุกเดือ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วด งวด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 โดยเริ่มชำระคืนงวดแรกในเดือน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ซึ่งบริษัทจะต้องปฏิบัติตามเงื่อนไขบางประการที่กำหนดไว้ตลอดอายุสัญญาเงินกู้ยืม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งินกู้ยืมดังกล่าวค้ำประกันด้วยอสังหาริมทรัพย์เพื่อการลงทุ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และที่ดินบางส่ว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ของบริษัท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ทั้งนี้ บริษัทได้จ่ายชำระเงินกู้ยืมดังกล่าวเต็มจำนวนในเดือนพฤษภาคม พ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58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2"/>
          <w:sz w:val="22"/>
          <w:szCs w:val="22"/>
        </w:rPr>
      </w:pPr>
      <w:r>
        <w:rPr>
          <w:rFonts w:cs="Angsana New" w:ascii="Angsana New" w:hAnsi="Angsana New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เปลี่ยนแปลงของเงินกู้ยืม สามารถวิเคราะห์ได้ ดังนี้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1944"/>
      </w:tblGrid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57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57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320" w:leader="none"/>
                <w:tab w:val="left" w:pos="86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snapToGrid w:val="false"/>
              <w:ind w:left="57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กู้ยืมเพิ่ม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จ่ายคืน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7632" w:type="dxa"/>
            <w:tcBorders/>
            <w:vAlign w:val="bottom"/>
          </w:tcPr>
          <w:p>
            <w:pPr>
              <w:pStyle w:val="Normal"/>
              <w:ind w:left="57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ปลายปี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ระผูกพันผลประโยชน์พนัก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ำนวนที่รับรู้ในงบแสดงฐานะการเงินมี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1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ูลค่าปัจจุบันของภาระผูกพ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1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ไม่ได้จัดให้มีกอ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43,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21,96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1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สุทธิที่รับรู้ใ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1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งบแสดงฐานะ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43,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25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21,96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color w:val="00000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11,8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21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07,384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12,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19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03,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14,585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43,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31,4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25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321,96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่าใช้จ่ายทั้งหมดที่รับรู้ในกำไรหรือขาดทุนสำหรับแต่ละรายการ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aps/>
          <w:color w:val="000000"/>
          <w:sz w:val="16"/>
          <w:szCs w:val="16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บริการ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91,6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8,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83,4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3,33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0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1,4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0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1,25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ว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สดงเป็นส่วนหนึ่งของ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ประโยชน์พนัก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12,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19,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03,5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14,5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lang w:val="en-GB"/>
        </w:rPr>
      </w:pPr>
      <w:r>
        <w:rPr>
          <w:rFonts w:cs="Angsana New" w:ascii="Angsana New" w:hAnsi="Angsana New"/>
          <w:caps/>
          <w:color w:val="000000"/>
          <w:lang w:val="en-GB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ค่าใช้จ่าย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,512,08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7 : 1,319,53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ด้รวมอยู่ใน “ค่าใช้จ่ายในการบริหาร” ในงบการเงินรวมและค่าใช้จ่าย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,503,51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7 : 1,314,58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รวมอยู่ใน “ค่าใช้จ่ายในการบริหาร” 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เฉพาะ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cap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ap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.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th-TH"/>
              </w:rPr>
              <w:t>เกษียณอาย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อัตราการเพิ่มขึ้นของเงินเดือนที่คาดไว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ap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cap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ระผูกพันผลประโยชน์พนักงา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ap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4"/>
          <w:szCs w:val="24"/>
          <w:lang w:val="en-GB"/>
        </w:rPr>
      </w:r>
    </w:p>
    <w:tbl>
      <w:tblPr>
        <w:tblW w:w="90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126"/>
        <w:gridCol w:w="1856"/>
        <w:gridCol w:w="1906"/>
      </w:tblGrid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และงบการเงินเฉพาะบริษัท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การเปลี่ยนแปลงในข้อสมมติ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การเพิ่มขึ้นของข้อสมมติ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การลดลงของข้อสมมติ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เพิ่มขึ้นของเงินเดือ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ลาออก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ดลง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มูลค่าปัจจุบันของภา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Projected Unit Credit Method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ณ วันสิ้นรอบระยะเวลารายงานในการคำนวณหนี้สินบำเหน็จบำนาญที่รับรู้ในงบแสดงฐานะการเงิน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ap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ap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9" w:leader="none"/>
        </w:tabs>
        <w:ind w:left="540" w:hanging="540"/>
        <w:jc w:val="left"/>
        <w:outlineLvl w:val="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เรือนหุ้น</w:t>
      </w:r>
    </w:p>
    <w:tbl>
      <w:tblPr>
        <w:tblW w:w="91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และงบการเงินเฉพาะบริษัท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ทุนจดทะเบีย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ทุนที่ออกและชำระแล้ว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่วนเกินมูลค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สามัญ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left="144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 พ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0,000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20,000,000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ปลี่ยนแปลงมูลค่า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9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98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 พ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ออก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641,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81,641,290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ปลี่ยนแปลงมูลค่า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 พ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641,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31,641,290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9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ที่ประชุมคณะกรรมการของบริษัท ได้มีมติอนุมัติเพิ่มทุนจดทะเบียนจากหุ้นสามัญจำนวน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3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ม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ที่ตราไว้เป็น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หุ้นสามัญ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3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4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โดยมีมูลค่าที่ตราไว้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คิดเป็นจำนวน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64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 โดยหุ้นเพิ่มทุนได้รับชำระหุ้นเต็มจำนวนแล้ว บริษัทได้รับเงินจากการเพิ่มทุนและได้จดทะเบียนการเพิ่มทุนกับ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กระทรวงพาณิชย์แล้วเมื่อวันที่ 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การเพิ่มทุนดังกล่าวเป็นการเพิ่มทุนเพื่อการแลกหุ้นตามอธิบายในหมายเหตุ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13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9" w:leader="none"/>
        </w:tabs>
        <w:ind w:left="540" w:hanging="540"/>
        <w:jc w:val="left"/>
        <w:outlineLvl w:val="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เรือนหุ้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ประชุมวิสามัญผู้ถือหุ้นของบริษัท ได้มีมติอนุมัติเพิ่มทุนจดทะเบียนจากหุ้นสามัญจำนวน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333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647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หุ้น โดยมีมูลค่าที่ตราไว้เป็นหุ้นละ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บาท เป็นหุ้นสามัญ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5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หุ้น โดยมีมูลค่าที่ตราไว้หุ้นละ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บาท คิดเป็นจำนวน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5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หุ้นเพิ่มทุนได้รับชำระหุ้นเต็มจำนวนแล้ว บริษัทได้รับเงินจากการเพิ่มทุนและ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ฤศจิก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ประชุมวิสามัญผู้ถือหุ้นของบริษัท ได้มีมติอนุมัติการเพิ่มทุนจดทะเบียนของบริษัทจา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โดยมีราคา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พื่อรับรองการเสนอขายหุ้นให้แก่ประชาชนทั่วไป และอนุมัติการเปลี่ยนแปลงมูลค่าหุ้นสามัญของบริษัทจาก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เป็น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การลดมูลค่าหุ้นดังกล่าวส่งผลให้บริษัทมีหุ้นสามัญที่ออกแล้วทั้งสิ้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 และมี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ทุนจดทะเบียน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หุ้น บริษัทได้จดทะเบียนเพิ่มทุนดังกล่าวกับกระทรวงพาณิชย์แล้ว 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นช่ว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ถึ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ได้เสนอขายหุ้นที่ออกใหม่ให้แก่ประชาชนทั่วไปเป็นครั้งแรก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 โดยการขายหุ้นใหม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ห้แก่ผู้จองในราคา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ุ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และส่วนเกินมูลค่าหุ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ป็นจำนวนเงินรว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โดยรวมถึงส่วนเกินทุ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บริษัทได้จดทะเบียนเพิ่มทุนที่ชำระแล้วกับ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หุ้นของ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ริ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ซื้อขายในตลาดหลักทรัพย์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ใช้จ่ายที่เกี่ยวข้องโดยตรงกับการเสนอขายหุ้นแก่ประชาช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 แสดงหักจากส่วนเกินมูลค่าหุ้นที่ได้รับจากผู้ถือหุ้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สำรองตามกฎหมาย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336,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40,1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376,5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ได้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9,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3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0,9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การตัดจำหน่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66,8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8,90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60,73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8,90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การตัดจำหน่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ปรแก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จากการจำหน่าย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ปันผลรับจากเงินลงทุน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,5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8,2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,5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8,27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84,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53,2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68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,35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35,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83,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996,8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0,98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ใช้จ่ายตามลักษณ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่าใช้จ่ายบางรายการที่รวมอยู่ในการคำนวณกำไรก่อนต้นทุนทางการเงิน และค่าใช้จ่ายภาษีเงินได้สามารถแยกตามลักษณ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เช่าสถาน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38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436,74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จ้างผู้ดำเนิน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,321,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,097,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,381,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441,80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ใช้จ่ายในการถ่ายทำ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และละค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,719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3,409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2,324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9,051,84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เกี่ยวกับ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,046,9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,618,1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,539,6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,098,37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755,4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70,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15,3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146,93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ตัดจำหน่ายโปรแกรมคอมพิวเตอร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2,8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,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,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3,90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>กลับรายการ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ค่าเผื่อการลดลงของมูลค่า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-92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สินค้าคงเหลือ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195,13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195,134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เผื่อสินค้าล้าสมัย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4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201,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4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201,93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776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776,59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ษีเงินได้งวดปัจจุบ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ษีเงินได้งวดปัจจุบันสำหรับ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างภาษี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891,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446,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84,9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ภาษีเงินได้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891,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446,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884,9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564,3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การที่เกิดจาก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87,1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369,1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4,1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219,596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87,1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369,1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74,1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219,596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503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7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110,7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344,72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ภาษีเงินได้สำหรับกำไรก่อนหักภาษีของบริษัทมียอดจำนวนเงินที่แตกต่างจากการคำนวณกำไรทางบัญชีคูณกับภาษีของประเทศที่บริษัทใหญ่ตั้งอยู่ โดยมีรายละเอียดดังนี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: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,761,4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,186,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,071,13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ภาษีคำนวณจากอัตราภาษี 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752,2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840,8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437,3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214,2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ระทบทางภาษ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ที่ไม่สามารถหักได้ทาง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3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296,7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5,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90,3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ที่ไม่ต้องเสีย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1,6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9,83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1,6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9,83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503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7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110,7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344,72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ำไรต่อหุ้นขั้นพื้นฐานคำนวณโดยการหารกำไรสุทธิที่เป็นของผู้ถือหุ้นสามัญของบริษัทใหญ่ด้วยจำนวนหุ้นสามัญถัวเฉลี่ยถ่วงน้ำหนัก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ออกจำหน่ายและชำระแล้วในระหว่างปี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่วนแบ่งปันกำไรที่เป็นของบริษัทใหญ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257,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,075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ำนวนหุ้นสามัญถัวเฉลี่ยถ่วงน้ำหนั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ที่ชำระแล้วและคงเหลือใ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ยหลังการลดมูลค่า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ป็นหุ้น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0.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บา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,440,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,440,0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.0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bookmarkStart w:id="17" w:name="OLE_LINK12"/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จำนวนหุ้นสามัญถัวเฉลี่ยถ่วงน้ำหนักที่นำมาใช้ในการคำนวณกำไรต่อหุ้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ละ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ได้รวมหุ้น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ที่เพิ่มขึ้นจากการเปลี่ยนแปลงมูลค่าหุ้นสามัญของบริษัทดังที่กล่าวในหมายเหตุ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4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เพื่อให้เป็นไปตาม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รื่องกำไรต่อหุ้น</w:t>
      </w:r>
      <w:bookmarkEnd w:id="17"/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และ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ถูกควบคุมโดยบุคคลที่เกี่ยวข้องกันภายในครอบครัวเดียวกันคือ ครอบครัววรรณภิญโญ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บริษัทและบริษัทมีรายการกับบริษัทย่อยและบริษัทที่เกี่ยวข้องกัน รายการค้าดังกล่าวเป็นไปตามเกณฑ์ที่ตกลงร่วมกันระหว่างกิจการตามปกติของการดำเนินธุรกิจ และเป็นไปตามเงื่อนไขการค้าตามปกติ ซึ่งสรุปได้ดังนี้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42"/>
      </w:tblGrid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ื่อนไขและหลักเกณฑ์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ใกล้เคียงกับราคาที่คิดกับบุคคลภายนอก</w:t>
            </w:r>
          </w:p>
        </w:tc>
      </w:tr>
      <w:tr>
        <w:trPr>
          <w:trHeight w:val="26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ให้บริ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ตัวศิลปิน</w:t>
            </w:r>
          </w:p>
        </w:tc>
        <w:tc>
          <w:tcPr>
            <w:tcW w:w="4842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ใกล้เคียงกับราคาที่คิดกับบุคคลภายนอก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ได้จากการขายสินค้าและบริการ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67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48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,442,921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ได้จากการให้บริการส่วนใหญ่เป็นรายได้จากการผลิตรายการโทรทัศน์ ซึ่งคิดในราคาที่ตกลงกัน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ซื้อบริการและอื่นๆ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ตัวศิลป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,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623,87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ต้นทุนการ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ต้นทุนการผลิต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ซื้อ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0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ต้นทุนการผลิตรายการ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รรมการเป็นค่าจ้างที่จ่ายให้กรรมการท่านหนึ่งในฐานะพิธีกรในรายการวาไรตี้รายการหนึ่ง โดยคิด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อัตราคงที่ต่อตอนโดยอิงตามราคาตลาด</w:t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ยอดค้างชำระที่เกิดจากการซื้อและขายสินค้าและบริการ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302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958,3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3,447</w:t>
            </w:r>
          </w:p>
        </w:tc>
      </w:tr>
    </w:tbl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กู้ให้ยืมระยะสั้นแก่กรรมการและกิจการที่เกี่ยวข้องกัน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รรมก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ห้กู้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480,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่าย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74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740,000)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ให้กู้ยืมระยะสั้นแก่กรรมการที่ไม่มีหลักประกันมีอัตราดอกเบี้ย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ปี เงินให้กู้ยืมดังกล่าวได้รับชำระแล้วทั้งจำนว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เดือนพฤษภ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ห้กู้เพิ่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000,0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่าย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,000,0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งินให้กู้ยืมระยะสั้น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าท เป็นเงินให้กู้ยืมที่บริษัท ครีเอทิส มีเดีย จำกัด ให้แก่บริษัท แอ๊บโซลูท ดราม่า จำกัด ซึ่งเป็นบริษัทที่เกี่ยวข้องกัน เพื่อใช้ในการถ่ายทำละคร เงินให้กู้ยืมดังกล่าวไม่มีหลักประกันและไม่มีดอกเบี้ย เงินให้กู้ยืมดังกล่าวได้รับชำระแล้วทั้งจำนวนในเดือนพฤศจิก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23"/>
        <w:tabs>
          <w:tab w:val="clear" w:pos="720"/>
          <w:tab w:val="right" w:pos="9180" w:leader="none"/>
        </w:tabs>
        <w:ind w:left="1134" w:right="0" w:hanging="540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.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ตอบแทนผู้บริหาร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  <w:lang w:val="en-GB"/>
        </w:rPr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มีดังนี้</w:t>
      </w:r>
    </w:p>
    <w:p>
      <w:pPr>
        <w:pStyle w:val="Style23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ผลประโยชน์ระยะสั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งิน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บนัส และสวัสดิการอื่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066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,567,0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145,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735,0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6,3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8,3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7,8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3,43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762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215,4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832,9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,378,50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ตอบแทนดังกล่าวข้างต้นไม่รวมค่าตอบแทนกรรมการบางท่านที่ทำงานในฐานะพิธีกรตามที่ได้เปิดเผยไว้ใน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ในการประชุมวิสามัญผู้ถือหุ้นของบริษัท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ผู้ถือหุ้นได้อนุมัติจ่ายเงินปันผลระหว่างกาล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88.42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129,594,75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บาท เงินปันผลดังกล่าวได้ถูกจ่ายให้กับ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ผู้ถือหุ้นใน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1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ตุล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 2557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ในการประชุมคณะกรรมการของบริษัท ครีเอทีส มีเดีย จำกัด 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7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คณะกรรมการได้อนุมัติจ่ายเงินปันผลระหว่างกาลจาก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6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5.53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1,553,103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าท เงินปันผลดังกล่าวได้ถูกจ่ายให้กับผู้ถือหุ้น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 2557</w:t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color w:val="000000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วงเงินสินเชื่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มีวงเงินกู้ยืมที่ยังไม่ได้เบิกออกมาใช้ดังต่อไป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เบิกเกินบัญชี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๋วสัญญาใช้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,00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3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>หนังสือค้ำประกันของธนาค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  <w:lang w:val="th-TH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th-TH"/>
        </w:rPr>
        <w:t>บริษัทมีหนังสือค้ำประกันที่บริษัทขอให้ธนาคารค้ำประกันต่อบุคคลภายนอก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th-TH"/>
        </w:rPr>
        <w:t>สำหรับค่าเช่าเวลาในการออกอากาศและค่าน้ำมันโดยเป็นไปตามปกติของการดำเนินธุรกิจจำนว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48,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th-TH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th-TH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th-TH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th-TH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th-TH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th-TH"/>
        </w:rPr>
        <w:t xml:space="preserve"> :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9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696</w:t>
      </w:r>
      <w:r>
        <w:rPr>
          <w:rFonts w:cs="Angsana New" w:ascii="Angsana New" w:hAnsi="Angsana New"/>
          <w:color w:val="000000"/>
          <w:sz w:val="24"/>
          <w:szCs w:val="24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4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>เหตุการณ์ภายหลังวันที่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ทีวี ธันเดอร์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ให้เงินให้กู้ยืมระยะสั้นงวด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ห้แก่บริษัทแห่งหนึ่ง ซึ่งอาจเป็นคู่ค้าทางธุรกิจในอนาคต เป็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เพิ่มเติมจากเดิมที่ให้บริษัทเดียว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 ในเดือน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ให้กู้ยิมดังกล่าวเป็นประเภทไม่มีหลักประกัน ภายใต้ลงเงินที่ได้รับการอนุมัติจากผู้บริหาร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โดยแบ่งจ่ายเป็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วด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ารประชุมคณะกรรมการของบริษัท ครั้ง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/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มติที่สำคัญ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34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1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ab/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มีมติอนุมัติเสนอจ่ายเงินปันผลจากกำไรสะสมและผลการดำเนินงานสำหรับปี พ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ศ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558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ในอัตรา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1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บาทต่อหุ้น สำหรับหุ้นสามัญจำนว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8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ล้านหุ้น รวมเป็นเงิ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8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ล้านบาท โดยบริษัทจะนำเสนอเพื่อการอนุมัติจ่ายเงินปันผลดังกล่าวในที่ประชุมสามัญประจำปีของ   ผู้ถือหุ้นของบริษัทต่อไปในเดือ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เมษาย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 พ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ศ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559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34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ab/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มีมติอนุมัติออกและเสนอขายใบสำคัญแสดงสิทธิ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(TVT-W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1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)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มีอายุ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2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ปี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จำนว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รวม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ไม่เกิ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eastAsia="th-TH"/>
        </w:rPr>
        <w:t>200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หน่วย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ในอัตราส่ว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4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หุ้นสามัญต่อใบสำคัญแสดงสิทธิ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1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หน่วยและกำหนดราคาการใช้สิทธิเท่ากับ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XX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บาทต่อหุ้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 โดยบริษัทจะนำเสนอเพื่อการอนุมัติออกและเสนอขายหุ้นกู้ดังกล่าวในที่ประชุมสามัญประจำปีของผู้ถือหุ้นของบริษัทต่อไปในเดือ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เมษาย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 พ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ศ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559</w:t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34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3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ab/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มีมติอนุมัติเพิ่มทุนจดทะเบียนของบริษัทจาก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บาท เป็นจำนว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eastAsia="th-TH"/>
        </w:rPr>
        <w:t>xx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บาท โดยการออกหุ้นสามัญเพิ่มทุนใหม่จำนวน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eastAsia="th-TH"/>
        </w:rPr>
        <w:t>xx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eastAsia="th-TH"/>
        </w:rPr>
        <w:t>,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highlight w:val="yellow"/>
          <w:lang w:val="en-GB" w:eastAsia="th-TH"/>
        </w:rPr>
        <w:t>000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 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หุ้น โดยบริษัทจะนำเสนอเพื่อการอนุมัติออกและเสนอขายหุ้นกู้ดังกล่าวในที่ประชุมสามัญประจำปีของ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br/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ผู้ถือหุ้นของบริษัทต่อไปในเดือ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เมษายน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 xml:space="preserve"> พ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>.</w:t>
      </w:r>
      <w:r>
        <w:rPr>
          <w:rFonts w:ascii="Angsana New" w:hAnsi="Angsana New" w:eastAsia="Batang;바탕" w:cs="Angsana New"/>
          <w:color w:val="000000"/>
          <w:spacing w:val="-4"/>
          <w:sz w:val="24"/>
          <w:sz w:val="24"/>
          <w:szCs w:val="24"/>
          <w:lang w:eastAsia="th-TH"/>
        </w:rPr>
        <w:t>ศ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  <w:t xml:space="preserve">. </w:t>
      </w: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val="en-GB" w:eastAsia="th-TH"/>
        </w:rPr>
        <w:t>2559</w:t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24"/>
          <w:szCs w:val="24"/>
          <w:lang w:eastAsia="th-TH"/>
        </w:rPr>
      </w:r>
    </w:p>
    <w:sectPr>
      <w:headerReference w:type="default" r:id="rId10"/>
      <w:footerReference w:type="default" r:id="rId11"/>
      <w:type w:val="nextPage"/>
      <w:pgSz w:w="11906" w:h="16838"/>
      <w:pgMar w:left="1728" w:right="720" w:gutter="0" w:header="706" w:top="76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69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1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5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7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104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>
        <w:rFonts w:ascii="Angsana New" w:hAnsi="Angsana New"/>
        <w:b/>
        <w:b/>
        <w:bCs/>
        <w:sz w:val="24"/>
        <w:szCs w:val="24"/>
      </w:rPr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>
        <w:rFonts w:ascii="Angsana New" w:hAnsi="Angsana New"/>
        <w:b/>
        <w:b/>
        <w:bCs/>
        <w:sz w:val="24"/>
        <w:szCs w:val="24"/>
      </w:rPr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บริษัท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8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03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การอ้างอิงข้อคิดเห็น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1">
    <w:name w:val="หัวเรื่อง 1 อักขระ"/>
    <w:qFormat/>
    <w:rPr>
      <w:rFonts w:ascii="Arial" w:hAnsi="Arial" w:cs="Cordia New"/>
      <w:b/>
      <w:bCs/>
      <w:kern w:val="2"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28"/>
    </w:rPr>
  </w:style>
  <w:style w:type="character" w:styleId="3">
    <w:name w:val="หัวเรื่อง 3 อักขระ"/>
    <w:qFormat/>
    <w:rPr>
      <w:rFonts w:ascii="Arial" w:hAnsi="Arial" w:cs="Cordia New"/>
      <w:sz w:val="24"/>
      <w:szCs w:val="24"/>
    </w:rPr>
  </w:style>
  <w:style w:type="character" w:styleId="4">
    <w:name w:val="หัวเรื่อง 4 อักขระ"/>
    <w:qFormat/>
    <w:rPr>
      <w:rFonts w:ascii="Arial" w:hAnsi="Arial" w:cs="Cordia New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rial" w:hAnsi="Arial" w:cs="Cordia New"/>
      <w:sz w:val="24"/>
      <w:szCs w:val="24"/>
    </w:rPr>
  </w:style>
  <w:style w:type="character" w:styleId="6">
    <w:name w:val="หัวเรื่อง 6 อักขระ"/>
    <w:qFormat/>
    <w:rPr>
      <w:rFonts w:ascii="Arial" w:hAnsi="Arial" w:cs="Cordia New"/>
      <w:i/>
      <w:iCs/>
      <w:sz w:val="24"/>
      <w:szCs w:val="24"/>
    </w:rPr>
  </w:style>
  <w:style w:type="character" w:styleId="7">
    <w:name w:val="หัวเรื่อง 7 อักขระ"/>
    <w:qFormat/>
    <w:rPr>
      <w:rFonts w:ascii="Arial" w:hAnsi="Arial" w:cs="Cordia New"/>
      <w:sz w:val="24"/>
      <w:szCs w:val="24"/>
    </w:rPr>
  </w:style>
  <w:style w:type="character" w:styleId="8">
    <w:name w:val="หัวเรื่อง 8 อักขระ"/>
    <w:qFormat/>
    <w:rPr>
      <w:rFonts w:ascii="Arial" w:hAnsi="Arial" w:cs="Cordia New"/>
      <w:i/>
      <w:iCs/>
      <w:sz w:val="24"/>
      <w:szCs w:val="24"/>
    </w:rPr>
  </w:style>
  <w:style w:type="character" w:styleId="9">
    <w:name w:val="หัวเรื่อง 9 อักขระ"/>
    <w:qFormat/>
    <w:rPr>
      <w:rFonts w:ascii="Arial" w:hAnsi="Arial" w:cs="Cordia New"/>
      <w:b/>
      <w:bCs/>
      <w:i/>
      <w:iCs/>
      <w:sz w:val="24"/>
      <w:szCs w:val="24"/>
    </w:rPr>
  </w:style>
  <w:style w:type="character" w:styleId="Style7">
    <w:name w:val="ผังเอกสาร อักขระ"/>
    <w:qFormat/>
    <w:rPr>
      <w:rFonts w:ascii="Arial" w:hAnsi="Arial" w:cs="Arial"/>
      <w:shd w:fill="000080" w:val="clear"/>
    </w:rPr>
  </w:style>
  <w:style w:type="character" w:styleId="Style8">
    <w:name w:val="ข้อความแมโคร อักขระ"/>
    <w:qFormat/>
    <w:rPr>
      <w:rFonts w:ascii="Arial" w:hAnsi="Arial" w:cs="Arial"/>
      <w:lang w:val="en-US" w:bidi="th-TH"/>
    </w:rPr>
  </w:style>
  <w:style w:type="character" w:styleId="Style9">
    <w:name w:val="ส่วนหัวข้อความ อักขระ"/>
    <w:qFormat/>
    <w:rPr>
      <w:rFonts w:ascii="Arial" w:hAnsi="Arial" w:cs="Arial"/>
      <w:shd w:fill="CCCCCC" w:val="clear"/>
    </w:rPr>
  </w:style>
  <w:style w:type="character" w:styleId="Style10">
    <w:name w:val="ข้อความธรรมดา อักขระ"/>
    <w:qFormat/>
    <w:rPr>
      <w:rFonts w:ascii="Arial" w:hAnsi="Arial" w:cs="Arial"/>
    </w:rPr>
  </w:style>
  <w:style w:type="character" w:styleId="Style11">
    <w:name w:val="ชื่อเรื่องรอง อักขระ"/>
    <w:qFormat/>
    <w:rPr>
      <w:rFonts w:ascii="Arial" w:hAnsi="Arial" w:cs="Arial"/>
    </w:rPr>
  </w:style>
  <w:style w:type="character" w:styleId="Style12">
    <w:name w:val="ชื่อเรื่อง อักขระ"/>
    <w:qFormat/>
    <w:rPr>
      <w:rFonts w:ascii="Arial" w:hAnsi="Arial" w:cs="Cordia New"/>
      <w:b/>
      <w:bCs/>
      <w:kern w:val="2"/>
    </w:rPr>
  </w:style>
  <w:style w:type="character" w:styleId="Style13">
    <w:name w:val="ท้ายกระดาษ อักขระ"/>
    <w:qFormat/>
    <w:rPr>
      <w:rFonts w:eastAsia="Times New Roman" w:cs="CordiaUPC"/>
      <w:sz w:val="28"/>
      <w:szCs w:val="28"/>
      <w:lang w:val="th-TH"/>
    </w:rPr>
  </w:style>
  <w:style w:type="character" w:styleId="Style14">
    <w:name w:val="หัวกระดาษ อักขระ"/>
    <w:qFormat/>
    <w:rPr>
      <w:rFonts w:ascii="Arial" w:hAnsi="Arial" w:cs="Arial"/>
    </w:rPr>
  </w:style>
  <w:style w:type="character" w:styleId="31">
    <w:name w:val="การเยื้องเนื้อความ 3 อักขระ"/>
    <w:qFormat/>
    <w:rPr>
      <w:rFonts w:cs="AngsanaUPC"/>
      <w:color w:val="000000"/>
      <w:sz w:val="30"/>
      <w:szCs w:val="30"/>
    </w:rPr>
  </w:style>
  <w:style w:type="character" w:styleId="Style15">
    <w:name w:val="เนื้อความ อักขระ"/>
    <w:qFormat/>
    <w:rPr>
      <w:rFonts w:cs="BrowalliaUPC"/>
      <w:color w:val="000000"/>
      <w:sz w:val="30"/>
      <w:szCs w:val="30"/>
      <w:lang w:val="en-GB"/>
    </w:rPr>
  </w:style>
  <w:style w:type="character" w:styleId="21">
    <w:name w:val="การเยื้องเนื้อความ 2 อักขระ"/>
    <w:qFormat/>
    <w:rPr>
      <w:rFonts w:ascii="Browallia New" w:hAnsi="Browallia New" w:cs="Browallia New"/>
      <w:sz w:val="30"/>
      <w:szCs w:val="30"/>
      <w:lang w:val="en-GB"/>
    </w:rPr>
  </w:style>
  <w:style w:type="character" w:styleId="Style16">
    <w:name w:val="การเยื้องเนื้อความ อักขระ"/>
    <w:qFormat/>
    <w:rPr>
      <w:rFonts w:ascii="Angsana New" w:hAnsi="Angsana New" w:cs="Arial"/>
      <w:sz w:val="29"/>
      <w:szCs w:val="29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 w:cs="Cordia New"/>
      <w:color w:val="000000"/>
      <w:sz w:val="30"/>
      <w:szCs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ผังเอกสาร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Style1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Style20">
    <w:name w:val="ส่วนหัวข้อความ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Style21">
    <w:name w:val="ข้อความธรรมดา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Style22">
    <w:name w:val="หัวเรื่องสารบัญอ้างอิงทางกฎหมาย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3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eastAsia="Times New Roman"/>
      <w:sz w:val="28"/>
      <w:szCs w:val="28"/>
      <w:lang w:val="th-TH"/>
    </w:rPr>
  </w:style>
  <w:style w:type="paragraph" w:styleId="Style24">
    <w:name w:val="à¹×éÍàÃ×èÍ§"/>
    <w:basedOn w:val="Normal"/>
    <w:qFormat/>
    <w:pPr>
      <w:ind w:right="386" w:hanging="0"/>
      <w:jc w:val="left"/>
    </w:pPr>
    <w:rPr>
      <w:rFonts w:eastAsia="Times New Roman" w:cs="Cordia New"/>
      <w:color w:val="0000FF"/>
      <w:sz w:val="28"/>
      <w:szCs w:val="28"/>
      <w:u w:val="single"/>
      <w:lang w:val="th-TH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ข้อความแบบบล็อก"/>
    <w:basedOn w:val="Normal"/>
    <w:qFormat/>
    <w:pPr>
      <w:ind w:left="993" w:right="43" w:hanging="0"/>
      <w:jc w:val="left"/>
    </w:pPr>
    <w:rPr>
      <w:rFonts w:ascii="Angsana New" w:hAnsi="Angsana New" w:cs="Angsana New"/>
      <w:sz w:val="30"/>
      <w:szCs w:val="30"/>
    </w:rPr>
  </w:style>
  <w:style w:type="paragraph" w:styleId="32">
    <w:name w:val="การเยื้องเนื้อความ 3"/>
    <w:basedOn w:val="Normal"/>
    <w:qFormat/>
    <w:pPr>
      <w:ind w:left="1260" w:hanging="0"/>
      <w:jc w:val="left"/>
    </w:pPr>
    <w:rPr>
      <w:rFonts w:ascii="Cordia New" w:hAnsi="Cordia New" w:cs="Cordia New"/>
      <w:color w:val="000000"/>
      <w:sz w:val="30"/>
      <w:szCs w:val="30"/>
      <w:lang w:val="en-US"/>
    </w:rPr>
  </w:style>
  <w:style w:type="paragraph" w:styleId="22">
    <w:name w:val="การเยื้องเนื้อความ 2"/>
    <w:basedOn w:val="Normal"/>
    <w:qFormat/>
    <w:pPr>
      <w:ind w:left="709" w:hanging="0"/>
      <w:jc w:val="left"/>
    </w:pPr>
    <w:rPr>
      <w:rFonts w:ascii="Browallia New" w:hAnsi="Browallia New" w:cs="Times New Roman"/>
      <w:sz w:val="30"/>
      <w:szCs w:val="30"/>
      <w:lang w:val="en-GB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 New" w:hAnsi="Angsana New"/>
      <w:sz w:val="29"/>
      <w:szCs w:val="29"/>
      <w:lang w:val="en-US"/>
    </w:rPr>
  </w:style>
  <w:style w:type="paragraph" w:styleId="Style26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Style110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</w:rPr>
  </w:style>
  <w:style w:type="paragraph" w:styleId="Style27">
    <w:name w:val="ย่อหน้ารายการ"/>
    <w:basedOn w:val="Normal"/>
    <w:qFormat/>
    <w:pPr>
      <w:ind w:left="720" w:hanging="0"/>
      <w:jc w:val="left"/>
    </w:pPr>
    <w:rPr>
      <w:rFonts w:ascii="Cordia New" w:hAnsi="Cordia New" w:eastAsia="MS Mincho;Yu Gothic UI" w:cs="Cordia New"/>
      <w:color w:val="000000"/>
      <w:sz w:val="24"/>
      <w:szCs w:val="30"/>
    </w:rPr>
  </w:style>
  <w:style w:type="paragraph" w:styleId="IndexHeading1">
    <w:name w:val="Index Heading1"/>
    <w:next w:val="Contents3"/>
    <w:qFormat/>
    <w:pPr>
      <w:widowControl/>
      <w:bidi w:val="0"/>
      <w:spacing w:lineRule="atLeast" w:line="260" w:before="0" w:after="130"/>
      <w:ind w:left="1134" w:hanging="1134"/>
    </w:pPr>
    <w:rPr>
      <w:rFonts w:ascii="Cordia New" w:hAnsi="Cordia New" w:eastAsia="MS Mincho;Yu Gothic UI" w:cs="Angsana New"/>
      <w:b/>
      <w:color w:val="auto"/>
      <w:sz w:val="22"/>
      <w:szCs w:val="20"/>
      <w:lang w:val="en-US" w:bidi="ar-SA" w:eastAsia="zh-CN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ascii="Times New Roman" w:hAnsi="Times New Roman" w:eastAsia="MS Mincho;Yu Gothic UI" w:cs="Times New Roman"/>
      <w:sz w:val="22"/>
      <w:lang w:val="en-GB" w:bidi="ar-SA"/>
    </w:rPr>
  </w:style>
  <w:style w:type="paragraph" w:styleId="Contents3">
    <w:name w:val="TOC 3"/>
    <w:basedOn w:val="Normal"/>
    <w:next w:val="Normal"/>
    <w:pPr>
      <w:ind w:left="400" w:hanging="0"/>
    </w:pPr>
    <w:rPr>
      <w:szCs w:val="25"/>
    </w:rPr>
  </w:style>
  <w:style w:type="paragraph" w:styleId="7I7H1">
    <w:name w:val="@7I-@#7H-1"/>
    <w:basedOn w:val="Normal"/>
    <w:next w:val="Normal"/>
    <w:qFormat/>
    <w:pPr>
      <w:jc w:val="left"/>
    </w:pPr>
    <w:rPr>
      <w:rFonts w:eastAsia="MS Mincho;Yu Gothic UI" w:cs="Cordia New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55:00Z</dcterms:created>
  <dc:creator>Price Waterhouse</dc:creator>
  <dc:description/>
  <dc:language>en-US</dc:language>
  <cp:lastModifiedBy>CHAWALIT KAEWMALAI</cp:lastModifiedBy>
  <cp:lastPrinted>2016-02-20T00:19:00Z</cp:lastPrinted>
  <dcterms:modified xsi:type="dcterms:W3CDTF">2016-02-23T01:55:00Z</dcterms:modified>
  <cp:revision>2</cp:revision>
  <dc:subject/>
  <dc:title>รายงานของผู้สอบบัญชี</dc:title>
</cp:coreProperties>
</file>