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ของผู้สอบ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>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ผู้ถือหุ้นและคณะกรรมการของบริษัท ทีวี ธันเดอร์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ดิมชื่อ บริษัท ทีวี ธันเดอร์ จำกัด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ตรวจสอบ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งบ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</w:t>
      </w:r>
      <w:r>
        <w:rPr>
          <w:rFonts w:ascii="Angsana New" w:hAnsi="Angsana New" w:cs="Angsana New"/>
          <w:sz w:val="26"/>
          <w:sz w:val="26"/>
          <w:szCs w:val="26"/>
        </w:rPr>
        <w:t>ทีวี ธันเดอร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ดิมชื่อ บริษัท ทีวี ธันเดอร์ จำกัด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บริษัทย่อย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“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กลุ่มบริษัท”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ละของเฉพาะของบริษัท ทีวี ธันเดอร์ จำกัด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ประกอบด้วยงบแสดงฐานะ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งบแสดงฐานะ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ณ วัน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</w:t>
      </w:r>
      <w:r>
        <w:rPr>
          <w:rFonts w:cs="Angsana New" w:ascii="Angsana New" w:hAnsi="Angsana New"/>
          <w:spacing w:val="-4"/>
          <w:sz w:val="26"/>
          <w:szCs w:val="26"/>
        </w:rPr>
        <w:t xml:space="preserve">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ำไรขาดทุนเบ็ดเสร็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งบแสดงการเปลี่ยนแปล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ของผู้ถือหุ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และงบกระแสเงินส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งบกระแสเงินสด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</w:p>
    <w:p>
      <w:pPr>
        <w:pStyle w:val="Normal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ความรับผิดชอบของผู้บริหารต่องบการเงิ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ความรับผิดชอบของผู้สอบบัญชี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</w:t>
      </w:r>
      <w:r>
        <w:rPr>
          <w:rFonts w:ascii="Angsana New" w:hAnsi="Angsana New" w:cs="Angsana New"/>
          <w:sz w:val="26"/>
          <w:sz w:val="26"/>
          <w:szCs w:val="26"/>
        </w:rPr>
        <w:t>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ความเห็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4"/>
          <w:sz w:val="26"/>
          <w:szCs w:val="26"/>
        </w:rPr>
      </w:pPr>
      <w:r>
        <w:rPr>
          <w:rFonts w:cs="Angsana New" w:ascii="Angsana New" w:hAnsi="Angsana New"/>
          <w:i/>
          <w:iCs/>
          <w:spacing w:val="-4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ห็นว่า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งบ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>ข้างต้นนี้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ฐานะ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วี ธันเดอร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ดิมชื่อ บริษัท ทีวี ธันเดอร์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ละบริษัทย่อย และของเฉพาะบริษัท ทีวี ธันเดอร์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 xml:space="preserve">7 </w:t>
      </w:r>
      <w:r>
        <w:rPr>
          <w:rFonts w:ascii="Angsana New" w:hAnsi="Angsana New" w:cs="Angsana New"/>
          <w:sz w:val="26"/>
          <w:sz w:val="26"/>
          <w:szCs w:val="26"/>
        </w:rPr>
        <w:t>และผล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>รวมและผลการดำเนินงา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กระแสเงินสด</w:t>
      </w:r>
      <w:r>
        <w:rPr>
          <w:rFonts w:ascii="Angsana New" w:hAnsi="Angsana New" w:cs="Angsana New"/>
          <w:sz w:val="26"/>
          <w:sz w:val="26"/>
          <w:szCs w:val="26"/>
        </w:rPr>
        <w:t>รวมและกระแสเงินสด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ปีสิ้นสุดวันเดียวกั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มูลและเหตุการณ์ที่เน้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4"/>
          <w:sz w:val="26"/>
          <w:szCs w:val="26"/>
        </w:rPr>
      </w:pPr>
      <w:r>
        <w:rPr>
          <w:rFonts w:cs="Angsana New" w:ascii="Angsana New" w:hAnsi="Angsana New"/>
          <w:i/>
          <w:iCs/>
          <w:spacing w:val="-4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ให้ข้อสังเกตุ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อธิบายถึงเกณฑ์การจัดทำงบการเงินรวมสำหรับตัวเลขเปรียบเทียบของปี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เพื่อวัตถุประสงค์ในการเปรียบเทียบ โดยกลุ่มบริษัทถือเสมือนว่ากลุ่มบริษัทได้ดำเนินธุรกิจภายใต้โครงสร้างกลุ่มบริษัทเช่นเดียวกับในปัจจุบันภายหลังจากการปรับโครงสร้างของกลุ่มบริษัทมาตั้งแต่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>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พบูล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ันกู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US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4298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รุงเทพมหานคร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7" w:right="720" w:gutter="0" w:header="706" w:top="288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น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 25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8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>ทีวี ธันเดอร์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 xml:space="preserve"> จำกัด </w:t>
      </w:r>
      <w:r>
        <w:rPr>
          <w:rFonts w:cs="Angsana New" w:ascii="Angsana New" w:hAnsi="Angsana New"/>
          <w:b/>
          <w:bCs/>
          <w:spacing w:val="2"/>
          <w:sz w:val="32"/>
          <w:szCs w:val="32"/>
          <w:lang w:val="th-TH"/>
        </w:rPr>
        <w:t>(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b/>
          <w:bCs/>
          <w:spacing w:val="2"/>
          <w:sz w:val="32"/>
          <w:szCs w:val="32"/>
          <w:lang w:val="th-TH"/>
        </w:rPr>
        <w:t>)</w:t>
      </w:r>
    </w:p>
    <w:p>
      <w:pPr>
        <w:pStyle w:val="Sender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ีวี ธันเดอร์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”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Sender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ender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และงบการเงินเฉพาะบริษัท</w:t>
      </w:r>
    </w:p>
    <w:p>
      <w:pPr>
        <w:pStyle w:val="Sender"/>
        <w:ind w:left="720" w:hanging="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7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  <w:lang w:val="en-US"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th-TH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3312" w:gutter="0" w:header="0" w:top="40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ฟอนต์ของย่อหน้าเริ่มต้น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  <w:lang w:val="en-GB"/>
    </w:rPr>
  </w:style>
  <w:style w:type="character" w:styleId="Style9">
    <w:name w:val="การอ้างอิงข้อคิดเห็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Style10">
    <w:name w:val="ข้อความข้อคิดเห็น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</w:rPr>
  </w:style>
  <w:style w:type="paragraph" w:styleId="Style12">
    <w:name w:val="ปกติ (เว็บ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Style13">
    <w:name w:val="หัวเรื่องสารบัญอ้างอิงทางกฎหมาย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5">
    <w:name w:val="เนื้อเรื่อง"/>
    <w:basedOn w:val="Normal"/>
    <w:qFormat/>
    <w:pPr>
      <w:ind w:right="386" w:hanging="0"/>
      <w:jc w:val="left"/>
    </w:pPr>
    <w:rPr>
      <w:rFonts w:ascii="Arial" w:hAnsi="Arial" w:eastAsia="MS Mincho;ＭＳ 明朝" w:cs="Arial"/>
      <w:b/>
      <w:bCs/>
      <w:sz w:val="28"/>
      <w:szCs w:val="28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12:00Z</dcterms:created>
  <dc:creator>PricewaterhouseCoopers</dc:creator>
  <dc:description/>
  <dc:language>en-US</dc:language>
  <cp:lastModifiedBy>Admin</cp:lastModifiedBy>
  <cp:lastPrinted>2015-03-25T14:23:00Z</cp:lastPrinted>
  <dcterms:modified xsi:type="dcterms:W3CDTF">2015-05-07T04:12:00Z</dcterms:modified>
  <cp:revision>2</cp:revision>
  <dc:subject/>
  <dc:title/>
</cp:coreProperties>
</file>