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before="0" w:after="120"/>
        <w:ind w:right="-13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ind w:right="-1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งบกำไรขาดทุนเบ็ดเสร็จรวม 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 และงบกระแสเงินสดรวม สำหรับงวดหกเดือนสิ้นสุดวันเดียวกัน</w:t>
      </w:r>
      <w:r>
        <w:rPr>
          <w:rFonts w:ascii="Angsana New" w:hAnsi="Angsana New" w:cs="Angsana New"/>
          <w:w w:val="99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ผลการ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before="120" w:after="0"/>
        <w:ind w:right="-43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กรแก้ว  ดาบแก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8463</w:t>
      </w:r>
    </w:p>
    <w:p>
      <w:pPr>
        <w:pStyle w:val="Normal"/>
        <w:ind w:right="-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แมโคร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Style8">
    <w:name w:val="ข้อความแบบบล็อก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2">
    <w:name w:val="การเยื้องเนื้อความ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3">
    <w:name w:val="เนื้อความ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31">
    <w:name w:val="การเยื้องเนื้อความ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0">
    <w:name w:val="ย่อหน้ารายการ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33:00Z</dcterms:created>
  <dc:creator>Computer 1</dc:creator>
  <dc:description/>
  <cp:keywords/>
  <dc:language>en-US</dc:language>
  <cp:lastModifiedBy>Nutkarnda R.</cp:lastModifiedBy>
  <cp:lastPrinted>2023-08-02T11:04:00Z</cp:lastPrinted>
  <dcterms:modified xsi:type="dcterms:W3CDTF">2023-08-03T04:43:00Z</dcterms:modified>
  <cp:revision>37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