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1"/>
          <w:szCs w:val="31"/>
        </w:rPr>
        <w:tab/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 งบกำไรขาดทุนเบ็ดเสร็จรวม 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 และงบกระแสเงินสดรวม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เดียวกัน</w:t>
      </w:r>
      <w:r>
        <w:rPr>
          <w:rFonts w:ascii="Angsana New" w:hAnsi="Angsana New" w:cs="Angsana New"/>
          <w:w w:val="99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สาวกรแก้ว  ดาบแก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0"/>
          <w:szCs w:val="30"/>
        </w:rPr>
        <w:t>8463</w:t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5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Polpayup Ardsoongnearn</cp:lastModifiedBy>
  <cp:lastPrinted>2022-08-02T18:01:00Z</cp:lastPrinted>
  <dcterms:modified xsi:type="dcterms:W3CDTF">2022-08-02T11:38:00Z</dcterms:modified>
  <cp:revision>16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