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ขึ้นในรูปแบบย่อ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ตามประกาศกรมพัฒนาธุรกิจการค้าเร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562”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บริษัท อีเอ็ม เอ็นเตอร์เทนเมนต์ จำกัด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*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before="40" w:after="0"/>
        <w:ind w:left="846" w:right="34" w:firstLine="270"/>
        <w:jc w:val="both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pacing w:val="-2"/>
          <w:sz w:val="30"/>
          <w:szCs w:val="30"/>
        </w:rPr>
        <w:t>*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เสร็จสิ้นการชำระบัญชี</w:t>
      </w:r>
    </w:p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  <w:highlight w:val="yellow"/>
        </w:rPr>
      </w:pPr>
      <w:r>
        <w:rPr>
          <w:rFonts w:cs="Angsana New" w:ascii="Angsana New" w:hAnsi="Angsana New"/>
          <w:sz w:val="14"/>
          <w:szCs w:val="14"/>
          <w:highlight w:val="yellow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นำมาตรฐานการรายงานทางการเงิน และการตีความมาตรฐานการรายงานทางการเงินฉบับปรับปรุง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การให้แนวปฏิบัติทางบัญชีกับผู้ใช้มาตรฐา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 การตีความมาตรฐานการรายงานทางการเงิน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มีสาระสำคัญ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2563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บาท          </w:t>
      </w:r>
      <w:r>
        <w:rPr/>
        <w:t xml:space="preserve">        </w:t>
      </w:r>
    </w:p>
    <w:tbl>
      <w:tblPr>
        <w:tblW w:w="9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5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93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5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03.75</w:t>
            </w:r>
          </w:p>
        </w:tc>
      </w:tr>
      <w:tr>
        <w:trPr>
          <w:trHeight w:val="288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81,121.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108,424.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72,400.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65,749.00</w:t>
            </w:r>
          </w:p>
        </w:tc>
      </w:tr>
      <w:tr>
        <w:trPr>
          <w:trHeight w:val="43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83,08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173,217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05,256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6,552.75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72"/>
        <w:gridCol w:w="1443"/>
        <w:gridCol w:w="1440"/>
        <w:gridCol w:w="1474"/>
      </w:tblGrid>
      <w:tr>
        <w:trPr>
          <w:trHeight w:val="397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82,372.2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  <w:tab w:val="left" w:pos="1087" w:leader="none"/>
              </w:tabs>
              <w:ind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,460.35</w:t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609.81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70,762.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25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,460.35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before="0" w:after="0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40,712.19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81,399.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59,575.2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59,300.1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33,394.7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99,970.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97,774.0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16,883.3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03.46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9,150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66" w:leader="none"/>
              </w:tabs>
              <w:ind w:right="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0.00</w:t>
            </w:r>
          </w:p>
        </w:tc>
      </w:tr>
      <w:tr>
        <w:trPr>
          <w:trHeight w:val="4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207.2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207.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207.2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207.2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25,817.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74,726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83" w:leader="none"/>
                <w:tab w:val="decimal" w:pos="941" w:leader="none"/>
              </w:tabs>
              <w:ind w:right="101" w:hanging="0"/>
              <w:jc w:val="right"/>
              <w:rPr/>
            </w:pPr>
            <w:r>
              <w:rPr>
                <w:rFonts w:cs="Angsana New" w:ascii="Angsana New" w:hAnsi="Angsana New"/>
              </w:rPr>
              <w:t>37,801,556.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47,140.83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45,174.48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08,169.2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39,523.94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6,610.41)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80,643.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,55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62,032.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10,530.42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80,643.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,55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32,795.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78,990.77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778.58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778.58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778.58</w:t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778.58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3,189.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022.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,998.8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019.84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8,967.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,800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,777.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,798.42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2,878.58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2,872.5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2,878.58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2,872.50)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,089.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928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4,898.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925.92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2,823.4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9,168.2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7,567.1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,100.35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,448.4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,672.8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,448.4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,773.66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06,361.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3,76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9,914.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4,799.93</w:t>
            </w:r>
          </w:p>
        </w:tc>
      </w:tr>
      <w:tr>
        <w:trPr>
          <w:trHeight w:val="45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587,004.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20,326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62,709.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13,790.7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82"/>
        <w:gridCol w:w="1382"/>
        <w:gridCol w:w="1382"/>
        <w:gridCol w:w="1382"/>
      </w:tblGrid>
      <w:tr>
        <w:trPr>
          <w:trHeight w:val="477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-36"/>
                <w:sz w:val="32"/>
                <w:sz w:val="32"/>
                <w:szCs w:val="32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26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286,477.8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,990,746.7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553,662.4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,990,746.75</w:t>
            </w:r>
          </w:p>
        </w:tc>
      </w:tr>
    </w:tbl>
    <w:p>
      <w:pPr>
        <w:pStyle w:val="Normal"/>
        <w:spacing w:before="24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52.8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71.8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สินทรัพย์ไม่หมุนเวียนที่ถือไว้เพื่อขาย 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6.72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76.7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ที่รวมอยู่ในงบกำไรขาดทุน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ารดำเนินงานที่ยกเลิก แสดงได้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64.78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,932.2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าดทุนสุทธิสำหรับงวดจาก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before="20" w:after="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6,367.42)</w:t>
            </w:r>
          </w:p>
        </w:tc>
      </w:tr>
    </w:tbl>
    <w:p>
      <w:pPr>
        <w:pStyle w:val="Normal"/>
        <w:ind w:left="568" w:firstLine="512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ind w:left="568" w:firstLine="512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ind w:left="568" w:firstLine="51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ระแสเงินสดได้มาจาก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ไปใ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70"/>
        <w:gridCol w:w="1890"/>
      </w:tblGrid>
      <w:tr>
        <w:trPr>
          <w:trHeight w:val="432" w:hRule="atLeast"/>
        </w:trPr>
        <w:tc>
          <w:tcPr>
            <w:tcW w:w="54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การดำเนินงา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before="2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0,892.11)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ได้มาจากกิจกรรมลง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decimal" w:pos="987" w:leader="none"/>
                <w:tab w:val="right" w:pos="1629" w:leader="none"/>
                <w:tab w:val="left" w:pos="3686" w:leader="none"/>
              </w:tabs>
              <w:spacing w:before="20" w:after="0"/>
              <w:ind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   2,000,000.00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จัดหา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spacing w:before="20" w:after="0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before="2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00,000.00)</w:t>
            </w:r>
          </w:p>
        </w:tc>
      </w:tr>
      <w:tr>
        <w:trPr>
          <w:trHeight w:val="4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before="20" w:after="0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สดสุทธิใช้ไปในการดำเนินงานที่ยกเลิก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pacing w:before="20" w:after="0"/>
              <w:ind w:right="43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1322" w:leader="none"/>
                <w:tab w:val="left" w:pos="3686" w:leader="none"/>
              </w:tabs>
              <w:spacing w:before="2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200,892.11)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24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อื่น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3"/>
        <w:gridCol w:w="1423"/>
        <w:gridCol w:w="1423"/>
        <w:gridCol w:w="142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7,542,025.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4,708,390.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6,967,327.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/>
            </w:pPr>
            <w:r>
              <w:rPr>
                <w:rFonts w:cs="Angsana New" w:ascii="Angsana New" w:hAnsi="Angsana New"/>
                <w:szCs w:val="28"/>
              </w:rPr>
              <w:t>38,505,018.8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ของบริษัทที่ไม่ใช่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จดทะเบียน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3,667.8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3,667.8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3,667.80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6,843,667.8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สลากออมทรัพย์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04,808.3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,643.8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04,808.39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,643.83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29,490,501.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06,639,702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8,915,803.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0,436,330.50</w:t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60" w:right="-117" w:hanging="0"/>
        <w:jc w:val="righ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 xml:space="preserve">หน่วย </w:t>
      </w:r>
      <w:r>
        <w:rPr>
          <w:rFonts w:cs="Angsana New" w:ascii="Angsana New" w:hAnsi="Angsana New"/>
          <w:szCs w:val="28"/>
        </w:rPr>
        <w:t xml:space="preserve">: </w:t>
      </w:r>
      <w:r>
        <w:rPr>
          <w:rFonts w:ascii="Angsana New" w:hAnsi="Angsana New" w:cs="Angsana New"/>
          <w:szCs w:val="28"/>
        </w:rPr>
        <w:t>บาท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3"/>
        <w:gridCol w:w="1423"/>
        <w:gridCol w:w="1423"/>
        <w:gridCol w:w="142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9,608,833.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2,009,875.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8,010,882.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7,008,279.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cs="Angsana New" w:ascii="Angsana New" w:hAnsi="Angsana New"/>
                <w:u w:val="single"/>
              </w:rPr>
              <w:t>(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  <w:u w:val="single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วัดมูลค่าเงินลงทุน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2,066,808.61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,698,515.2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1,043,555.42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496,739.8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7,542,025.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74,708,390.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6,967,327.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978" w:leader="none"/>
              </w:tabs>
              <w:spacing w:lineRule="auto" w:line="192"/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505,018.8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 วัดมูลค่า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่านกำไรขาดทุนเบ็ดเสร็จอื่น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ำไปแสดงในงบกำไร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บ็ดเสร็จแล้ว ดังนี้</w:t>
      </w:r>
    </w:p>
    <w:p>
      <w:pPr>
        <w:pStyle w:val="Normal"/>
        <w:tabs>
          <w:tab w:val="clear" w:pos="284"/>
          <w:tab w:val="left" w:pos="360" w:leader="none"/>
          <w:tab w:val="left" w:pos="1134" w:leader="none"/>
          <w:tab w:val="left" w:pos="1440" w:leader="none"/>
        </w:tabs>
        <w:spacing w:lineRule="auto" w:line="192"/>
        <w:ind w:left="360" w:right="-177" w:hanging="0"/>
        <w:jc w:val="right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28"/>
        <w:gridCol w:w="1328"/>
        <w:gridCol w:w="1328"/>
        <w:gridCol w:w="1329"/>
      </w:tblGrid>
      <w:tr>
        <w:trPr>
          <w:trHeight w:val="326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กำไร</w:t>
            </w:r>
            <w:r>
              <w:rPr>
                <w:rFonts w:cs="Angsana New" w:ascii="Angsana New" w:hAnsi="Angsana New"/>
                <w:position w:val="-36"/>
              </w:rPr>
              <w:t>(</w:t>
            </w:r>
            <w:r>
              <w:rPr>
                <w:rFonts w:ascii="Angsana New" w:hAnsi="Angsana New" w:cs="Angsana New"/>
                <w:position w:val="-36"/>
              </w:rPr>
              <w:t>ขาดทุน</w:t>
            </w:r>
            <w:r>
              <w:rPr>
                <w:rFonts w:cs="Angsana New" w:ascii="Angsana New" w:hAnsi="Angsana New"/>
                <w:position w:val="-36"/>
              </w:rPr>
              <w:t>)</w:t>
            </w:r>
            <w:r>
              <w:rPr>
                <w:rFonts w:ascii="Angsana New" w:hAnsi="Angsana New" w:cs="Angsana New"/>
                <w:position w:val="-36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position w:val="-36"/>
              </w:rPr>
              <w:t>รว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4,765,323.81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,229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2,540,295.29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,229.00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,598,958.5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3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,002,603.8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743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เงินลงทุนในกองทุนรว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1,166,365.31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,229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537,691.49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4" w:leader="none"/>
              </w:tabs>
              <w:ind w:left="0" w:right="-114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3,229.0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numPr>
          <w:ilvl w:val="1"/>
          <w:numId w:val="3"/>
        </w:numPr>
        <w:ind w:left="990" w:hanging="42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180"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7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52"/>
        <w:gridCol w:w="36"/>
        <w:gridCol w:w="889"/>
        <w:gridCol w:w="1496"/>
        <w:gridCol w:w="1497"/>
        <w:gridCol w:w="1282"/>
        <w:gridCol w:w="1283"/>
      </w:tblGrid>
      <w:tr>
        <w:trPr>
          <w:trHeight w:val="29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56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317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,167.8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,167.8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500.0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500.0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32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42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1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ไม่ใช่บริษัทจดทะเบี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before="0" w:after="120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7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11"/>
        <w:gridCol w:w="1701"/>
        <w:gridCol w:w="1647"/>
      </w:tblGrid>
      <w:tr>
        <w:trPr>
          <w:trHeight w:val="33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spacing w:lineRule="auto" w:line="276"/>
              <w:ind w:left="-119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</w:tr>
      <w:tr>
        <w:trPr>
          <w:trHeight w:val="40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cs="Angsana New" w:ascii="Angsana New" w:hAnsi="Angsana New"/>
              </w:rPr>
              <w:t>AnyMind Group Limited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53,935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753,935.14</w:t>
            </w:r>
          </w:p>
        </w:tc>
      </w:tr>
      <w:tr>
        <w:trPr>
          <w:trHeight w:val="397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6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0" w:right="19" w:hanging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ต่างประเทศ ซึ่งเป็นหุ้นบุริมสิทธิที่ไม่มีสิทธ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ถ่ถอน แต่มีสิทธิแปลงสภาพเป็นหุ้นสามัญได้  </w:t>
      </w:r>
    </w:p>
    <w:p>
      <w:pPr>
        <w:pStyle w:val="Normal"/>
        <w:numPr>
          <w:ilvl w:val="1"/>
          <w:numId w:val="3"/>
        </w:numPr>
        <w:spacing w:before="120" w:after="0"/>
        <w:ind w:left="987" w:hanging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ind w:left="180" w:right="-21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10"/>
        <w:gridCol w:w="1710"/>
        <w:gridCol w:w="2340"/>
      </w:tblGrid>
      <w:tr>
        <w:trPr>
          <w:trHeight w:val="432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/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14"/>
              </w:rPr>
              <w:t xml:space="preserve">31 </w:t>
            </w:r>
            <w:r>
              <w:rPr>
                <w:rFonts w:ascii="Angsana New" w:hAnsi="Angsana New" w:cs="Angsana New"/>
                <w:spacing w:val="-14"/>
              </w:rPr>
              <w:t xml:space="preserve">มีนาคม </w:t>
            </w:r>
            <w:r>
              <w:rPr>
                <w:rFonts w:cs="Angsana New" w:ascii="Angsana New" w:hAnsi="Angsana New"/>
                <w:spacing w:val="-14"/>
              </w:rPr>
              <w:t>25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14"/>
              </w:rPr>
              <w:t xml:space="preserve">31 </w:t>
            </w:r>
            <w:r>
              <w:rPr>
                <w:rFonts w:ascii="Angsana New" w:hAnsi="Angsana New" w:cs="Angsana New"/>
                <w:spacing w:val="-1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14"/>
              </w:rPr>
              <w:t>256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04,808.3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,643.8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/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 xml:space="preserve">1.00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Cs w:val="28"/>
              </w:rPr>
              <w:t xml:space="preserve">1.40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44" w:leader="none"/>
              </w:tabs>
              <w:ind w:left="-78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ีเอ็ม เอ็นเตอร์เทนเมนต์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6,645,028.53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lef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firstLine="7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,000.0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9,650,000.00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57,575.66</w:t>
            </w:r>
          </w:p>
        </w:tc>
      </w:tr>
      <w:tr>
        <w:trPr>
          <w:trHeight w:val="397" w:hRule="exact"/>
        </w:trPr>
        <w:tc>
          <w:tcPr>
            <w:tcW w:w="69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4,080,000.0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  (10,725,028.53)</w:t>
            </w:r>
          </w:p>
        </w:tc>
      </w:tr>
      <w:tr>
        <w:trPr>
          <w:trHeight w:val="397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0" w:leader="none"/>
              </w:tabs>
              <w:ind w:left="-78"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</w:tr>
    </w:tbl>
    <w:p>
      <w:pPr>
        <w:pStyle w:val="Normal"/>
        <w:ind w:left="284" w:right="-206" w:firstLine="56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tabs>
          <w:tab w:val="clear" w:pos="284"/>
          <w:tab w:val="left" w:pos="360" w:leader="none"/>
        </w:tabs>
        <w:spacing w:lineRule="exact" w:line="400"/>
        <w:ind w:right="-247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1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709"/>
        <w:gridCol w:w="1330"/>
        <w:gridCol w:w="1330"/>
        <w:gridCol w:w="1330"/>
        <w:gridCol w:w="1331"/>
      </w:tblGrid>
      <w:tr>
        <w:trPr>
          <w:trHeight w:val="23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288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เอ็ม เอ็นเตอร์เทนเมนต์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ศิลปิน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0" w:leader="none"/>
              </w:tabs>
              <w:ind w:left="-250" w:right="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-259" w:firstLine="56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>8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เสร็จสิ้นการชำระบัญช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</w:tabs>
        <w:ind w:right="-21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1080"/>
        <w:gridCol w:w="1080"/>
        <w:gridCol w:w="1197"/>
        <w:gridCol w:w="1206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3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right="-23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58"/>
        <w:gridCol w:w="945"/>
        <w:gridCol w:w="950"/>
        <w:gridCol w:w="853"/>
        <w:gridCol w:w="849"/>
      </w:tblGrid>
      <w:tr>
        <w:trPr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284"/>
          <w:tab w:val="left" w:pos="9639" w:leader="none"/>
        </w:tabs>
        <w:ind w:right="-233" w:hanging="0"/>
        <w:jc w:val="left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าท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40"/>
        <w:gridCol w:w="234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290,296.0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1,024,027.00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826.8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826.82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917.85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427.85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308,204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1,047,425.97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338,293.1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651,496.77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0,565.3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6,604.96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665.28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425.85)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024,193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208,675.88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ลดลงของมูลค่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229,446.5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649,973.91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,561,455.4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,116,193.7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335"/>
        <w:gridCol w:w="2329"/>
      </w:tblGrid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2,782.8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2,782.84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8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,822.12</w:t>
            </w:r>
          </w:p>
        </w:tc>
      </w:tr>
      <w:tr>
        <w:trPr>
          <w:trHeight w:val="4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sz w:val="32"/>
                <w:szCs w:val="32"/>
              </w:rPr>
              <w:t>73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6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6,604.96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4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1980"/>
      </w:tblGrid>
      <w:tr>
        <w:trPr>
          <w:trHeight w:val="397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548,491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82,530.60</w:t>
            </w:r>
          </w:p>
        </w:tc>
      </w:tr>
      <w:tr>
        <w:trPr>
          <w:trHeight w:val="454" w:hRule="exac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548,491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82,530.60</w:t>
            </w:r>
          </w:p>
        </w:tc>
      </w:tr>
      <w:tr>
        <w:trPr>
          <w:trHeight w:val="454" w:hRule="exac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34,059.03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30,510.02)</w:t>
            </w:r>
          </w:p>
        </w:tc>
      </w:tr>
      <w:tr>
        <w:trPr>
          <w:trHeight w:val="454" w:hRule="exac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514,432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08" w:leader="none"/>
              </w:tabs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52,020.58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3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1980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ราย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76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pacing w:val="-4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828,401.0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018,201.20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35,022.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69,254.13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,663,423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787,455.33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งินจ่ายชำระระหว่างงวดไม่รวมดอกเบี้ย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69,344.6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30,818.53)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ชำระระหว่างงวด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00,292.37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8,818.47)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793,786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337,818.33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534,729.65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50,435.66)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259,056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687,382.67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16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394,588.65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391,767.73)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864,467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spacing w:lineRule="auto" w:line="276"/>
              <w:ind w:left="-107" w:right="-2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95,614.9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416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21"/>
        <w:gridCol w:w="1421"/>
        <w:gridCol w:w="1421"/>
        <w:gridCol w:w="1422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5,922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5,658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8,832.00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67,096.00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ประมาณการตามหลักคณิตศาสตร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8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6,586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2,774.00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537.75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2,433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.75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,013.00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70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250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51.25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363.00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099,005.00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71,414.00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34,529.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5,922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53,013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38,832.00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1,600.00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1,600.00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0,000.00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0,000.00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42,929.7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64,322.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63,013.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48,832.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หรือเป็นรายจ่ายที่ต้องห้ามในการคำนวณภาษีเงินได้ เช่น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งสัยจะสูญ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293"/>
        <w:gridCol w:w="1292"/>
        <w:gridCol w:w="1292"/>
        <w:gridCol w:w="1295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43,731.93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169,068.6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35" w:leader="none"/>
                <w:tab w:val="left" w:pos="1440" w:leader="none"/>
                <w:tab w:val="left" w:pos="1560" w:leader="none"/>
              </w:tabs>
              <w:spacing w:lineRule="auto" w:line="276"/>
              <w:ind w:left="332" w:right="-84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968.0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679.0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28,607.13)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480.85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2,763.8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64,389.5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028,607.1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480.8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293"/>
        <w:gridCol w:w="1294"/>
        <w:gridCol w:w="1294"/>
        <w:gridCol w:w="1294"/>
      </w:tblGrid>
      <w:tr>
        <w:trPr>
          <w:trHeight w:val="340" w:hRule="exac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3</w:t>
            </w:r>
          </w:p>
        </w:tc>
      </w:tr>
      <w:tr>
        <w:trPr>
          <w:trHeight w:val="397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8,053.0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981.7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4,012.3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9,422.91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563.7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032.7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563.7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032.79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ของมูลค่าที่ดินและอาคาร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2,556.32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,000.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25,028.53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,000.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00,000.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7,467.9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1,837.7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7,290.0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,598.6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34,529.7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09,336.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53,013.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6,058.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98,170.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96,744.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92,435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cs="Angsana New" w:ascii="Angsana New" w:hAnsi="Angsana New"/>
                <w:sz w:val="30"/>
                <w:szCs w:val="30"/>
              </w:rPr>
              <w:t>46,522,697.15</w:t>
            </w:r>
          </w:p>
        </w:tc>
      </w:tr>
      <w:tr>
        <w:trPr>
          <w:trHeight w:val="397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แตกต่างชั่วคราว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514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587" w:leader="none"/>
                <w:tab w:val="left" w:pos="900" w:leader="none"/>
                <w:tab w:val="left" w:pos="1440" w:leader="none"/>
              </w:tabs>
              <w:ind w:left="720" w:right="-52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วัดมูลค่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587" w:leader="none"/>
                <w:tab w:val="left" w:pos="900" w:leader="none"/>
                <w:tab w:val="left" w:pos="1440" w:leader="none"/>
              </w:tabs>
              <w:ind w:left="720" w:right="-338" w:hanging="36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หมุนเวียนอื่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6,808.6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8,515.20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,555.4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96,739.87)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514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สะสม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587" w:leader="none"/>
                <w:tab w:val="left" w:pos="900" w:leader="none"/>
                <w:tab w:val="left" w:pos="1440" w:leader="none"/>
              </w:tabs>
              <w:ind w:left="720" w:right="-33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6,586.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2,774.00</w:t>
            </w:r>
          </w:p>
        </w:tc>
      </w:tr>
      <w:tr>
        <w:trPr>
          <w:trHeight w:val="369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64,979.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44,815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035,990.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38,731.28</w:t>
            </w:r>
          </w:p>
        </w:tc>
      </w:tr>
      <w:tr>
        <w:trPr>
          <w:trHeight w:val="454" w:hRule="exac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32,995.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8,963.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7,198.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7,746.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.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.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.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6.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2.53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89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7.7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7.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4.8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.5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0.2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.5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.8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9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0.0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1.17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.85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.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1.1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3.45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.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.36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4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9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1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.7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1.01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0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6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ขาดทุน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3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96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ุทธิสำหรับงวดจากการดำเนินงานต่อเนื่อง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0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งวดจากการดำเนินงานที่ยกเลิก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6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ุทธิสำหรับงว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6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8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4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u w:val="single"/>
              </w:rPr>
              <w:t>และลูกหนี้หมุนเวียนอื่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5,370,762.4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4,768,460.3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156,540.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54,238.9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ผลิต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และเจ้า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25,242.8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60,253.7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,0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32,242.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60,253.7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,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950,479.5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512,057.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843,723.8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210,2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6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6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6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0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907,323.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270,2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5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374.7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488,712.7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512,057.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sz w:val="27"/>
                <w:szCs w:val="27"/>
              </w:rPr>
              <w:t>2,363,854.5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210,2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7.9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7.9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7.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364,192.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210,2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86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18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612,111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005,304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243,0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942,52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3,841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3,595.9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2,683.0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845,952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198,899.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243,000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085,208.09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วงเงินบัตรเครดิ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00,000.0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,000.0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,000.0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,000.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,000.0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,000.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831,000.00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8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.3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เกี่ยวกับ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การซื้อ</w:t>
      </w:r>
      <w:r>
        <w:rPr>
          <w:rFonts w:ascii="Angsana New" w:hAnsi="Angsana New" w:cs="Angsana New"/>
          <w:sz w:val="32"/>
          <w:sz w:val="32"/>
          <w:szCs w:val="32"/>
        </w:rPr>
        <w:t>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ถ่ายทำราย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970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มีการจัดประเภทบัญชีใหม่ในงบแสดง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ความสอดคล้องกับการแสดง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มีผลกระทบต่อกำไรสำหรับงวดหรือส่วนของผู้ถือหุ้นตามที่เคยรายงานไว้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ด</w:t>
      </w:r>
      <w:r>
        <w:rPr>
          <w:rFonts w:cs="Angsana New" w:ascii="Angsana New" w:hAnsi="Angsana New"/>
          <w:b/>
          <w:bCs/>
          <w:sz w:val="32"/>
          <w:szCs w:val="32"/>
        </w:rPr>
        <w:t>-19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sz w:val="32"/>
          <w:sz w:val="32"/>
          <w:szCs w:val="32"/>
        </w:rPr>
        <w:t>วิ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เกิดการชะลอตัวของเศรษฐกิจ มีผลกระทบต่อธุรกิจและอุตสาหกรรมส่วนใหญ่ ฝ่ายบริหารของกลุ่มบริษัทได้ติดตามสถานการณ์ดังกล่าวอย่างต่อเนื่อง และประเมินผลกระทบทางการเงินเกี่ยวกับมูล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ที่อาจจะเกิดขึ้นอย่างสม่ำเสมอ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0</w:t>
    </w:r>
    <w:r>
      <w:rPr>
        <w:rFonts w:cs="Angsana New" w:ascii="Angsana New" w:hAnsi="Angsana New"/>
      </w:rPr>
      <w:fldChar w:fldCharType="end"/>
    </w:r>
    <w:r>
      <w:rPr>
        <w:rFonts w:ascii="Angsana New" w:hAnsi="Angsana New"/>
        <w:lang w:val="th-TH"/>
      </w:rPr>
      <w:t xml:space="preserve"> </w:t>
    </w:r>
    <w:r>
      <w:rPr>
        <w:rFonts w:cs="Angsana New" w:ascii="Angsana New" w:hAnsi="Angsana New"/>
        <w:vanish/>
        <w:highlight w:val="yellow"/>
      </w:rPr>
      <w:t>&gt;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4">
    <w:lvl w:ilvl="0">
      <w:start w:val="31"/>
      <w:numFmt w:val="bullet"/>
      <w:lvlText w:val="﷐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FFFF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ngsana New" w:hAnsi="Angsana New" w:eastAsia="Cordia New" w:cs="Angsana New"/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52:00Z</dcterms:created>
  <dc:creator>Computer 1</dc:creator>
  <dc:description/>
  <cp:keywords/>
  <dc:language>en-US</dc:language>
  <cp:lastModifiedBy>Windows User</cp:lastModifiedBy>
  <cp:lastPrinted>2021-05-06T17:35:00Z</cp:lastPrinted>
  <dcterms:modified xsi:type="dcterms:W3CDTF">2021-05-06T10:35:00Z</dcterms:modified>
  <cp:revision>80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