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79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79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79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79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79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600" w:before="0" w:after="0"/>
        <w:ind w:right="156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156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156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spacing w:lineRule="exact" w:line="600" w:before="0" w:after="0"/>
        <w:ind w:right="156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79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851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สดรวมและงบกระแสเงินสดเฉพาะกิจการ สำหรับงวดสามเดือนสิ้นสุดว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หมายเหตุประกอบ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แบบย่อ 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ไม่สามารถได้คว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spacing w:lineRule="exact" w:line="420"/>
        <w:ind w:right="-57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spacing w:lineRule="exact" w:line="420"/>
        <w:ind w:right="-57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งบแสดงฐานะ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แสดงฐานะการเงินเฉพาะกิจการ ของ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งบกระแสเงินสดรวมและ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สอบทานโดยผู้สอบบัญชีอื่น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งบการเงินระหว่างกาล ในสาระสำคัญ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พฤษภ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0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าวสมจินตนา  พลหิรัญรัตน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5599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EucrosiaUPC" w:hAnsi="EucrosiaUPC" w:eastAsia="Calibri" w:cs="EucrosiaUPC"/>
      <w:sz w:val="32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6:00Z</dcterms:created>
  <dc:creator>POMA</dc:creator>
  <dc:description/>
  <cp:keywords/>
  <dc:language>en-US</dc:language>
  <cp:lastModifiedBy>Chumpol Kaewmuang</cp:lastModifiedBy>
  <cp:lastPrinted>2017-05-11T09:06:00Z</cp:lastPrinted>
  <dcterms:modified xsi:type="dcterms:W3CDTF">2018-05-08T07:50:00Z</dcterms:modified>
  <cp:revision>30</cp:revision>
  <dc:subject/>
  <dc:title/>
</cp:coreProperties>
</file>